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ruk informatora, plakatów, ulotek i banera reklamowego na  potrzeby targów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113 z 2010r poz. 759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6 /1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113 z 2010r poz. 759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6/12. Nie otwierać przed 1.03.2012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ruku publikacji typu informatory , ulotek, plakatów itp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9204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5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  <w:tab/>
        <w:tab/>
        <w:tab/>
        <w:tab/>
        <w:tab/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ind w:left="9912" w:hanging="0"/>
        <w:jc w:val="both"/>
        <w:rPr>
          <w:rFonts w:cs="Arial"/>
          <w:bCs/>
        </w:rPr>
      </w:pPr>
      <w:r>
        <w:rPr>
          <w:rFonts w:cs="Arial"/>
          <w:bCs/>
        </w:rPr>
        <w:t>6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 xml:space="preserve">Wykaz zrealizowanych </w:t>
      </w:r>
      <w:r>
        <w:rPr>
          <w:rFonts w:cs="Arial" w:ascii="Arial" w:hAnsi="Arial"/>
          <w:szCs w:val="24"/>
        </w:rPr>
        <w:t xml:space="preserve">zamówień dot. druku publikacji typu informatory , ulotek,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plakatów itp. w okresie 3 lat przed upływem  terminu składania ofert, a jeżeli okres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działalności jest krótszy- w tym 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kumentów potwierdzających , że  dostawa/y/ zostały wykonane należy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gospodarczego odpowiednio miejsca zamieszkania osoby lub kraju, w którym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Wykonawca ma siedzibę lub miejsce zamieszkania. Dokument musi być wystawion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8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1.03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1.03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50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/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zedmiotem zamówienia jest druk informatora o rynku pracy, plakatów, ulotek i banera reklamowego na potrzeby targów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Zamówienie obejmuje następujące usługi: 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>
          <w:rFonts w:cs="Arial"/>
        </w:rPr>
      </w:pPr>
      <w:r>
        <w:rPr>
          <w:rFonts w:cs="Arial"/>
        </w:rPr>
        <w:t>Druk informatora o rynku pracy wraz z korektą , łamaniem i  opracowaniem graficznym</w:t>
      </w:r>
    </w:p>
    <w:p>
      <w:pPr>
        <w:pStyle w:val="Normal"/>
        <w:ind w:left="708" w:hanging="0"/>
        <w:jc w:val="both"/>
        <w:rPr>
          <w:rFonts w:eastAsia="Calibri" w:cs="Arial"/>
          <w:lang w:eastAsia="en-US"/>
        </w:rPr>
      </w:pPr>
      <w:r>
        <w:rPr>
          <w:rFonts w:cs="Arial"/>
        </w:rPr>
        <w:t>Nakład – 500 egzemplarzy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 xml:space="preserve">Format - A5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Objętość – do 80 stron wewnętrznych + 2 strony okładki,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Okładka - kreda matowa min. 250g/m2, jednostronnie powlekana folią matową + lakier UV wybiórczy, kolor 4x0 (full color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Strony wewnętrzne - papier kreda min. 120g/m2, mat, klejenie PUR, kolor 4x4 (full color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 xml:space="preserve">Próbny wydruk do akceptacji zamawiającego.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Termin realizacji: 14 dni kalendarzowych od dostarczenia przez Zamawiającego treści publikacji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er zewnętrzny</w:t>
      </w:r>
    </w:p>
    <w:p>
      <w:pPr>
        <w:pStyle w:val="Normal"/>
        <w:ind w:left="708" w:hanging="0"/>
        <w:jc w:val="both"/>
        <w:rPr/>
      </w:pPr>
      <w:r>
        <w:rPr>
          <w:rFonts w:cs="Arial"/>
        </w:rPr>
        <w:t>Nadrukowany baner zewnętrzny, pełen kolor, nadruk na materiale lub PCV, gramatura min. 260g/m</w:t>
      </w:r>
      <w:r>
        <w:rPr>
          <w:rFonts w:cs="Arial"/>
          <w:vertAlign w:val="superscript"/>
        </w:rPr>
        <w:t>2</w:t>
      </w:r>
      <w:r>
        <w:rPr>
          <w:rFonts w:cs="Arial"/>
        </w:rPr>
        <w:t>, wymiary 4 m x 1,1 m, oczka stalowe o średnicy 10 lub 12 mm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Próbny wydruk do akceptacji zamawiającego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Termin realizacji: 7 dni kalendarzowych od dnia podpisania umowy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cs="Arial"/>
        </w:rPr>
      </w:pPr>
      <w:r>
        <w:rPr>
          <w:rFonts w:cs="Arial"/>
        </w:rPr>
        <w:t>Ulotka wraz z opracowaniem graficznym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Nakład – 440 sztuk ( dwa rodzaje ulotek – różna treść)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Format – A4, składana na pół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Wykonanie - dwustronne, papier kreda błysk, gramatura min. 130g/m2, kolor 4x4 pełny kolor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CMYK dwustronny)</w:t>
      </w:r>
    </w:p>
    <w:p>
      <w:pPr>
        <w:pStyle w:val="Normal"/>
        <w:ind w:left="708" w:hanging="0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óbny wydruk do akceptacji zamawiającego. </w:t>
      </w:r>
    </w:p>
    <w:p>
      <w:pPr>
        <w:pStyle w:val="Normal"/>
        <w:ind w:left="708" w:hanging="0"/>
        <w:jc w:val="both"/>
        <w:rPr>
          <w:rFonts w:cs="Arial"/>
          <w:i/>
          <w:i/>
        </w:rPr>
      </w:pPr>
      <w:r>
        <w:rPr>
          <w:rFonts w:cs="Arial"/>
        </w:rPr>
        <w:t>Termin realizacji: 7 dni kalendarzowych od dostarczenia treści ulotki.</w:t>
      </w:r>
    </w:p>
    <w:p>
      <w:pPr>
        <w:pStyle w:val="Normal"/>
        <w:ind w:left="708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lakat wraz z opracowaniem graficznym</w:t>
      </w:r>
    </w:p>
    <w:p>
      <w:pPr>
        <w:pStyle w:val="Normal"/>
        <w:spacing w:before="280" w:after="28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ab/>
        <w:t>Nakład – 60 sztuk ( dwa rodzaje plakatów – różna treść)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Format - B2 (50x70cm)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 xml:space="preserve">Wykonanie - papier kreda błysk, gramatura min. 150g/m2, kolorystyka 4+0 pełny kolor </w:t>
      </w:r>
    </w:p>
    <w:p>
      <w:pPr>
        <w:pStyle w:val="Normal"/>
        <w:spacing w:before="280" w:after="280"/>
        <w:ind w:firstLine="708"/>
        <w:jc w:val="both"/>
        <w:rPr>
          <w:rFonts w:cs="Arial"/>
        </w:rPr>
      </w:pPr>
      <w:r>
        <w:rPr>
          <w:rFonts w:cs="Arial"/>
        </w:rPr>
        <w:t>(CMYK jednostronny)</w:t>
      </w:r>
    </w:p>
    <w:p>
      <w:pPr>
        <w:pStyle w:val="Normal"/>
        <w:ind w:left="708" w:hanging="0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óbny wydruk do akceptacji zamawiającego.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Termin realizacji: 7 dni kalendarzowych od dostarczenia treści plakatu.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 xml:space="preserve">Uwagi: logotypy oraz treść informacji do umieszczenia na plakatach, ulotkach, banerze </w:t>
        <w:br/>
        <w:t xml:space="preserve">i publikacji Zamawiający przekaże w wersji elektronicznej w dniu podpisania umowy.  </w:t>
        <w:br/>
        <w:t xml:space="preserve">Skład materiałów drukowanych wraz z projektami graficznymi oraz korektą jest uwzględniony </w:t>
        <w:br/>
        <w:t xml:space="preserve">w cenie usługi, a przed drukiem musi być dostarczony w formie elektronicznej do akceptacji przez Zamawiającego, najpóźniej trzy dni po podpisaniu umowy, a w przypadku informatora pięć dni po podpisaniu umowy. </w:t>
      </w:r>
    </w:p>
    <w:p>
      <w:pPr>
        <w:pStyle w:val="Normal"/>
        <w:ind w:left="360" w:hanging="0"/>
        <w:rPr/>
      </w:pPr>
      <w:r>
        <w:rPr>
          <w:rFonts w:cs="Arial"/>
        </w:rPr>
        <w:t xml:space="preserve">Wykonawca udziela Zamawiającemu bezterminowej licencji na wykorzystanie użytych w materiałach form graficznych do nieograniczonej eksploatacji, przekaże również pliki utworzonych layoutów w formacie cdr. </w:t>
        <w:br/>
        <w:t>W przypadku technicznej niemożliwości zastosowania nadruków w technice określonej w SIWZ, Zamawiający zastrzega sobie prawo do jej zmiany po konsultacji z Wykonawcą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2.Wspólny słownik zamówień :CPV  79810000-5,79820000-8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3.Termin realizacji zamówienia : 14 dni od daty podpisania umowy -. poz 1 /i 7 dni dot. poz.2-4</w:t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4.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zamówienia oraz poszczególne elementy wym. w poz.od 1-4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ab/>
        <w:t>Ceny winny być wyrażone w złotych polskich. W złotych polskich będą również prowadzone rozliczenia pomiędzy Zamawiającym a Wykonawc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Cs w:val="24"/>
        </w:rPr>
        <w:tab/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2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1. Umowa zostanie podpisana zgodnie załączonym projektem umowy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 xml:space="preserve">2. W przypadku wyboru oferty Wykonawcy określonego w art. 23 ust 1 upzp (wykonawcy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wspólnie ubiegający się o udzielenie zamówienia), Wykonawca ten przed podpisaniem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umowy zobowiązany jest przedłożyć Zamawiającemu umowę regulującą współpracę tych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wykonawców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13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</w:rPr>
        <w:t xml:space="preserve">Prof.nadzw. 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 xml:space="preserve">           </w:t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4. oświadczenie - wykaz zrealizowanych zamówień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</w:rPr>
        <w:t>Nr t</w:t>
      </w:r>
      <w:r>
        <w:rPr>
          <w:rFonts w:cs="Calibri" w:ascii="Calibri" w:hAnsi="Calibri"/>
          <w:b w:val="false"/>
          <w:sz w:val="20"/>
        </w:rPr>
        <w:t>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ruk informatora, plakatów, ulotek i banera reklamowego na  potrzeby targów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6/12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następujących cenach:</w:t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4"/>
        <w:gridCol w:w="893"/>
        <w:gridCol w:w="1433"/>
        <w:gridCol w:w="1800"/>
        <w:gridCol w:w="12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znaczenie usług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artość bru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awka Va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k informatora o rynku pracy</w:t>
            </w:r>
            <w:r>
              <w:rPr>
                <w:rFonts w:cs="Arial" w:ascii="Calibri" w:hAnsi="Calibri"/>
                <w:b/>
                <w:sz w:val="20"/>
              </w:rPr>
              <w:t xml:space="preserve"> wraz z korektą , łamaniem i  opracowaniem graficzny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aner  zewnętrzn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lotka wraz z opracowaniem graficzny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4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lakat wraz z  opracowaniem graficzny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ab/>
      </w:r>
      <w:r>
        <w:rPr>
          <w:rFonts w:cs="Calibri" w:ascii="Calibri" w:hAnsi="Calibri"/>
          <w:b/>
          <w:sz w:val="20"/>
          <w:u w:val="single"/>
        </w:rPr>
        <w:t>Ponadto oświadczamy, iż :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 6  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ruk informatora, plakatów, ulotek i banera reklamowego na  potrzeby targów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6 /12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ruk informatora, plakatów, ulotek i banera reklamowego na  potrzeby targów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ZREALIZOWANYCH ZAMÓWIE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KZ-371 /POKL-018/6/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szkoleniow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usług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/ 12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...............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z siedzibą 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prowadzącym/ą/ działalność na podstawie wpisu do </w:t>
      </w:r>
    </w:p>
    <w:p>
      <w:pPr>
        <w:pStyle w:val="TextBody"/>
        <w:rPr/>
      </w:pPr>
      <w:r>
        <w:rPr>
          <w:sz w:val="23"/>
          <w:szCs w:val="23"/>
        </w:rPr>
        <w:t xml:space="preserve">NIP                     REGON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5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mawiający zamawia, a Sprzedawca zobowiązuje się do realizacji zamówienia , zgodnie z ofertą cenową z dnia .......... r oraz specyfikacją istotnych warunków zamówienia, stanowiącymi integralną część niniejszej umowy obejmującego :</w:t>
      </w:r>
    </w:p>
    <w:tbl>
      <w:tblPr>
        <w:tblW w:w="993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18"/>
        <w:gridCol w:w="1236"/>
      </w:tblGrid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k informatora o rynku pracy</w:t>
            </w:r>
            <w:r>
              <w:rPr>
                <w:rFonts w:cs="Arial" w:ascii="Calibri" w:hAnsi="Calibri"/>
                <w:b/>
                <w:sz w:val="20"/>
              </w:rPr>
              <w:t xml:space="preserve"> wraz z korektą , łamaniem i  opracowaniem graficznym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.5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aner  zewnętrzny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.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lotka wraz z opracowaniem graficznym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Szt.44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.)</w:t>
            </w:r>
          </w:p>
        </w:tc>
        <w:tc>
          <w:tcPr>
            <w:tcW w:w="7618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lakat wraz z  opracowaniem graficznym</w:t>
            </w:r>
          </w:p>
        </w:tc>
        <w:tc>
          <w:tcPr>
            <w:tcW w:w="1236" w:type="dxa"/>
            <w:tcBorders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zt.60</w:t>
            </w:r>
          </w:p>
        </w:tc>
      </w:tr>
    </w:tbl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zgodnie ze SIWZ tj usługa wymieniona w pkt.1a  –14 dni od daty podpisania umowy usługi wymienione w pkt.1b,c,d – 7 dni od daty podpisania umowy.</w:t>
      </w:r>
    </w:p>
    <w:p>
      <w:pPr>
        <w:pStyle w:val="TextBody"/>
        <w:numPr>
          <w:ilvl w:val="0"/>
          <w:numId w:val="11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 xml:space="preserve">1.)  </w:t>
      </w:r>
      <w:r>
        <w:rPr>
          <w:bCs/>
          <w:szCs w:val="24"/>
        </w:rPr>
        <w:t>Druk informatora o rynku pracy</w:t>
      </w:r>
      <w:r>
        <w:rPr>
          <w:szCs w:val="24"/>
        </w:rPr>
        <w:t xml:space="preserve"> wraz z korektą , łamaniem i  opracowaniem graficznym 500 sz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rPr>
          <w:sz w:val="23"/>
          <w:szCs w:val="23"/>
        </w:rPr>
      </w:pPr>
      <w:r>
        <w:rPr>
          <w:sz w:val="23"/>
          <w:szCs w:val="23"/>
        </w:rPr>
        <w:t>2.)  Baner zewnętrzny  1 szt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Cs/>
          <w:sz w:val="23"/>
          <w:szCs w:val="23"/>
        </w:rPr>
        <w:t>3.) Ulotka wraz z opracowaniem graficznym 440 sz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Cs/>
          <w:sz w:val="23"/>
          <w:szCs w:val="23"/>
        </w:rPr>
        <w:t>4.) Plakat wraz z opracowaniem graficznym 60 sz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realizację zamówienia  stanowiącą przedmiot niniejszej umowy uregulowana zostanie przelewem, po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po.202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7"/>
    <w:lvlOverride w:ilvl="0">
      <w:startOverride w:val="2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3">
    <w:name w:val="WW8Num11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24:00Z</dcterms:created>
  <dc:creator>AJD</dc:creator>
  <dc:description/>
  <cp:keywords/>
  <dc:language>en-US</dc:language>
  <cp:lastModifiedBy>mptaszek</cp:lastModifiedBy>
  <cp:lastPrinted>2011-04-08T12:56:00Z</cp:lastPrinted>
  <dcterms:modified xsi:type="dcterms:W3CDTF">2012-02-15T14:24:00Z</dcterms:modified>
  <cp:revision>2</cp:revision>
  <dc:subject/>
  <dc:title> </dc:title>
</cp:coreProperties>
</file>