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NA 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RUK I OPRAWA CZTERECH POZYCJI KSIĄŻKOWYCH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ępowanie nr KZ-371/129/11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wykonanie usługi drukarskiej - druk i oprawa czterech pozycji książkowych </w:t>
      </w:r>
      <w:r>
        <w:rPr>
          <w:b/>
          <w:bCs/>
          <w:u w:val="single"/>
        </w:rPr>
        <w:t>dla Akademii im. Jana Długosza w Częstochowie</w:t>
      </w:r>
      <w:r>
        <w:rPr>
          <w:b/>
          <w:szCs w:val="24"/>
          <w:u w:val="single"/>
        </w:rPr>
        <w:t>, Nie otwierać przed 05.01.2012r. godz. 10:0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5.01.2012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5.01</w:t>
      </w:r>
      <w:r>
        <w:rPr>
          <w:b/>
          <w:bCs/>
          <w:sz w:val="24"/>
        </w:rPr>
        <w:t xml:space="preserve">.2012 r. </w:t>
      </w:r>
      <w:r>
        <w:rPr>
          <w:b/>
          <w:sz w:val="24"/>
        </w:rPr>
        <w:t xml:space="preserve">o godz. 10:0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wykonanie usługi drukarskiej i dostarczenie jej przedmiotu Zamawiającemu (CPV 79.81.00.00-5). Przedmiot zamówienia obejmuje druk i oprawę czterech pozycji książkowych dla Akademii im. Jana Długosza w Częstochowie,  zgodnie </w:t>
        <w:br/>
        <w:t>z następującymi danymi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53"/>
        <w:gridCol w:w="1560"/>
        <w:gridCol w:w="850"/>
        <w:gridCol w:w="567"/>
        <w:gridCol w:w="851"/>
        <w:gridCol w:w="326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ł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 dot. wykonania, opraw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owicz B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tyka gospodarcza w nauczaniu histo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rawa miękka, klejona. Okładka kolorowa, karton 240g 4+0, folia błysk. Środek:papier offset 80g 1+1.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dler 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schen Glauben und Polit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ołek B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stochowski Kalendarz Astronomiczny 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spiralowa, boczna, plastik w kolorze białym. Okładka kolorowa, karton 300g 4+0, folia błysk. Środek:papier offset 80g 1+1. W tekst włamane 72 strony kolorowe (w tym 22   kartki dwustronnie kolorowe)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ik S.,Rosół A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. Strategie trwania w zawodz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.</w:t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  <w:t>Uwagi dodatkowe: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Książki są opatrzone numerami ISBN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Ilość stron nie obejmuje okładek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Strony kolorowe rozrzucone po tekście, mieszczą się w ogólnej liczbie stron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Format B5 tj. 165x240 mm, format A5 tj. 145x205 mm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starczyć cały nakład publikacji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21 dni licząc od dnia dostarczenia Wykonawcy materiału do druku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koszty transportu i opakowa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Informacja dodatkowa</w:t>
      </w:r>
      <w:r>
        <w:rPr>
          <w:sz w:val="24"/>
          <w:szCs w:val="24"/>
        </w:rPr>
        <w:t xml:space="preserve">: Wszystkie ksiązki są opatrzone numerami ISBN, co zgodnie </w:t>
        <w:br/>
        <w:t>z interpretacjami dyrektorów izb skarbowych skutkuje zastosowaniem stawki podatku VAT obowiązującej na dostawę książek i czasopism specjalistycznych. Obecnie stawką obowiązującą jest 5 % stawka podatku VAT.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Kanclerz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mgr Mariola Ptaszek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12:00Z</dcterms:created>
  <dc:creator>administrator</dc:creator>
  <dc:description/>
  <cp:keywords/>
  <dc:language>en-US</dc:language>
  <cp:lastModifiedBy>bczerwinska</cp:lastModifiedBy>
  <cp:lastPrinted>2010-11-04T09:23:00Z</cp:lastPrinted>
  <dcterms:modified xsi:type="dcterms:W3CDTF">2011-12-28T08:24:00Z</dcterms:modified>
  <cp:revision>4</cp:revision>
  <dc:subject/>
  <dc:title>DOKUMENTACJA PRZETARGOWA W SPRAWIE NR REJ</dc:title>
</cp:coreProperties>
</file>