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, na podstawie ustawy prao zamówień publicznych,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</w:t>
      </w:r>
      <w:r>
        <w:rPr>
          <w:b/>
          <w:color w:val="000000"/>
        </w:rPr>
        <w:t>wykonanie ………………… - zadanie nr ……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dokumentacją projektową i specyfikacją techniczną wykonania i odbioru robót, oraz specyfikacją istotnych warunków zamówienia obowiązującymi w tym postęp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dokumentacja projektowa, specyfikacja techniczna wykonania i odbioru robót oraz specyfikacja istotnych warunków zamówienia stanowią integralną część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 xml:space="preserve">i został wykonany należycie, zgodnie z obowiązującymi przepisami i sztuką budowlaną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7"/>
        </w:numPr>
        <w:ind w:left="709" w:hanging="425"/>
        <w:jc w:val="both"/>
        <w:rPr/>
      </w:pPr>
      <w:r>
        <w:rPr/>
        <w:t xml:space="preserve">Strony ustalają następujący termin realizacji przedmiotu umowy: </w:t>
      </w:r>
      <w:r>
        <w:rPr>
          <w:b/>
        </w:rPr>
        <w:t>do 29.12.2011 r.</w:t>
      </w:r>
      <w:r>
        <w:rPr>
          <w:bCs/>
        </w:rPr>
        <w:t xml:space="preserve"> </w:t>
      </w:r>
    </w:p>
    <w:p>
      <w:pPr>
        <w:pStyle w:val="List"/>
        <w:numPr>
          <w:ilvl w:val="0"/>
          <w:numId w:val="17"/>
        </w:numPr>
        <w:ind w:left="709" w:hanging="425"/>
        <w:jc w:val="both"/>
        <w:rPr>
          <w:bCs/>
        </w:rPr>
      </w:pPr>
      <w:r>
        <w:rPr/>
        <w:t>Przedmiot umowy będzie realizowany zgodnie z harmonogramem rzeczowo – finansowym stanowiącym załącznik do niniejszej umowy.</w:t>
      </w:r>
    </w:p>
    <w:p>
      <w:pPr>
        <w:pStyle w:val="List"/>
        <w:numPr>
          <w:ilvl w:val="0"/>
          <w:numId w:val="17"/>
        </w:numPr>
        <w:ind w:left="709" w:hanging="425"/>
        <w:jc w:val="both"/>
        <w:rPr>
          <w:bCs/>
        </w:rPr>
      </w:pPr>
      <w:r>
        <w:rPr/>
        <w:t>Zamawiający przekaże Wykonawcy front robót w ciągu trzech dni roboczych licząc od dnia podpisania umowy, z wyjątkiem zadania nr 3, gdzie front robot zostanie przekazany w ciągu 2 tygodni od podpisania umowy. Przekazanie frontu robót nastąpi protokolarnie.</w:t>
      </w:r>
    </w:p>
    <w:p>
      <w:pPr>
        <w:pStyle w:val="List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, potwierdzonego protokołem bezusterkowego odbioru całości robó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 lub przy udziale podwykonawców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Stosownie do art. 647 § 2 kodeksu cywilnego, wprowadzenie podwykonawcy wymaga zgody Zmawiającego. Wykonawca zobowiązany jest przedłożyć Zamawiającemu do akceptacji, przed wprowadzeniem podwykonawcy, projekt umowy którą zamierza zawrzeć z podwykonawcą. Jeśli Zamawiający w ciągu 14 dni od otrzymania projektu nie zgłosi sprzeciwu lub zastrzeżeń, uważa się, że wyraził zgodę na zawarcie umowy i wprowadzenie podwykonawcy. Zamawiający może uzależnić wyrażenie zgody na zawarcie umowy z podwykonawcą od dokonania odpowiednich i uzasadnionych zmian w umowie między Wykonawcą i Podwykonawcą. Umowa pomiędzy Wykonawcą a podwykonawcą musi w szczególności przewidywać wynagrodzenie ryczałtowe a wysokość tego wynagrodzenia nie może być wyższa niż wartość wynagrodzenia przysługująca Wykonawcy za daną część robót wynikającego z harmonogramu rzeczowo – finansowego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Wykonawca ponosi pełną odpowiedzialność za efekty robót podwykonawców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w tym dokonał jej sprawdzenia w zakresie nie wymagającym specjalistycznej wiedzy z projektowania oraz zapoznał się z przedmiarami robót i dokonał ich weryfik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nie będzie mógł odmówić wykonania prac koniecznych do prawidłowego wykonania przedmiotu umowy zgodnie z dokumentacją projektową, specyfikacją techniczną wykonania i odbioru robót, sztuką budowlaną i obowiązującymi przepisami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Przedmiot umowy będzie wykonywany w czynnym obiekcie. Wykonawca zobowiązany jest dostosować prowadzenie robót i odpowiednio zabezpieczyć roboty w związku z ciągłym użytkowaniem obiektu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uszą być fabrycznie nowe oraz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2 dni po ich wykonaniu zgłaszał Zamawiającemu do odbioru. Przedstawiciel Zamawiającego dokona odbioru robót zanikających i ulegających zakryciu w ciągu 2 dni od zgłoszenia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przekazanie placu budowy i dziennika bud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ewnienie nadzoru autorskiego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odbiór przedmiotu umowy wykonanego zgodnie z umową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zejęcie od zamawiającego placu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łaściwe oznakowanie terenu budowy, wykonanie odpowiednich zabezpieczeń w rejonie prowadzeni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robót zgodnie z umową, obowiązującymi przepisami, normami, zasadami wiedzy i sztuki budowlanej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rowadzenie dziennika bud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pokrywanie wszelkich kosztów i opłat koniecznych do zrealizowania przedmiotu umowy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ykonanie i przekazanie Zamawiającemu dokumentacji powykonawcz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ze jest ubezpieczony od odpowiedzialności cywilnej z tytułu prowadzonej działalności i zobowiązuje się posiadać to ubezpieczenie przez cały okres realizacji przedmiotu umowy oraz przyjmuje pełną odpowiedzialność cywilną na zasadach ogólnych za szkody wyrządzone osobom trzecim w związku z prowadzonymi robot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……………………………………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końcowy,</w:t>
      </w:r>
    </w:p>
    <w:p>
      <w:pPr>
        <w:pStyle w:val="Listapunktowana3"/>
        <w:numPr>
          <w:ilvl w:val="1"/>
          <w:numId w:val="13"/>
        </w:numPr>
        <w:rPr/>
      </w:pPr>
      <w:r>
        <w:rPr/>
        <w:t>odbiór pogwarancyjny.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Przedmiotem odbioru końcowego będzie całość robót stanowiących przedmiot niniejszej umowy. 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Po zakończeniu całości robót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ację powykonawcz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dokumenty gwarancyjne,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Datę odbioru końcowego wyznaczy Zamawiający. Rozpoczęcie czynności odbioru końcowego nastąpi w terminie nie dłuższym niż 3 dni robocze od daty zawiadomienia Zamawiającego o gotowości do odbioru, dokonanego w trybie pkt. 3 i złożenia dokumentów z pkt. 4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Strony postanawiają, iż z czynności odbioru końcowego będzie spisany protokół zawierający wszelkie ustalenia dokonane w toku odbioru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W celu ostatecznego stwierdzenia usunięcia usterek powstałych w okresie gwarancji i dla potwierdzenia wypełnienia wszystkich obowiązków przez wykonawcę zostanie dokonany odbiór pogwarancyjny.</w:t>
      </w:r>
    </w:p>
    <w:p>
      <w:pPr>
        <w:pStyle w:val="Lista2"/>
        <w:numPr>
          <w:ilvl w:val="0"/>
          <w:numId w:val="13"/>
        </w:numPr>
        <w:ind w:left="720" w:hanging="436"/>
        <w:jc w:val="both"/>
        <w:rPr/>
      </w:pPr>
      <w:r>
        <w:rPr/>
        <w:t>Odbiór pogwarancyjny zostanie dokonany po upływie okresu gwarancji.</w:t>
      </w:r>
    </w:p>
    <w:p>
      <w:pPr>
        <w:pStyle w:val="Lista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>Zapłata wynagrodzenia nastąpi po zrealizowaniu całości robót.</w:t>
      </w:r>
    </w:p>
    <w:p>
      <w:pPr>
        <w:pStyle w:val="Normal"/>
        <w:numPr>
          <w:ilvl w:val="0"/>
          <w:numId w:val="15"/>
        </w:numPr>
        <w:ind w:left="720" w:hanging="436"/>
        <w:jc w:val="both"/>
        <w:rPr/>
      </w:pPr>
      <w:r>
        <w:rPr/>
        <w:t xml:space="preserve">Podstawę do dokonania płatności stanowić będzie faktura wystawiona po dokonaniu bezusterkowego odbioru końcowego robót i podpisaniu protokołu bezusterkowego odbioru końcowego robót. 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płata wynagrodzenia Wykonawcy nastąpi przelewem na rachunek Wykonawcy wskazany na fakturze, w ciągu 30 dni od dnia otrzymania przez Zamawiającego prawidłowo wystawionej faktury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protokołu bezusterkowego odbioru końcow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5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y Zamawiający powiadomi na piśmie Wykonawcę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: dla zainstalowanych systemów i urządzeń zgodnie z gwarancjami producentów, dla robót …………. miesięcy i liczy się od dnia odbioru końcowego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8"/>
        </w:numPr>
        <w:jc w:val="both"/>
        <w:rPr/>
      </w:pPr>
      <w:r>
        <w:rPr/>
        <w:t>usunięcie tych wad i uster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 wykryciu wad i usterek w okresie gwarancji Zamawiający powiadomi Wykonawcę na piśmie, niezwłocznie po ich wykryc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 razie nie usunięcia przez Wykonawcę w terminie wad i usterek zgłoszonych w protokole z inspekcji technicznej, odbioru końcowego, a także w ramach rękojmi lub gwarancji Zamawiający wezwie Wykonawcę do ich usunięcia wyznaczając dodatkowy termin na usunięcie wad i usterek, nie dłuższy niż 14 dni. Po bezskutecznym upływie dodatkowego terminu Zamawiający ma prawo zlecić usuniecie wad i usterek podmiotowi trzeciemu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>
          <w:b/>
          <w:bCs/>
        </w:rPr>
        <w:t xml:space="preserve">Zabezpieczenie należytego wykon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Wykonawca wnosi zabezpieczenie należytego wykonania umowy w wysokości 5% wynagrodzenia brutto określonego w § 3 niniejszej umowy, tj. kwotę …………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Wniesione zabezpieczenie przeznaczone jest na pokrycie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 xml:space="preserve">Zwrot 70% wartości zabezpieczenia wykonania umowy nastąpi w ciągu 30 dni od daty odbioru końcowego przedmiotu umow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jc w:val="both"/>
        <w:rPr>
          <w:bCs/>
        </w:rPr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, za nie usunięcie w terminie wad i usterek w czasie trwania rękojmi lub gwarancji Wykonawca zapłaci Zamawiającemu karę umowną w wysokości 0,5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2 umowy, w takich przypadkach kary umownej nie nalicza się za okres występowania tych zdar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20% wynagrodzenia brutt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 ustawy prawo zamówień publicznych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Zamawiający dopuszcza możliwość zmiany umowy w zakresie zmiany osób wymienionych w § 6 umowy. W przypadku zmiany osób kierujących robotami, Wykonawca zobowiązany jest złożyć zamawiającemu dokumenty potwierdzające spełnianie wymagań określonych w SIWZ – (pkt. III. 1.4.)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8:00Z</dcterms:created>
  <dc:creator>dudan</dc:creator>
  <dc:description/>
  <cp:keywords/>
  <dc:language>en-US</dc:language>
  <cp:lastModifiedBy>abojarska</cp:lastModifiedBy>
  <cp:lastPrinted>2011-06-03T10:05:00Z</cp:lastPrinted>
  <dcterms:modified xsi:type="dcterms:W3CDTF">2011-10-17T12:28:00Z</dcterms:modified>
  <cp:revision>2</cp:revision>
  <dc:subject/>
  <dc:title>UMOWA / PROJEKT</dc:title>
</cp:coreProperties>
</file>