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AZ WYKONANYCH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69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CIEPLENIE BUDYNKU DYDAKTYCZNEGO 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t>PRZY AL. ARMII KRAJOWEJ 13/15</w:t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- rodzaj wykonanych robót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ależy potwierdzić wszystkie wymagania opisane w części III pkt 1.2. ze wskazaniem zrealizowanych robót, kubatury budy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38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07-19T09:38:00Z</dcterms:modified>
  <cp:revision>2</cp:revision>
  <dc:subject/>
  <dc:title>Załącznik nr 3</dc:title>
</cp:coreProperties>
</file>