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informacji"/>
        <w:numPr>
          <w:ilvl w:val="0"/>
          <w:numId w:val="7"/>
        </w:numPr>
        <w:tabs>
          <w:tab w:val="clear" w:pos="567"/>
        </w:tabs>
        <w:rPr>
          <w:color w:val="000000"/>
        </w:rPr>
      </w:pPr>
      <w:r>
        <w:rPr>
          <w:color w:val="000000"/>
        </w:rPr>
        <w:t>Dotyczy punktu XI.9 SIWZ. Z treści SIWZ wynika, że wchodzący w zakres Dokumentacji Projektowej przedmiar Zamawiającego ma charakter pomocniczy. Wynika to z treści:</w:t>
      </w:r>
    </w:p>
    <w:p>
      <w:pPr>
        <w:pStyle w:val="Tekstinformacji"/>
        <w:numPr>
          <w:ilvl w:val="0"/>
          <w:numId w:val="2"/>
        </w:numPr>
        <w:tabs>
          <w:tab w:val="clear" w:pos="567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>pkt. XI.8 – drugie i trzecie zdanie – „</w:t>
      </w:r>
      <w:r>
        <w:rPr>
          <w:b/>
          <w:color w:val="000000"/>
        </w:rPr>
        <w:t>Załączone przedmiary mają charakter pomocniczy. Przedmiary robót podlegają obowiązkowej weryfikacji przez Wykonawcę</w:t>
      </w:r>
      <w:r>
        <w:rPr>
          <w:color w:val="000000"/>
        </w:rPr>
        <w:t>.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pkt. XII.3 -  „</w:t>
      </w:r>
      <w:r>
        <w:rPr>
          <w:b/>
          <w:color w:val="000000"/>
          <w:szCs w:val="20"/>
        </w:rPr>
        <w:t>Za ustalenie zakresu, ilości robót i innych świadczeń</w:t>
      </w:r>
      <w:r>
        <w:rPr>
          <w:color w:val="000000"/>
          <w:szCs w:val="20"/>
        </w:rPr>
        <w:t xml:space="preserve"> gwarantujących pełne wykonanie przedmiotu zamówienia zgodnie z warunkami niniejszej SIWZ oraz za sposób przeprowadzenia na tej podstawie kalkulacji wynagrodzenia ryczałtowego </w:t>
      </w:r>
      <w:r>
        <w:rPr>
          <w:b/>
          <w:color w:val="000000"/>
          <w:szCs w:val="20"/>
        </w:rPr>
        <w:t>odpowiada wyłącznie Wykonawca</w:t>
      </w:r>
      <w:r>
        <w:rPr>
          <w:color w:val="000000"/>
          <w:szCs w:val="20"/>
        </w:rPr>
        <w:t>.”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pkt. XII.4 - </w:t>
      </w:r>
      <w:r>
        <w:rPr>
          <w:color w:val="000000"/>
        </w:rPr>
        <w:t xml:space="preserve">Wykonawca zobowiązany jest skalkulować cenę </w:t>
      </w:r>
      <w:r>
        <w:rPr>
          <w:b/>
          <w:color w:val="000000"/>
        </w:rPr>
        <w:t>w oparciu o własny przedmiar</w:t>
      </w:r>
      <w:r>
        <w:rPr>
          <w:color w:val="000000"/>
        </w:rPr>
        <w:t xml:space="preserve"> na podstawie specyfikacji technicznej wykonania i odbioru robót oraz opisu i rysunków wchodzących w skład dokumentacji projektowej, opisu przedmiotu zamówienia zawartego w SIWZ. </w:t>
      </w:r>
      <w:r>
        <w:rPr>
          <w:b/>
          <w:color w:val="000000"/>
        </w:rPr>
        <w:t>Załączony przedmiar Zamawiającego ma charakter informacyjny, pomocniczy i podlega weryfikacji przez Wykonawcę</w:t>
      </w:r>
      <w:r>
        <w:rPr>
          <w:color w:val="000000"/>
        </w:rPr>
        <w:t>.”</w:t>
      </w:r>
    </w:p>
    <w:p>
      <w:pPr>
        <w:pStyle w:val="Normal"/>
        <w:ind w:left="72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357" w:hanging="0"/>
        <w:jc w:val="both"/>
        <w:rPr>
          <w:color w:val="000000"/>
        </w:rPr>
      </w:pPr>
      <w:r>
        <w:rPr>
          <w:color w:val="000000"/>
        </w:rPr>
        <w:t>Z podanych powyżej informacji i cytatów wynika, że: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color w:val="000000"/>
        </w:rPr>
      </w:pPr>
      <w:r>
        <w:rPr>
          <w:color w:val="000000"/>
        </w:rPr>
        <w:t xml:space="preserve">Obowiązkiem Wykonawcy jest sprawdzenie dokumentacji projektowej </w:t>
      </w:r>
      <w:r>
        <w:rPr>
          <w:b/>
          <w:color w:val="000000"/>
        </w:rPr>
        <w:t>udostępnionej przez Zamawiającego</w:t>
      </w:r>
      <w:r>
        <w:rPr>
          <w:color w:val="000000"/>
        </w:rPr>
        <w:t xml:space="preserve"> - oczywiście w </w:t>
      </w:r>
      <w:r>
        <w:rPr>
          <w:b/>
          <w:color w:val="000000"/>
        </w:rPr>
        <w:t xml:space="preserve">zakresie, uprawnień i obowiązków  Wykonawcy wynikających z Prawa Budowlanego - </w:t>
      </w:r>
      <w:r>
        <w:rPr>
          <w:color w:val="000000"/>
        </w:rPr>
        <w:t xml:space="preserve"> i sporządzenie </w:t>
      </w:r>
      <w:r>
        <w:rPr>
          <w:b/>
          <w:color w:val="000000"/>
        </w:rPr>
        <w:t xml:space="preserve">własnego przedmiaru robót. 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color w:val="000000"/>
        </w:rPr>
        <w:t>Sprawdzony przez wykonawcę projekt oraz sporządzone na tej podstawie własne przedmiary są podstawą do określenia wynagrodzenia ryczałtowego w ofercie  i ewentualnym kontrakcie.</w:t>
      </w:r>
    </w:p>
    <w:p>
      <w:pPr>
        <w:pStyle w:val="Normal"/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Do tego miejsca sytuacja jest jasna ale punkt </w:t>
      </w:r>
      <w:r>
        <w:rPr>
          <w:b/>
          <w:color w:val="000000"/>
        </w:rPr>
        <w:t>XI.9 SIWZ  stanowi: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Zamawiający zastrzega, iż w przypadku kolizji pomiędzy </w:t>
      </w:r>
      <w:r>
        <w:rPr>
          <w:b/>
          <w:color w:val="000000"/>
        </w:rPr>
        <w:t>dokumentacją projektową</w:t>
      </w:r>
      <w:r>
        <w:rPr>
          <w:color w:val="000000"/>
        </w:rPr>
        <w:t xml:space="preserve"> a </w:t>
      </w:r>
      <w:r>
        <w:rPr>
          <w:b/>
          <w:color w:val="000000"/>
        </w:rPr>
        <w:t>przedmiarem robót Zamawiającego</w:t>
      </w:r>
      <w:r>
        <w:rPr>
          <w:color w:val="000000"/>
        </w:rPr>
        <w:t xml:space="preserve"> Wykonawca </w:t>
      </w:r>
      <w:r>
        <w:rPr>
          <w:b/>
          <w:color w:val="000000"/>
        </w:rPr>
        <w:t>nie będzie mógł odmówić</w:t>
      </w:r>
      <w:r>
        <w:rPr>
          <w:color w:val="000000"/>
        </w:rPr>
        <w:t xml:space="preserve"> wykonania robót wyszczególnionych </w:t>
      </w:r>
      <w:r>
        <w:rPr>
          <w:b/>
          <w:color w:val="000000"/>
        </w:rPr>
        <w:t xml:space="preserve">przedmiotowo w przedmiarze </w:t>
      </w:r>
      <w:r>
        <w:rPr>
          <w:color w:val="000000"/>
        </w:rPr>
        <w:t>w ilości wynikającej z warunków rzeczywistych</w:t>
      </w:r>
      <w:r>
        <w:rPr>
          <w:b/>
          <w:color w:val="000000"/>
        </w:rPr>
        <w:t>, mimo że nie wynikały z projektu</w:t>
      </w:r>
      <w:r>
        <w:rPr>
          <w:color w:val="000000"/>
        </w:rPr>
        <w:t>”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Z zapisu tego punktu wynika, że</w:t>
      </w:r>
    </w:p>
    <w:p>
      <w:pPr>
        <w:pStyle w:val="Normal"/>
        <w:numPr>
          <w:ilvl w:val="0"/>
          <w:numId w:val="3"/>
        </w:numPr>
        <w:ind w:left="714" w:hanging="357"/>
        <w:rPr>
          <w:color w:val="000000"/>
        </w:rPr>
      </w:pPr>
      <w:r>
        <w:rPr>
          <w:color w:val="000000"/>
        </w:rPr>
        <w:t xml:space="preserve">Przedmiar zamawiającego jest </w:t>
      </w:r>
      <w:r>
        <w:rPr>
          <w:b/>
          <w:color w:val="000000"/>
        </w:rPr>
        <w:t>nadrzędny w stosunku do projektu</w:t>
      </w:r>
      <w:r>
        <w:rPr>
          <w:color w:val="000000"/>
        </w:rPr>
        <w:t xml:space="preserve"> co jest sprzeczne nie tylko z wcześniej cytowanymi zapisami SIWZ ale również z treścią Rozporządzenia Ministra Infrastruktury z dn. 2 września 2004r. w sprawie szczegółowego zakresu i formy dokumentacji projektowej, specyfikacji technicznych wykonania i odbioru robót budowlanych oraz programu funkcjonalno użytkowego ( Dz.U. Nr 2072, poz. 2072 z 2004r.) którego </w:t>
      </w:r>
      <w:r>
        <w:rPr>
          <w:b/>
          <w:bCs/>
          <w:color w:val="000000"/>
        </w:rPr>
        <w:t xml:space="preserve">§ 5 ust. </w:t>
      </w:r>
      <w:r>
        <w:rPr>
          <w:color w:val="000000"/>
        </w:rPr>
        <w:t xml:space="preserve">1 przewiduje </w:t>
      </w:r>
      <w:r>
        <w:rPr>
          <w:b/>
          <w:color w:val="000000"/>
        </w:rPr>
        <w:t>iż przedmiar robót nie może być szerszy od zakresu wynikającego z projektów wykonawczych</w:t>
      </w:r>
      <w:r>
        <w:rPr>
          <w:color w:val="000000"/>
        </w:rPr>
        <w:t xml:space="preserve"> które uzupełniają i uszczegóławiają  projekt budowlany. Ponadto  przedmiar jako element dokumentacji projektowej ma </w:t>
      </w:r>
      <w:r>
        <w:rPr>
          <w:b/>
          <w:color w:val="000000"/>
        </w:rPr>
        <w:t>charakter wtórny do projektu</w:t>
      </w:r>
      <w:r>
        <w:rPr>
          <w:color w:val="000000"/>
        </w:rPr>
        <w:t xml:space="preserve">. Istotą wynagrodzenia ryczałtowego wykonawca jest zobowiązany do realizacji przedmiotu zamówienia opisanego projektem budowlanym i wykonawczym niezależnie od tego w jakich wielkościach zostały one ujęte w przedmiarze.  Tak też wynika z przepisu powołanego wyżej Rozporządzenia - </w:t>
      </w:r>
      <w:r>
        <w:rPr>
          <w:rFonts w:cs="Arial" w:ascii="Arial" w:hAnsi="Arial"/>
          <w:color w:val="000000"/>
        </w:rPr>
        <w:t>§</w:t>
      </w:r>
      <w:r>
        <w:rPr>
          <w:color w:val="000000"/>
        </w:rPr>
        <w:t xml:space="preserve"> 3 ust.3 który stanowi iż jeśli przyjęto zasadę wynagrodzenia ryczałtowego, dokumentacja projektowa </w:t>
      </w:r>
      <w:r>
        <w:rPr>
          <w:b/>
          <w:color w:val="000000"/>
        </w:rPr>
        <w:t>może nie obejmować przedmiaru robót</w:t>
      </w:r>
      <w:r>
        <w:rPr>
          <w:color w:val="000000"/>
        </w:rPr>
        <w:t>.</w:t>
      </w:r>
      <w:r>
        <w:rPr>
          <w:rFonts w:eastAsia="Calibri" w:cs="Calibri"/>
          <w:color w:val="000000"/>
          <w:lang w:eastAsia="ar-SA"/>
        </w:rPr>
        <w:t xml:space="preserve"> W tożsamym kierunku idzie orzecznictwo Krajowej Izby Odwoławczej która zgodnie orzeka, że przedmiar robót  ( nawet jeśli stanowi podstawę sporządzenia kosztorysu!)  jest opracowaniem wtórnym w stosunku do projektu i specyfikacji technicznych i to nie on determinuje zakres prac objętych przedmiotem zamówienia i dalej że zawarte w przedmiarze robót zestawienia mają zobrazować skalę roboty budowlanej i pomóc wykonawcom w oszacowaniu kosztów inwestycji, wobec czego </w:t>
      </w:r>
      <w:r>
        <w:rPr>
          <w:rFonts w:eastAsia="Calibri" w:cs="Calibri"/>
          <w:b/>
          <w:color w:val="000000"/>
          <w:lang w:eastAsia="ar-SA"/>
        </w:rPr>
        <w:t>przedmiarowi robót można przypisać wyłącznie charakter dokumentu pomocniczego</w:t>
      </w:r>
      <w:r>
        <w:rPr>
          <w:rFonts w:eastAsia="Calibri" w:cs="Calibri"/>
          <w:color w:val="000000"/>
          <w:lang w:eastAsia="ar-SA"/>
        </w:rPr>
        <w:t xml:space="preserve"> (wyrok KIO z 30 lipca 2009 r., sygn. akt KIO/UZP 921/09 ).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color w:val="000000"/>
        </w:rPr>
      </w:pPr>
      <w:r>
        <w:rPr>
          <w:color w:val="000000"/>
        </w:rPr>
        <w:t>Rzeczywiste warunki są niezgodne z projektem lub tez projekt nie odpowiada warunkom rzeczywistym. Jeżeli jest taka sytuacja to: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Zadanie jest opisane niejednoznacznie i jest to sprzecznie z przepisem art. 31 ust.1 ustawy Prawo zamówień publicznych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Jeżeli projekt nie odpowiada warunkom rzeczywistym to na podstawie czego można dokonać kontroli przedmiarów załączonych do dokumentacji bądź wykonać własne przedmiary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hanging="0"/>
        <w:jc w:val="both"/>
        <w:rPr>
          <w:color w:val="000000"/>
        </w:rPr>
      </w:pPr>
      <w:r>
        <w:rPr>
          <w:color w:val="000000"/>
        </w:rPr>
        <w:t>Dla uporządkowania tej sprawy proponujem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Albo wykreślić punkt </w:t>
      </w:r>
      <w:r>
        <w:rPr>
          <w:b/>
          <w:color w:val="000000"/>
        </w:rPr>
        <w:t xml:space="preserve">XI.9 z SIWZ i z umowy </w:t>
      </w:r>
      <w:r>
        <w:rPr>
          <w:color w:val="000000"/>
        </w:rPr>
        <w:t>§5 ust.6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</w:rPr>
        <w:t>Albo zmienić jego brzmienie na „</w:t>
      </w:r>
      <w:r>
        <w:rPr>
          <w:color w:val="000000"/>
        </w:rPr>
        <w:t xml:space="preserve">Zamawiający zastrzega, iż w przypadku kolizji pomiędzy </w:t>
      </w:r>
      <w:r>
        <w:rPr>
          <w:b/>
          <w:color w:val="000000"/>
        </w:rPr>
        <w:t>dokumentacją projektową</w:t>
      </w:r>
      <w:r>
        <w:rPr>
          <w:color w:val="000000"/>
        </w:rPr>
        <w:t xml:space="preserve"> a </w:t>
      </w:r>
      <w:r>
        <w:rPr>
          <w:b/>
          <w:color w:val="000000"/>
        </w:rPr>
        <w:t>przedmiarem robót Zamawiającego</w:t>
      </w:r>
      <w:r>
        <w:rPr>
          <w:color w:val="000000"/>
        </w:rPr>
        <w:t xml:space="preserve"> Wykonawca nie </w:t>
      </w:r>
      <w:r>
        <w:rPr>
          <w:b/>
          <w:color w:val="000000"/>
        </w:rPr>
        <w:t>będzie mógł odmówić</w:t>
      </w:r>
      <w:r>
        <w:rPr>
          <w:color w:val="000000"/>
        </w:rPr>
        <w:t xml:space="preserve"> wykonania robót wynikających z dokumentacji</w:t>
      </w:r>
      <w:r>
        <w:rPr>
          <w:b/>
          <w:color w:val="000000"/>
        </w:rPr>
        <w:t>, mimo że nie wynikały z przedmiaru Zamawiającego</w:t>
      </w:r>
      <w:r>
        <w:rPr>
          <w:color w:val="000000"/>
        </w:rPr>
        <w:t xml:space="preserve">”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</w:rPr>
      </w:pPr>
      <w:r>
        <w:rPr>
          <w:color w:val="000000"/>
        </w:rPr>
        <w:t xml:space="preserve">W przypadku podtrzymania zapisu pkt. XI.9 z SIWZ prosimy o przesunięcie terminu złożenia oferty </w:t>
      </w:r>
      <w:r>
        <w:rPr>
          <w:b/>
          <w:color w:val="000000"/>
        </w:rPr>
        <w:t>oraz terminu na zadawanie pytań</w:t>
      </w:r>
      <w:r>
        <w:rPr>
          <w:color w:val="000000"/>
        </w:rPr>
        <w:t xml:space="preserve"> o dwa tygodnie. Skoro Zamawiający z góry dopuszcza możliwość wystąpienia robót, które nie wynikają wprost, lub nie da się ich przy należytej staranności logicznie wywnioskować z pozostałej – poza przedmiarami – części dokumentacji przetargowej to poza tym, że jest to jak wykazaliśmy niezgodne z  ustawą pzp i innymi przepisami, oznacza również w praktyce, że </w:t>
      </w:r>
      <w:r>
        <w:rPr>
          <w:b/>
          <w:color w:val="000000"/>
        </w:rPr>
        <w:t>w każdym przypadku</w:t>
      </w:r>
      <w:r>
        <w:rPr>
          <w:color w:val="000000"/>
        </w:rPr>
        <w:t xml:space="preserve"> wykrycia w trakcie analizy dokumentacji projektowej rozbieżności pomiędzy przedmiarami Zamawiającego a pozostałą częścią dokumentacji projektowej, Wykonawca </w:t>
      </w:r>
      <w:r>
        <w:rPr>
          <w:b/>
          <w:color w:val="000000"/>
        </w:rPr>
        <w:t>powinien pytać Zamawiającego</w:t>
      </w:r>
      <w:r>
        <w:rPr>
          <w:color w:val="000000"/>
        </w:rPr>
        <w:t xml:space="preserve">, czy nie występuje przypadek opisany w pkt. XI.9 SIWZ, a na to potrzeba czasu. Oczywiście w takim przypadku </w:t>
      </w:r>
      <w:r>
        <w:rPr>
          <w:b/>
          <w:color w:val="000000"/>
        </w:rPr>
        <w:t xml:space="preserve">nie może być mowy o „samodzielnym sporządzeniu własnego przedmiaru robót przez Wykonawcę” </w:t>
      </w:r>
      <w:r>
        <w:rPr>
          <w:color w:val="000000"/>
        </w:rPr>
        <w:t>co jak wykazaliśmy musi skutkować innymi zmianami SIWZ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ind w:left="527" w:hanging="357"/>
        <w:rPr/>
      </w:pPr>
      <w:r>
        <w:rPr>
          <w:color w:val="000000"/>
        </w:rPr>
        <w:t xml:space="preserve">Pkt. 8 części XI SIWZ oraz ust.3 § 1 wzoru umowy określają, że w zakres zamówienia wchodzą wszystkie roboty które należy zrealizować aby przedmiot osiągnął gotowość do eksploatacji. Dodatkowo pkt. 10 części XI SIWZ oraz pkt. 1  części XII SIWZ stanowią iż wynagrodzenie ryczałtowe Wykonawcy obejmuje również konieczność wykonania prac bez których przedmiot zamówienia nie mógłby być zrealizowany a których </w:t>
      </w:r>
      <w:r>
        <w:rPr>
          <w:b/>
          <w:color w:val="000000"/>
        </w:rPr>
        <w:t>Wykonawca wcześniej nie przewidział</w:t>
      </w:r>
      <w:r>
        <w:rPr>
          <w:color w:val="000000"/>
        </w:rPr>
        <w:t xml:space="preserve">.  Powyższe treści umożliwiają ich interpretację w kierunku przeniesienia na Wykonawcę obowiązku skalkulowania w swojej cenie ryczałtowej robót </w:t>
      </w:r>
      <w:r>
        <w:rPr>
          <w:b/>
          <w:color w:val="000000"/>
        </w:rPr>
        <w:t>nieprzewidzianych i niewynikających z dokumentacji projektowej</w:t>
      </w:r>
      <w:r>
        <w:rPr>
          <w:color w:val="000000"/>
        </w:rPr>
        <w:t xml:space="preserve"> i być może dalej obarczenia Wykonawcy obowiązkiem wykonania usługi weryfikacji dostarczonego projektu w celu wykrycia nie tylko jego wad ale i ewentualnych życzeń Zamawiającego nie uwzględnionych w projekcie. Takie sprawdzenie </w:t>
      </w:r>
      <w:r>
        <w:rPr>
          <w:b/>
          <w:color w:val="000000"/>
        </w:rPr>
        <w:t>stanowi obowiązek projektanta</w:t>
      </w:r>
      <w:r>
        <w:rPr>
          <w:color w:val="000000"/>
        </w:rPr>
        <w:t xml:space="preserve">  – art 20 ust.2 ustawy z dn. 7 lipca 1994r Prawo budowlane /Dz.U z 2006r. Nr 156, poz. 1118 z póź zm./. Taka weryfikacja wiązałaby się przecież z koniecznością sprawdzenia wszystkich założeń i wyliczeń projektowych, sprawdzenie czy dokumentacja jest skoordynowana między poszczególnymi branżami, itd.. Tymczasem (o czym przesądza ugruntowane orzecznictwo k.c.  - wyrok SN z dn. 27 marca 2000r sygn.  III CKN 629/98) </w:t>
      </w:r>
      <w:r>
        <w:rPr>
          <w:b/>
          <w:color w:val="000000"/>
        </w:rPr>
        <w:t>Wykonawca nie ma obowiązku szczegółowego sprawdzania projektu w celu wykrycia jego wad</w:t>
      </w:r>
      <w:r>
        <w:rPr>
          <w:color w:val="000000"/>
        </w:rPr>
        <w:t xml:space="preserve">  (a na okoliczność powyższych zapisów SIWZ </w:t>
      </w:r>
      <w:r>
        <w:rPr>
          <w:b/>
          <w:color w:val="000000"/>
        </w:rPr>
        <w:t>także skalkulowania w cenie braków dokumentacji</w:t>
      </w:r>
      <w:r>
        <w:rPr>
          <w:color w:val="000000"/>
        </w:rPr>
        <w:t xml:space="preserve">), gdyż nie musi dysponować specjalistyczną wiedzą z zakresu projektowania,  a zobowiązany jest jedynie do dochowania należytej staranności mierzonej zawodowym charakterem działalności nałożonej art. 651 k.c. sprowadzającej się do poinformowania Inwestora o okolicznościach nieprawidłowości dokumentacji i ich możliwych konsekwencjach i to </w:t>
      </w:r>
      <w:r>
        <w:rPr>
          <w:b/>
          <w:color w:val="000000"/>
        </w:rPr>
        <w:t>wyłącznie wówczas</w:t>
      </w:r>
      <w:r>
        <w:rPr>
          <w:color w:val="000000"/>
        </w:rPr>
        <w:t xml:space="preserve"> gdy wady projektowe są tego rodzaju, że nie wymagają specjalistycznej wiedzy z zakresu projektowania. </w:t>
      </w:r>
    </w:p>
    <w:p>
      <w:pPr>
        <w:pStyle w:val="Normal"/>
        <w:ind w:left="510" w:hanging="0"/>
        <w:rPr>
          <w:color w:val="000000"/>
        </w:rPr>
      </w:pPr>
      <w:r>
        <w:rPr>
          <w:color w:val="000000"/>
        </w:rPr>
        <w:t>Zatem mając za podstawę wskazanie z pkt. 6 części XI SIWZ - iż przedmiot zamówienia określa dokumentacja projektowa i specyfikacje tech. wyk. i odb. robót  i mając na uwadze fakt iż wynagrodzenie umowne (bez względu na to czy ma charakter ryczałtowy czy kosztorysowy) za roboty budowlane zawsze będzie odnosiło się do przedmiotu zamówienia z dokumentacji projektowej a prace nieprzewidziane w dokumentacji projektowej nie stanowią przedmiotu zamówienia objętego ceną oferty, prosimy o odpowiedz na pyta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76" w:before="0" w:after="200"/>
        <w:ind w:left="867" w:hanging="357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Czy Zamawiający potwierdza iż użyte w pkt. 10 części XI SIWZ oraz pkt. 1 części XII SIWZ wyrażenie ,,prace” dotyczy czynności przygotowawczych, porządkowych  oraz innych działań limitujących wykonywanie robót podstawowych opisanych w dokumentacji , zgodnie ze sztuką budowlaną i wymogami technologii ich wykonania , a z całą pewnością nie dotyczy robót budowlanych nie wynikających z przekazanej dokumentacji  których wykonania nie przewidział w projekcie sam projektan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76" w:before="0" w:after="200"/>
        <w:ind w:left="867" w:hanging="357"/>
        <w:rPr>
          <w:rFonts w:cs="Arial"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Czy Zamawiający dokona stosownej modyfikacji zapisów pkt. 8 części XI SIWZ oraz ust.3 </w:t>
      </w:r>
      <w:r>
        <w:rPr>
          <w:rFonts w:cs="Tahoma" w:ascii="Tahoma" w:hAnsi="Tahoma"/>
          <w:color w:val="000000"/>
        </w:rPr>
        <w:t>§</w:t>
      </w:r>
      <w:r>
        <w:rPr>
          <w:color w:val="000000"/>
        </w:rPr>
        <w:t xml:space="preserve"> 1 wzoru umowy w sposób który jednoznaczny i  bez nieuzasadnionych interpretacji przesądzi że w zakres zamówienia wchodzą : ,,... wszystkie roboty wynikające z dokumentacji projektowej które należy zrealizować  zgodnie sztuką budowlaną i przepisami aby przedmiot osiągnął gotowość do eksploatacji”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before="0" w:after="200"/>
        <w:ind w:left="714" w:hanging="357"/>
        <w:rPr/>
      </w:pPr>
      <w:r>
        <w:rPr>
          <w:color w:val="000000"/>
        </w:rPr>
        <w:t xml:space="preserve">Mając na uwadze argumenty powołane w pytaniu powyżej oraz treść ust.5 § 5 wzoru umowy  wskazującą iż Wykonawca nie będzie mógł odmówić wykonania </w:t>
      </w:r>
      <w:r>
        <w:rPr>
          <w:color w:val="000000"/>
          <w:u w:val="single"/>
        </w:rPr>
        <w:t>prac</w:t>
      </w:r>
      <w:r>
        <w:rPr>
          <w:color w:val="000000"/>
        </w:rPr>
        <w:t xml:space="preserve"> nie wyszczególnionych w dokumentacji jeżeli ich zrealizowanie konieczne jest do prawidłowego i kompletnego wykonania umowy, biorąc za podstawę zapis pkt.6 części XI SIWZ który mówi że szczegółowy opis przedmiotu zamówienia został określony w dokumentacji projektowej oraz specyfikacjach tech. wyk. i odb. robót, prosimy o potwierdzenie iż użyte w brzmieniu powołanego zapisu paragrafu umowy sformułowanie ,,prace nie wyszczególnione ” dotyczy co najwyżej czynności przygotowawczych, porządkowych oraz innych działań limitujących prawidłowe wykonywanie robót  podstawowych  opisanych w dokumentacji , a nie jakichkolwiek robót budowlanych których wykonania nie przewidział w dokumentacji sam projektant. Roboty budowlane pominięte na etapie projektowania nie mogą stanowić przedmiotu zamówienia a zatem dla uniknięcia ewentualnego zarzutu nieważności umowy z art. 140 ust.3 ustawy Prawo zamówień  w związku z art. 58 ust.1 k.c. prosimy o potwierdzenie iż prace o których mowa w ust. 5 </w:t>
      </w:r>
      <w:r>
        <w:rPr>
          <w:rFonts w:cs="Arial"/>
          <w:color w:val="000000"/>
        </w:rPr>
        <w:t xml:space="preserve">§ 5 wzoru umowy to wszystkie czynności które towarzyszą wykonywaniu robót budowlanych, a są niezbędne do wykonania przedmiotu umowy opisanego dokumentacją projektową i STWiOR. 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ind w:left="527" w:hanging="357"/>
        <w:rPr>
          <w:color w:val="000000"/>
        </w:rPr>
      </w:pPr>
      <w:r>
        <w:rPr>
          <w:color w:val="000000"/>
          <w:lang w:val="en-US"/>
        </w:rPr>
        <w:t>Prosimy o odpowiedz na pytanie czy możliwe będzie wprowadzenie w § 2 umowy dodatkowych przesłanek do przedłużenia terminu wykonania umowy takich jak:</w:t>
      </w:r>
    </w:p>
    <w:p>
      <w:pPr>
        <w:pStyle w:val="Normal"/>
        <w:numPr>
          <w:ilvl w:val="0"/>
          <w:numId w:val="8"/>
        </w:numPr>
        <w:suppressAutoHyphens w:val="true"/>
        <w:spacing w:before="0" w:after="200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przedłużająca się procedura administracyjna (niezależna od Wykonawcy)  w uzyskiwaniu pozwolenia na użytkowanie</w:t>
      </w:r>
      <w:r>
        <w:rPr>
          <w:color w:val="000000"/>
        </w:rPr>
        <w:t>,</w:t>
      </w:r>
    </w:p>
    <w:p>
      <w:pPr>
        <w:pStyle w:val="Normal"/>
        <w:numPr>
          <w:ilvl w:val="0"/>
          <w:numId w:val="8"/>
        </w:numPr>
        <w:suppressAutoHyphens w:val="true"/>
        <w:spacing w:before="0" w:after="200"/>
        <w:rPr/>
      </w:pPr>
      <w:r>
        <w:rPr>
          <w:color w:val="000000"/>
          <w:lang w:val="en-US"/>
        </w:rPr>
        <w:t>szczególnie niesprzyjające warunki atmosferyczne tj. temperatura poniżej …. utrzymujące przez okres dłuższy niż ... dni</w:t>
      </w:r>
      <w:r>
        <w:rPr>
          <w:color w:val="000000"/>
        </w:rPr>
        <w:t>,</w:t>
      </w:r>
      <w:r>
        <w:rPr>
          <w:color w:val="000000"/>
          <w:lang w:val="en-US"/>
        </w:rPr>
        <w:t xml:space="preserve">  </w:t>
      </w:r>
    </w:p>
    <w:p>
      <w:pPr>
        <w:pStyle w:val="Normal"/>
        <w:numPr>
          <w:ilvl w:val="0"/>
          <w:numId w:val="8"/>
        </w:numPr>
        <w:suppressAutoHyphens w:val="true"/>
        <w:spacing w:before="0" w:after="200"/>
        <w:rPr>
          <w:color w:val="000000"/>
          <w:lang w:val="en-US"/>
        </w:rPr>
      </w:pPr>
      <w:r>
        <w:rPr>
          <w:rFonts w:cs="Arial"/>
          <w:color w:val="000000"/>
          <w:lang w:val="en-US"/>
        </w:rPr>
        <w:t>konieczność przeprojektowania zakresu prac nie powodowana okolicznościami zależnymi od Wykonawcy</w:t>
      </w:r>
      <w:r>
        <w:rPr>
          <w:rFonts w:cs="Arial"/>
          <w:color w:val="000000"/>
        </w:rPr>
        <w:t>,</w:t>
      </w:r>
      <w:r>
        <w:rPr>
          <w:rFonts w:cs="Arial"/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spacing w:before="0" w:after="200"/>
        <w:rPr>
          <w:color w:val="000000"/>
          <w:lang w:val="en-US"/>
        </w:rPr>
      </w:pPr>
      <w:r>
        <w:rPr>
          <w:color w:val="000000"/>
          <w:lang w:val="en-US"/>
        </w:rPr>
        <w:t>potrzeba wykonania robót dodatkowych wpływających na termin wykonania umowy</w:t>
      </w:r>
      <w:r>
        <w:rPr>
          <w:color w:val="000000"/>
        </w:rPr>
        <w:t>.</w:t>
      </w:r>
    </w:p>
    <w:p>
      <w:pPr>
        <w:pStyle w:val="Normal"/>
        <w:suppressAutoHyphens w:val="true"/>
        <w:spacing w:before="0" w:after="20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before="0" w:after="200"/>
        <w:ind w:left="714" w:hanging="357"/>
        <w:rPr>
          <w:rFonts w:cs="Arial"/>
          <w:color w:val="000000"/>
        </w:rPr>
      </w:pPr>
      <w:r>
        <w:rPr>
          <w:rFonts w:cs="Arial"/>
          <w:color w:val="000000"/>
        </w:rPr>
        <w:t xml:space="preserve">W  § 3 wzoru umowy Zamawiający nie przewidział zmiany  wynagrodzenia  w przypadku urzędowej zmiany stawki VAT prosimy o wprowadzenie zapisu iż Zamawiający wraz z dokonaną urzędową zmianą stawek dokona w drodze aneksu zmiany wynagrodzenia pozostałego do zafakturowa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before="0" w:after="200"/>
        <w:ind w:left="714" w:hanging="357"/>
        <w:rPr>
          <w:rFonts w:cs="Arial"/>
          <w:color w:val="000000"/>
        </w:rPr>
      </w:pPr>
      <w:r>
        <w:rPr>
          <w:color w:val="000000"/>
          <w:lang w:val="zxx"/>
        </w:rPr>
        <w:t>Czy Zamawiajacy dopisze do własnych obowiązk</w:t>
      </w:r>
      <w:r>
        <w:rPr>
          <w:color w:val="000000"/>
        </w:rPr>
        <w:t>ów</w:t>
      </w:r>
      <w:r>
        <w:rPr>
          <w:color w:val="000000"/>
          <w:lang w:val="zxx"/>
        </w:rPr>
        <w:t xml:space="preserve"> w ust.1</w:t>
      </w:r>
      <w:r>
        <w:rPr>
          <w:color w:val="000000"/>
        </w:rPr>
        <w:t>0</w:t>
      </w:r>
      <w:r>
        <w:rPr>
          <w:color w:val="000000"/>
          <w:lang w:val="zxx"/>
        </w:rPr>
        <w:t xml:space="preserve"> </w:t>
      </w:r>
      <w:r>
        <w:rPr>
          <w:rFonts w:cs="Arial"/>
          <w:color w:val="000000"/>
          <w:lang w:val="zxx"/>
        </w:rPr>
        <w:t>§</w:t>
      </w:r>
      <w:r>
        <w:rPr>
          <w:color w:val="000000"/>
          <w:lang w:val="zxx"/>
        </w:rPr>
        <w:t xml:space="preserve"> </w:t>
      </w:r>
      <w:r>
        <w:rPr>
          <w:color w:val="000000"/>
        </w:rPr>
        <w:t>5</w:t>
      </w:r>
      <w:r>
        <w:rPr>
          <w:color w:val="000000"/>
          <w:lang w:val="zxx"/>
        </w:rPr>
        <w:t xml:space="preserve"> zapewnienie nadzoru autorskiego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before="0" w:after="200"/>
        <w:ind w:left="714" w:hanging="357"/>
        <w:rPr>
          <w:rFonts w:cs="Arial"/>
          <w:color w:val="000000"/>
        </w:rPr>
      </w:pPr>
      <w:r>
        <w:rPr>
          <w:rFonts w:cs="Arial"/>
          <w:color w:val="000000"/>
        </w:rPr>
        <w:t xml:space="preserve">W związku z wymaganiem Zamawiającego z ust.3 § 7 wzoru umowy - aby podpisany protokół  odbioru częściowego zawierał wyszczególnienie robót wykonanych w danym okresie rozliczeniowym,  prosimy o odpowiedz czy tym samym Zamawiający neguje konstrukcję wynagrodzenia ryczałtowego opisywanego w ust. 1 i 2 § 3 i przyjmuje kosztorysowe rozliczenie inwestycji, czy może ujęte w protokole zakresy robót wykonanych mają pokazywać ich procentowe zaawansowanie?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before="0" w:after="200"/>
        <w:ind w:left="714" w:hanging="357"/>
        <w:rPr>
          <w:rFonts w:cs="Arial"/>
          <w:color w:val="000000"/>
        </w:rPr>
      </w:pPr>
      <w:r>
        <w:rPr>
          <w:rFonts w:cs="Arial"/>
          <w:color w:val="000000"/>
        </w:rPr>
        <w:t>Prosimy o wskazanie w jakim maksymalnym terminie Zamawiający zakończy czynności odbioru częściowego biorąc za początek zgłoszenie dokonane przez Wykonawc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before="0" w:after="200"/>
        <w:ind w:left="714" w:hanging="357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Ponieważ za zapisem ust. 8 § 8 wzoru umowy płatność faktury uzależniona jest od złożenia oświadczenia podwykonawcy czy wystarczającym będzie przedstawienie oświadczenia podwykonawcy ( którego roboty przedstawiane są do zafakturowania )  potwierdzające uregulowanie wobec niego wymagalnych w dacie składania oświadczenia należności 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before="0" w:after="200"/>
        <w:ind w:left="714" w:hanging="357"/>
        <w:rPr/>
      </w:pPr>
      <w:r>
        <w:rPr>
          <w:color w:val="000000"/>
        </w:rPr>
        <w:t xml:space="preserve">W związku z treścią ust.11 </w:t>
      </w:r>
      <w:r>
        <w:rPr>
          <w:rFonts w:cs="Arial"/>
          <w:color w:val="000000"/>
        </w:rPr>
        <w:t>§ 8 przewidującą na okoliczność realizowania przez Zamawiającego zastępczego wykonania robót na koszt i ryzyko Wykonawcy prawa do zatrzymania wynagrodzenia prosimy o odpowiedz na pytania: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rPr>
          <w:rFonts w:cs="Arial"/>
          <w:color w:val="000000"/>
        </w:rPr>
      </w:pPr>
      <w:r>
        <w:rPr>
          <w:rFonts w:cs="Arial"/>
          <w:color w:val="000000"/>
        </w:rPr>
        <w:t>Czy Zamawiający potwierdza że okoliczność przewidziana niniejszym zapisem dotyczy  wyłącznie sytuacji opisanych w ust.13  § 9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before="0" w:after="200"/>
        <w:rPr>
          <w:rFonts w:cs="Arial"/>
          <w:color w:val="000000"/>
        </w:rPr>
      </w:pPr>
      <w:r>
        <w:rPr>
          <w:rFonts w:cs="Arial"/>
          <w:color w:val="000000"/>
        </w:rPr>
        <w:t>Czy Zamawiający dokona wykreślenia z zapisu sankcji zatrzymania wynagrodzenia, gdyż przy utrzymywanym przez Wykonawcę zabezpieczeniu należytego wykonania to właśnie zabezpieczenie jest źródłem zaspokojenia się Zamawiającego  w sytuacjach  nienależytego wykonania umowy przez Wykonawcę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before="0" w:after="200"/>
        <w:ind w:left="714" w:hanging="357"/>
        <w:rPr/>
      </w:pPr>
      <w:r>
        <w:rPr>
          <w:rFonts w:cs="Arial"/>
          <w:color w:val="000000"/>
        </w:rPr>
        <w:t xml:space="preserve">Czy Zamawiający dokona modyfikacji treści ust. 13 § 9  w sposób który uzależni zlecenie usunięcia wady innemu podmiotowi na koszt Wykonawcy, od uprzedniego wezwania Wykonawcy w którym wyznaczy </w:t>
      </w:r>
      <w:r>
        <w:rPr>
          <w:rFonts w:cs="Arial"/>
          <w:color w:val="000000"/>
          <w:u w:val="single"/>
        </w:rPr>
        <w:t>dodatkowy termin</w:t>
      </w:r>
      <w:r>
        <w:rPr>
          <w:rFonts w:cs="Arial"/>
          <w:color w:val="000000"/>
        </w:rPr>
        <w:t xml:space="preserve"> na usunięcie wady? Zamawiający niezależnie od powyższego zachowuje przecież prawo do naliczania kar umownych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before="0" w:after="200"/>
        <w:ind w:left="714" w:hanging="357"/>
        <w:rPr>
          <w:rFonts w:cs="Arial"/>
          <w:color w:val="000000"/>
        </w:rPr>
      </w:pPr>
      <w:r>
        <w:rPr>
          <w:rFonts w:cs="Arial"/>
          <w:color w:val="000000"/>
        </w:rPr>
        <w:t xml:space="preserve">Czy Zamawiający wyrazi zgodę na ustalenie limitu naliczenia kar umownych wynikających z § 11 umowy nie przekraczającego 10% wynagrodzenia umownego?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before="0" w:after="200"/>
        <w:ind w:left="714" w:hanging="357"/>
        <w:rPr>
          <w:rFonts w:cs="Arial"/>
          <w:color w:val="000000"/>
        </w:rPr>
      </w:pPr>
      <w:r>
        <w:rPr>
          <w:color w:val="000000"/>
        </w:rPr>
        <w:t>Czy Zamawiający mając na uwadze zachowanie zasady symetrii praw i obowiązków stron umowy w której obie strony mają także zobowiązania o charakterze niepieniężnym, wprowadzi zapisy przewidujące dopuszczalność naliczania kar umownych (w § 11) w przypadku nieterminowego przekazania terenu budowy lub nieterminowego przeprowadzenia zgłoszonych odbiorów częściowych i końcowego (zastrzeżenie kar umownych na rzecz W-cy jest równie uzasadnione – wyrok KIO z dn. 23.08.2010r.,sygn. akt KIO/UZP 1698/10)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before="0" w:after="200"/>
        <w:ind w:left="714" w:hanging="357"/>
        <w:rPr>
          <w:rFonts w:cs="Arial"/>
          <w:color w:val="000000"/>
        </w:rPr>
      </w:pPr>
      <w:r>
        <w:rPr>
          <w:rFonts w:cs="Arial"/>
          <w:color w:val="000000"/>
        </w:rPr>
        <w:t>Prosimy o uzupełnienie umowy o prawo Wykonawcy do dokonania jednostronnego odbioru końcowego ze wszystkimi dla niego skutkami przewidzianymi treścią umowy,  w sytuacji uchylania się Zamawiającego od  wykonywania czynności odbiorowych    tj. w przypadku zwłoki Z-go w zakończeniu czynności odbiorowych powyżej 14 dni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before="0" w:after="200"/>
        <w:ind w:left="714" w:hanging="357"/>
        <w:rPr>
          <w:rFonts w:cs="Arial"/>
          <w:color w:val="000000"/>
        </w:rPr>
      </w:pPr>
      <w:r>
        <w:rPr>
          <w:rFonts w:cs="Arial"/>
          <w:color w:val="000000"/>
        </w:rPr>
        <w:t>Czy Zamawiający nie dopuszcza stosowania robót zamiennych w realizacji przedmiotowego zamówienia, żaden z zapisów umownych nie opisuje zasad wprowadzania tych robót w realizację inwestycji budowlanej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before="0" w:after="200"/>
        <w:ind w:left="714" w:hanging="357"/>
        <w:rPr>
          <w:rFonts w:cs="Arial"/>
          <w:color w:val="000000"/>
        </w:rPr>
      </w:pPr>
      <w:r>
        <w:rPr>
          <w:rFonts w:cs="Arial"/>
          <w:color w:val="000000"/>
        </w:rPr>
        <w:t xml:space="preserve">Czy Zamawiający wprowadzi do umowy prawo Wykonawcy do wstrzymania robót w przypadku braku płatności od Zamawiającego przekraczającej 30 dni od daty wymagalności zapłaty? 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 xml:space="preserve">W projekcie instalacji audiowizualnych na str. 9 zamieszczono  wskazanie dla Wykonawcy do załączenia do oferty certyfikatu dotyczącego odbycia szkolenia u producenta w zakresie konfiguracji systemów tłumaczeń symultanicznych. Tymczasem w warunkach uczestnictwa w postępowaniu Zamawiający nie określił w tym względzie żadnych wymagań do potwierdzania w ofercie ( poprzez załączenie dokumentów ) że roboty budowlane odpowiadają wymaganiom określonym przez Zamawiającego . Zgodnie z art. 25 ustawy Prawo zamówień publicznych Zamawiający może żądać od W-ców wyłącznie dokumentów i oświadczeń określonych w Rozporządzeniu Rady Ministrów  z dn. 30 grudnia 2009 r ( Dz U. Nr 226, poz. 1817 ) w sprawie rodzajów dokumentów jakich może żądać zamawiający od wykonawcy (…) wskazanych w ogłoszeniu o zamówieniu, siwz, a z zapisów tych materiałów nie wynika iż W-ca został zobowiązany do potwierdzenia spełniania wymagań stawianych robotom budowlanych jakimikolwiek dokumentami ( a już z całą pewnością powołany ,,certyfikat” nie mieści się w możliwym katalogu dokumentów opisanych </w:t>
      </w:r>
      <w:r>
        <w:rPr>
          <w:rFonts w:cs="Arial"/>
          <w:color w:val="000000"/>
        </w:rPr>
        <w:t>§</w:t>
      </w:r>
      <w:r>
        <w:rPr>
          <w:color w:val="000000"/>
        </w:rPr>
        <w:t xml:space="preserve"> 5 ust.1 wyz/ wym Rozporządzenia. ) Mając na uwadze powyższe prosimy o potwierdzenie iż rzeczony certyfikat szkolenia będzie wymagany co najwyżej na etapie realizacji przedmiotu umowy i W-ca nie ma obowiązku składania go do oferty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Prosimy o wyjaśnienie co oznacza odwołanie się w treści ppkt. 1.3 pkt. 1 cześć IV SIWZ do wskazania jako uczestniczących w wykonaniu zamówienia  osób odpowiedzialnych za świadczenie usług  i kontrolę jakości. Rozwiązania nie daje treść załącznika nr 4 do SIWZ ,,wykaz osób” gdyż w tym dokumencie są do wykazane osoby odpowiedzialne za kierowanie budową i robotami branżowymi zgodnie z warunkami uczestnictwa określonymi w ppkt. 1.4  pkt.1 cześć III SIWZ.  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>Czy na spełnienie warunku udziału w postępowaniu określonego w ppkt. 1.5 lit a) pkt. 1 cześć III SIWZ  za wymaganiem z ppkt.1.5 pkt. 1 część IV SIWZ ( ,,sprawozdanie finansowe l</w:t>
      </w:r>
      <w:r>
        <w:rPr>
          <w:color w:val="000000"/>
          <w:u w:val="single"/>
        </w:rPr>
        <w:t>ub</w:t>
      </w:r>
      <w:r>
        <w:rPr>
          <w:color w:val="000000"/>
        </w:rPr>
        <w:t xml:space="preserve"> jego część” )  wystarczającym będzie załączenie rachunku zysków i strat wraz z opiniami biegłego rewidenta za okres ostatnich trzech lat obrotowych ?   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b/>
          <w:b/>
          <w:color w:val="000000"/>
        </w:rPr>
      </w:pPr>
      <w:r>
        <w:rPr>
          <w:color w:val="000000"/>
        </w:rPr>
        <w:t xml:space="preserve">Mając na uwadze treść drugiego zdania z pkt. 18 część XI SIWZ, („… gwarancja na stosowane systemy i urządzenia zgodnie z gwarancją producenta i wymaganiami dokumentacji projektowej i STWiOR”) prosimy o zmianę </w:t>
      </w:r>
      <w:r>
        <w:rPr>
          <w:rFonts w:cs="Arial"/>
          <w:color w:val="000000"/>
        </w:rPr>
        <w:t>§9 ust 7  na zapis „… Wykonawca udziela zamawiającemu gwarancji na wykonane roboty. Termin gwarancji dla zainstalowanych systemów i urządzeń zgodnie z gwarancjami producentów, dla robót 60 miesięcy.  Termin gwarancji   liczy się od dnia odbioru końcowego.” Prosimy również o odpowiednie skorygowanie §9 ust. 1 dotyczący rękojmi oraz formularza oferty w odniesieniu do gwarancji i rękojmi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Dotyczy pkt. XI.14 SIWZ oraz  </w:t>
      </w:r>
      <w:r>
        <w:rPr>
          <w:rFonts w:cs="Arial"/>
          <w:color w:val="000000"/>
        </w:rPr>
        <w:t>§5 ust. 11 zdanie 8 Umowy. Część uzgodnień będących podstawą do wykonania projektów ( np. Uzgodnienie z TP S.A. w sprawie przebudowy instalacji teletechnicznych ) utraciło swą ważność. Część robót ( np. instalacje elektryczne i teletechniczne zewnętrzne ) nie są objęte decyzją o Pozwoleniu na Budowę i jednocześnie nie mamy informacji, że zostało dokonane Zgłoszenie o zamiarze wykonania tych robót. Utrata ważności uzgodnień z etapu projektowania może skutkować koniecznością nie tylko uzyskania tych uzgodnień ponownie, ale  wręcz koniecznością wykonania nowych projektów co może mieć skutki nie tylko terminowe ale również kosztowe. Ponadto z załączonych dokumentów nie wynika jednoznacznie, że  zamieszczone uzgodnienia formalne są kompletne ( z całą pewnością nie ma żadnych uzgodnień dotyczących zewnętrznych instalacji sanitarnych ). W związku z powyższym prosimy o potwierdzenie, że „wszelkie wymagane prawem uzgodnienia, pozwolenia, zezwolenia” o których mowa w w/w pkt. SIWZ i Umowiy dotyczą etapu realizacji robót i odbiorów – w tym uzyskania Pozwolenia na użytkowanie. Wszelkie uzgodnienia, pozwolenia lub zezwolenia związane z projektowaniem i uzyskaniem lub zmianą Decyzji o Pozwoleniu na Budowę lub Zgłoszeniem wykonania robót nie objętych Pozwoleniem na Budowę są po stronie Zamawiającego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Prosimy o uzupełnienie Dokumentacji Projektowej  o Dokumentację Geotechniczn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nformacji">
    <w:name w:val="tekst informacji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22:00Z</dcterms:created>
  <dc:creator>abojarska</dc:creator>
  <dc:description/>
  <cp:keywords/>
  <dc:language>en-US</dc:language>
  <cp:lastModifiedBy>abojarska</cp:lastModifiedBy>
  <dcterms:modified xsi:type="dcterms:W3CDTF">2011-05-23T12:23:00Z</dcterms:modified>
  <cp:revision>1</cp:revision>
  <dc:subject/>
  <dc:title>1</dc:title>
</cp:coreProperties>
</file>