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KT UMOWY KZ-372/ …./11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...................... r. w Częstochowie pomiędzy Akademią im. Jana Długosza</w:t>
      </w:r>
      <w:r>
        <w:rPr>
          <w:i/>
          <w:iCs/>
          <w:spacing w:val="-2"/>
        </w:rPr>
        <w:t xml:space="preserve"> </w:t>
        <w:br/>
      </w:r>
      <w:r>
        <w:rPr>
          <w:spacing w:val="-4"/>
        </w:rPr>
        <w:t xml:space="preserve">z siedzibą w </w:t>
      </w:r>
      <w:r>
        <w:rPr>
          <w:bCs/>
          <w:iCs/>
          <w:spacing w:val="-4"/>
        </w:rPr>
        <w:t xml:space="preserve">Częstochowie przy ul. Waszyngtona 4/8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 firmą ……………………………….z siedzibą……………………………, działającą na podstawie……………………………………………, zw</w:t>
      </w:r>
      <w:r>
        <w:rPr>
          <w:spacing w:val="-9"/>
        </w:rPr>
        <w:t xml:space="preserve">aną Wykonawcą </w:t>
      </w:r>
      <w:r>
        <w:rPr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………………………</w:t>
      </w:r>
      <w:r>
        <w:rPr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Przedmiotem zamówienia jest usługa polegająca na kompleksowym ubezpieczeniu majątku Akademii im. Jana Długosza w Częstochowie, w tym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/>
      </w:pPr>
      <w:r>
        <w:rPr/>
        <w:t xml:space="preserve">Zadanie nr 1 - Ubezpieczenie budynku Akademickiego Centrum Sportowego  przy </w:t>
        <w:br/>
        <w:t xml:space="preserve">ul. Zbierskiego 6 od: pożaru i innych zdarzeń losowych, od kradzieży z włamaniem </w:t>
        <w:br/>
        <w:t>i rabunku;</w:t>
      </w:r>
    </w:p>
    <w:p>
      <w:pPr>
        <w:pStyle w:val="TextBody"/>
        <w:ind w:left="360" w:hanging="360"/>
        <w:rPr>
          <w:i/>
          <w:i/>
          <w:szCs w:val="24"/>
        </w:rPr>
      </w:pPr>
      <w:r>
        <w:rPr>
          <w:b/>
        </w:rPr>
        <w:tab/>
      </w:r>
      <w:r>
        <w:rPr/>
        <w:t xml:space="preserve">Zadanie nr 2 - Ubezpieczenie: budynku dydaktycznego przy Al. Armii Krajowej 13/15, budynku dydaktycznego oraz magazynu biblioteki  przy Al. Armii </w:t>
        <w:tab/>
        <w:t>Krajowej 36a, budynku dydaktycznego przy ul. Dąbrowskiego 14,</w:t>
      </w:r>
      <w:r>
        <w:rPr>
          <w:b/>
          <w:szCs w:val="24"/>
        </w:rPr>
        <w:t xml:space="preserve"> </w:t>
      </w:r>
      <w:r>
        <w:rPr>
          <w:szCs w:val="24"/>
        </w:rPr>
        <w:t xml:space="preserve">budynku DS. „Skrzat” przy ul. Dąbrowskiego 76/78, </w:t>
      </w:r>
      <w:r>
        <w:rPr/>
        <w:t>budynku przy ul. Waszyngtona 4/8 od: ognia i zdarzeń losowych Zadanie nr 3 -Ubezpieczenie odpowiedzialności cywilnej z tytułu prowadzenia działalności gospodarczej lub użytkowania m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Termin realizacj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od 22.06.2011r. do 21.06.2012 r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godnie z ofertą przetargową składka za okres ubezpieczenia dla zadania nr 1/ dla zadania nr 2 /dla zadania nr 3 wynosi:………………..,w tym należny podatek VAT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ynagrodzenie Wykonawcy określone w punkcie poprzedzającym obejmuje wszelkie koszty, jakie poniesie Wykonawca z tytułu należytej i zgodnej z niniejszą umową realizacji przedmiotu umow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Składka za ubezpieczenie płatna będzie jednorazow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płata składki nastąpi przelewem na konto Wykonawcy………………………, w terminie 21 dni od daty wystawienia polis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Forma zawarcia ubezpieczeni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Wykonawca wystawi polisy ubezpieczeniowe zgodnie z przedmiotem zamówienia </w:t>
        <w:tab/>
        <w:t>oraz ofertą przetargow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bCs/>
        </w:rPr>
        <w:t xml:space="preserve">Wykonawca zobowiązany jest wystawić polisy na minimum 3 dni przed okresami </w:t>
        <w:tab/>
        <w:t>wskazanymi w siwz jako początek ubezpiecz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Wykonawca jest obowiązany wykonywać usługi wymienione w § 1 umowy na zasadach w niej określon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Wykonawca obowiązany jest przeprowadzić likwidację szkód zgodnie z Ogólnymi Warunkami Ubezpieczeń, Kodeksem Cywilnym i innymi obowiązującymi przepisami w tym zakresi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Cs/>
        </w:rPr>
        <w:t>Wykonawca wypłaca odszkodowanie w sposób zgodny z postanowieniami umowy, Ogólnymi Warunkami Ubezpieczeń, Kodeksem Cywilnym i innymi obowiązującymi przepisami w tym zakresi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Cs/>
        </w:rPr>
        <w:t>Wykonawca obowiązany jest podać podstawę prawną i uzasadnić na piśmie swoje ustalenia dotyczące wysokości przyznanego odszkodowania lub jego odmow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Zamawiający jak i Wykonawca mogą powoływać na własny koszt ekspertów do ustalenia rozmiarów i wysokości szkod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Wykonawca zobowiązany jest do każdorazowego informowania Zamawiającego o odmowie wypłaty świadczenia (w terminie 3 dni od dnia przekazania poszkodowanemu informacji o odmowie wypłaty świadczenia) z uwzględnieniem informacji dotyczących: daty zdarzenia i numeru szkod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Wykonawca nie ma prawa do obniżenia lub odmowy wypłaty odszkodowania wskutek niewykonania przez Zamawiającego obowiązków, które powinien wykonać, wymienionych w Ogólnych Warunkach Ubezpieczenia, gdy nie miały one wpływu na powstanie szkod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3"/>
        </w:rPr>
        <w:tab/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</w:t>
        <w:tab/>
        <w:t xml:space="preserve">ustawy prawo zamówień publicznych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miana umowy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57"/>
        <w:jc w:val="both"/>
        <w:rPr>
          <w:bCs/>
        </w:rPr>
      </w:pPr>
      <w:r>
        <w:rPr>
          <w:bCs/>
        </w:rPr>
        <w:t>Zmiana przedmiotu umowy w zakresie ubezpieczenia jest możliwa wyłącznie w uzasadnionych przypadkach za zgodą obu stron umowy. Zmiana ta nie może powodować pogorszenia warunków ubezpiecz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57"/>
        <w:jc w:val="both"/>
        <w:rPr>
          <w:bCs/>
        </w:rPr>
      </w:pPr>
      <w:r>
        <w:rPr>
          <w:bCs/>
        </w:rPr>
        <w:t>Strony dopuszczają możliwość zmiany umowy w następujących sytuacjach: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1440" w:hanging="357"/>
        <w:jc w:val="both"/>
        <w:rPr>
          <w:bCs/>
        </w:rPr>
      </w:pPr>
      <w:r>
        <w:rPr>
          <w:bCs/>
        </w:rPr>
        <w:t>konieczności dostosowania obowiązującego zakresu ubezpieczenia do wymogów prawa, w przypadku zmiany przepisów prawnych,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1440" w:hanging="357"/>
        <w:jc w:val="both"/>
        <w:rPr>
          <w:bCs/>
        </w:rPr>
      </w:pPr>
      <w:r>
        <w:rPr>
          <w:bCs/>
        </w:rPr>
        <w:t>zmiany danych dotyczących stron umowy, np.: nazwy, rachunku bankoweg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57"/>
        <w:jc w:val="both"/>
        <w:rPr/>
      </w:pPr>
      <w:r>
        <w:rPr>
          <w:bCs/>
        </w:rPr>
        <w:t>Zmiany umowy wymagają formy pisemnej pod rygorem nieważnośc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ry umowne stają się wymagalne następnego dnia po zajściu zdarzenia wywołującego obowiązek ich za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Ze strony Zamawiającego nadzór merytoryczny będzie sprawował: ……………………….. </w:t>
      </w:r>
      <w:r>
        <w:rPr>
          <w:spacing w:val="-8"/>
        </w:rPr>
        <w:t>(tel. 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Integralną część umowy stanowią Ogólne Warunki Ubezpieczenia Wykonawcy nr …………….. z dnia …………….. z tym zastrzeżeniem, że zapisy w OWU sprzeczne z bezwzględnie obowiązującymi przepisami prawa są nieważne w zakresie w jakim pozostają w sprzeczności z mniejszą umową i nie wiążą stron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W przypadku sprzeczności pomiędzy treścią niniejszej umowy, a treścią polis lub OWU, decyduje treść umowy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W przypadku sprzeczności OWU z treścią Specyfikacji Istotnych Warunków Zamówienia, decyduje treść SIWZ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</w:rPr>
      </w:pPr>
      <w:r>
        <w:rPr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</w:rPr>
        <w:t>ZAMAWIAJĄCY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8:00Z</dcterms:created>
  <dc:creator>bczerwinska</dc:creator>
  <dc:description/>
  <cp:keywords/>
  <dc:language>en-US</dc:language>
  <cp:lastModifiedBy>bczerwinska</cp:lastModifiedBy>
  <cp:lastPrinted>2011-05-12T14:20:00Z</cp:lastPrinted>
  <dcterms:modified xsi:type="dcterms:W3CDTF">2011-05-13T06:24:00Z</dcterms:modified>
  <cp:revision>11</cp:revision>
  <dc:subject/>
  <dc:title/>
</cp:coreProperties>
</file>