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15205" cy="9928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992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54175" cy="141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175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32255" cy="766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34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255" cy="766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ZEDMIAR  ROBÓ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robót budowlan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WYDZIAŁ NAUK SPOŁECZNY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ROBOTY W ZAKRESIE INSTALACJI BUDOWLANY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y i kody robót wg WSZ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45 31 70 00-2 Roboty w zakresie</w:t>
                                    <w:br/>
                                    <w:t>innych instalacji elektryczny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res obi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Zbieg ulic Zbierskiego – Chłopickieg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Działki nr ewid. 22/5, 24/2, 26, 27, 28, obręb 42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i adres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kademia im. Jana Długosz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l. Waszyngtona 4/8, 42-217 Częstochowa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Wartość kosztorysowa robót: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                        </w:t>
                                  </w:r>
                                  <w:r>
                                    <w:rPr/>
                                    <w:br/>
                                    <w:t xml:space="preserve">                 (słowni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utor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Generalny Projektant - mgr inż. arch. Jerzy Gurawsk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mgr inż. Jerzy Szalbier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r umowy: KZ-372/114/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ata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oznań, 10 wrzesień 2010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PL 61-606 Poznań, ul.Maciejewskiego 7, tel./ fax 061 821 78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e-mail:ARPA@info.com.pl | www: www.gurawski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 xml:space="preserve">BANK : WBK VI 0/Poznań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24"/>
                                    </w:rPr>
                                    <w:t>66-1090-1362-0000-0000-3602-03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781.8pt;mso-wrap-distance-left:7.05pt;mso-wrap-distance-right:7.05pt;mso-wrap-distance-top:0pt;mso-wrap-distance-bottom:0pt;margin-top:0.05pt;mso-position-vertical-relative:text;margin-left:4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4175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2255" cy="766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7334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PRZEDMIAR  ROBÓT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robót budowlanyc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WYDZIAŁ NAUK SPOŁECZ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ROBOTY W ZAKRESIE INSTALACJI BUDOWLA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y i kody robót wg WSZ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45 31 70 00-2 Roboty w zakresie</w:t>
                              <w:br/>
                              <w:t>innych instalacji elektrycz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dres obiektu budowla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Zbieg ulic Zbierskiego – Chłopickieg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Działki nr ewid. 22/5, 24/2, 26, 27, 28, obręb 42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i adres zamawiająceg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kademia im. Jana Długos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l. Waszyngtona 4/8, 42-217 Częstochowa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Wartość kosztorysowa robót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                       </w:t>
                            </w:r>
                            <w:r>
                              <w:rPr/>
                              <w:br/>
                              <w:t xml:space="preserve">                 (słowni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utor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Generalny Projektant - mgr inż. arch. Jerzy Guraws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mgr inż. Jerzy Szalbierz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r umowy: KZ-372/114/09</w:t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ta opracowani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oznań, 10 wrzesień 2010 r.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75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PL 61-606 Poznań, ul.Maciejewskiego 7, tel./ fax 061 821 78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e-mail:ARPA@info.com.pl | www: www.gurawski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 xml:space="preserve">BANK : WBK VI 0/Poznań nr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24"/>
                              </w:rPr>
                              <w:t>66-1090-1362-0000-0000-3602-03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left="567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40" w:before="0" w:after="0"/>
      <w:ind w:left="0" w:hanging="0"/>
    </w:pPr>
    <w:rPr>
      <w:rFonts w:ascii="Arial Narrow" w:hAnsi="Arial Narrow" w:cs="Arial Narrow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Tekstpodstawowywcity2">
    <w:name w:val="Tekst podstawowy wcięty 2"/>
    <w:basedOn w:val="Normal"/>
    <w:qFormat/>
    <w:pPr>
      <w:ind w:left="927" w:hanging="0"/>
    </w:pPr>
    <w:rPr/>
  </w:style>
  <w:style w:type="paragraph" w:styleId="Tekstpodstawowywcity3">
    <w:name w:val="Tekst podstawowy wcięty 3"/>
    <w:basedOn w:val="Normal"/>
    <w:qFormat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0"/>
      </w:numPr>
      <w:tabs>
        <w:tab w:val="clear" w:pos="708"/>
        <w:tab w:val="left" w:pos="3261" w:leader="none"/>
      </w:tabs>
      <w:ind w:hanging="0"/>
      <w:jc w:val="center"/>
      <w:outlineLvl w:val="2"/>
    </w:pPr>
    <w:rPr>
      <w:sz w:val="48"/>
    </w:rPr>
  </w:style>
  <w:style w:type="paragraph" w:styleId="Paragraf">
    <w:name w:val="Paragraf"/>
    <w:basedOn w:val="Normal"/>
    <w:qFormat/>
    <w:pPr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8:22:00Z</dcterms:created>
  <dc:creator>Andrzej Baranowski</dc:creator>
  <dc:description/>
  <dc:language>en-US</dc:language>
  <cp:lastModifiedBy>*</cp:lastModifiedBy>
  <cp:lastPrinted>2010-10-04T20:42:00Z</cp:lastPrinted>
  <dcterms:modified xsi:type="dcterms:W3CDTF">2010-10-21T18:24:00Z</dcterms:modified>
  <cp:revision>3</cp:revision>
  <dc:subject/>
  <dc:title>Instalacje i Pomiary Elektryczne</dc:title>
</cp:coreProperties>
</file>