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0" w:hanging="0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815205" cy="9916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5205" cy="9916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8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583"/>
                            </w:tblGrid>
                            <w:tr>
                              <w:trPr>
                                <w:trHeight w:val="3664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1654175" cy="141795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0" t="-23" r="-20" b="-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54175" cy="14179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1532255" cy="766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37334" t="-47" r="-15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32255" cy="766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7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outlineLvl w:val="0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ind w:left="0" w:hanging="0"/>
                                    <w:jc w:val="center"/>
                                    <w:outlineLvl w:val="0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PRZEDMIAR ROBÓ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azwa robót budowlanych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WYDZIAŁ NAUK SPOŁECZNYC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SIEĆ I PRZYŁĄCZE KANALIZACJI DESZCZOWEJ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azwy i kody robót wg WSZ 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45 21 40 00-0 Roboty budowlane w zakresie budow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obiektów budowlanych związanych z edukacją i badaniam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Adres obiektu budowlaneg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 xml:space="preserve">Zbieg ulic Zbierskiego – Chłopickieg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Działki nr ewid. 22/5, 24/2, 26, 27, 28, obręb 42b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1206" w:hanging="1206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azwa i adres zamawiającego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Akademia im. Jana Długosz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Ul. Waszyngtona 4/8, 42-217 Częstochowa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KOSZTORYSOWE NORMY NAKŁADÓW RZECZOWYCH (NP. KNR, KNNR) PODANE W „PRZEMIARZE ROBÓT” OKREŚLAJA ZASADY SPORZĄDZANIA PRZEDMIARU („ZAŁOŻENIA SZCZEGÓŁOWE” ZAWARTE W KAŻDYM Z ROZDZIAŁÓW KNR, KNNR). ZASTOSOWANIE WYMIENIONYCH KNR, KNNR DLA SPORZĄDZENIA KOSZTORYSU OFERTOWEGO NIE JEST OBOWIĄZKOW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Autor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>Generalny Projektant - mgr inż. arch. Jerzy Gurawsk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5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Opracował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>mgr inż. Zbigniew Jarkiewic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r umowy: KZ-372/114/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8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Data opracowania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>Poznań, 10 wrzesień 2010 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6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  <w:sz w:val="1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2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4"/>
                                      <w:szCs w:val="24"/>
                                    </w:rPr>
                                    <w:t>PL 61-606 Poznań, ul.Maciejewskiego 7, tel./ fax 061 821 78 4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4"/>
                                      <w:szCs w:val="24"/>
                                    </w:rPr>
                                    <w:t>e-mail:ARPA@info.com.pl | www: www.gurawski.co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  <w:sz w:val="1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4"/>
                                      <w:szCs w:val="24"/>
                                    </w:rPr>
                                    <w:t xml:space="preserve">BANK : WBK VI 0/Poznań nr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szCs w:val="24"/>
                                    </w:rPr>
                                    <w:t>66-1090-1362-0000-0000-3602-033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  <w:sz w:val="1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15pt;height:780.8pt;mso-wrap-distance-left:7.05pt;mso-wrap-distance-right:7.05pt;mso-wrap-distance-top:0pt;mso-wrap-distance-bottom:0pt;margin-top:0.05pt;mso-position-vertical-relative:text;margin-left:44.3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758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583"/>
                      </w:tblGrid>
                      <w:tr>
                        <w:trPr>
                          <w:trHeight w:val="3664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54175" cy="141795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23" r="-2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4175" cy="1417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32255" cy="76644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37334" t="-47" r="-15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2255" cy="766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827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outlineLvl w:val="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ind w:left="0" w:hanging="0"/>
                              <w:jc w:val="center"/>
                              <w:outlineLvl w:val="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32"/>
                                <w:szCs w:val="32"/>
                              </w:rPr>
                              <w:t>PRZEDMIAR ROBÓT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Nazwa robót budowlanych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WYDZIAŁ NAUK SPOŁECZNYCH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SIEĆ I PRZYŁĄCZE KANALIZACJI DESZCZOWEJ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Nazwy i kody robót wg WSZ 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45 21 40 00-0 Roboty budowlane w zakresie budow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obiektów budowlanych związanych z edukacją i badaniam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Adres obiektu budowlaneg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 xml:space="preserve">Zbieg ulic Zbierskiego – Chłopickiego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Działki nr ewid. 22/5, 24/2, 26, 27, 28, obręb 42b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1206" w:hanging="1206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Nazwa i adres zamawiającego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Akademia im. Jana Długosz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Ul. Waszyngtona 4/8, 42-217 Częstochowa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KOSZTORYSOWE NORMY NAKŁADÓW RZECZOWYCH (NP. KNR, KNNR) PODANE W „PRZEMIARZE ROBÓT” OKREŚLAJA ZASADY SPORZĄDZANIA PRZEDMIARU („ZAŁOŻENIA SZCZEGÓŁOWE” ZAWARTE W KAŻDYM Z ROZDZIAŁÓW KNR, KNNR). ZASTOSOWANIE WYMIENIONYCH KNR, KNNR DLA SPORZĄDZENIA KOSZTORYSU OFERTOWEGO NIE JEST OBOWIĄZKOW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Autor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>Generalny Projektant - mgr inż. arch. Jerzy Gurawsk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5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Opracował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>mgr inż. Zbigniew Jarkiewicz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Nr umowy: KZ-372/114/09</w:t>
                            </w:r>
                          </w:p>
                        </w:tc>
                      </w:tr>
                      <w:tr>
                        <w:trPr>
                          <w:trHeight w:val="908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Data opracowania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>Poznań, 10 wrzesień 2010 r.</w:t>
                            </w:r>
                          </w:p>
                        </w:tc>
                      </w:tr>
                      <w:tr>
                        <w:trPr>
                          <w:trHeight w:val="916" w:hRule="atLeast"/>
                        </w:trPr>
                        <w:tc>
                          <w:tcPr>
                            <w:tcW w:w="7583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  <w:sz w:val="1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4"/>
                                <w:szCs w:val="24"/>
                              </w:rPr>
                              <w:t>PL 61-606 Poznań, ul.Maciejewskiego 7, tel./ fax 061 821 78 4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  <w:sz w:val="1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4"/>
                                <w:szCs w:val="24"/>
                              </w:rPr>
                              <w:t>e-mail:ARPA@info.com.pl | www: www.gurawski.co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4"/>
                                <w:szCs w:val="24"/>
                              </w:rPr>
                              <w:t xml:space="preserve">BANK : WBK VI 0/Poznań nr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szCs w:val="24"/>
                              </w:rPr>
                              <w:t>66-1090-1362-0000-0000-3602-033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2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aragraf"/>
        <w:ind w:left="0" w:hanging="0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1" w:gutter="0" w:header="0" w:top="85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567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 w:before="120" w:after="0"/>
      <w:ind w:left="567" w:hanging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hanging="0"/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  <w:ind w:left="0" w:hanging="0"/>
    </w:pPr>
    <w:rPr>
      <w:rFonts w:ascii="Times New Roman" w:hAnsi="Times New Roman" w:cs="Times New Roman"/>
      <w:b/>
      <w:caps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Tekstpodstawowywcity2">
    <w:name w:val="Tekst podstawowy wcięty 2"/>
    <w:basedOn w:val="Normal"/>
    <w:qFormat/>
    <w:pPr>
      <w:ind w:left="927" w:hanging="0"/>
    </w:pPr>
    <w:rPr/>
  </w:style>
  <w:style w:type="paragraph" w:styleId="Tekstpodstawowywcity3">
    <w:name w:val="Tekst podstawowy wcięty 3"/>
    <w:basedOn w:val="Normal"/>
    <w:qFormat/>
    <w:pPr/>
    <w:rPr>
      <w:b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3">
    <w:name w:val="Tytu? 3"/>
    <w:basedOn w:val="Standard"/>
    <w:next w:val="Standard"/>
    <w:qFormat/>
    <w:pPr>
      <w:keepNext w:val="true"/>
      <w:numPr>
        <w:ilvl w:val="0"/>
        <w:numId w:val="0"/>
      </w:numPr>
      <w:tabs>
        <w:tab w:val="clear" w:pos="708"/>
        <w:tab w:val="left" w:pos="3261" w:leader="none"/>
      </w:tabs>
      <w:ind w:hanging="0"/>
      <w:jc w:val="center"/>
      <w:outlineLvl w:val="2"/>
    </w:pPr>
    <w:rPr>
      <w:sz w:val="48"/>
    </w:rPr>
  </w:style>
  <w:style w:type="paragraph" w:styleId="Paragraf">
    <w:name w:val="Paragraf"/>
    <w:basedOn w:val="Normal"/>
    <w:qFormat/>
    <w:pPr>
      <w:ind w:left="284" w:hanging="0"/>
      <w:jc w:val="both"/>
    </w:pPr>
    <w:rPr>
      <w:rFonts w:ascii="Arial Narrow" w:hAnsi="Arial Narrow" w:cs="Arial Narrow"/>
      <w:color w:val="000000"/>
      <w:sz w:val="22"/>
    </w:rPr>
  </w:style>
  <w:style w:type="paragraph" w:styleId="Legenda">
    <w:name w:val="Legenda"/>
    <w:basedOn w:val="Normal"/>
    <w:next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0:43:00Z</dcterms:created>
  <dc:creator>Andrzej Baranowski</dc:creator>
  <dc:description/>
  <cp:keywords/>
  <dc:language>en-US</dc:language>
  <cp:lastModifiedBy>User</cp:lastModifiedBy>
  <cp:lastPrinted>2007-10-04T16:10:00Z</cp:lastPrinted>
  <dcterms:modified xsi:type="dcterms:W3CDTF">2010-10-21T12:44:00Z</dcterms:modified>
  <cp:revision>5</cp:revision>
  <dc:subject/>
  <dc:title>Instalacje i Pomiary Elektryczne</dc:title>
</cp:coreProperties>
</file>