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Firma/imię i nazwisko oraz adres Wykonawcy/ów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 WYKONANYCH ROBÓT BUDOWLA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tyczy: postępowania KZ-371/39/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</w:rPr>
        <w:t>BUDOWA BUDYNKU GŁÓWNEGO WYDZIAŁU NAUK SPOŁECZNYCH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RAMACH ROZBUDOWY BAZY NAUKOWO – DYDAKTYCZNEJ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ADEMII IM. JANA DŁUGOSZA W CZĘSTOCHOWIE</w:t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2388"/>
        <w:gridCol w:w="1977"/>
        <w:gridCol w:w="1977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ejsce wykonania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- rodzaj wykonanych robót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mówienia brutto [w PLN]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/data dzien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/>
        <w:t>W załączeniu dokumenty potwierdzające, że powyższe roboty zostały wykonane zgodnie z zasadami sztuki budowlanej i prawidłowo ukończone.</w:t>
      </w:r>
    </w:p>
    <w:p>
      <w:pPr>
        <w:pStyle w:val="Normal"/>
        <w:ind w:left="-540" w:hanging="0"/>
        <w:rPr/>
      </w:pPr>
      <w:r>
        <w:rPr/>
      </w:r>
    </w:p>
    <w:p>
      <w:pPr>
        <w:pStyle w:val="TextBody"/>
        <w:ind w:left="4956" w:hanging="0"/>
        <w:rPr/>
      </w:pPr>
      <w:r>
        <w:rPr/>
        <w:t>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twierdzić wszystkie wymagania opisane w części III pkt 1.2. lit a) i b), ze wskazaniem rodzaju wybudowanego obiektu i powierzchni odpowiednio – powierzchni użytk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5005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49:00Z</dcterms:created>
  <dc:creator>grama</dc:creator>
  <dc:description/>
  <cp:keywords/>
  <dc:language>en-US</dc:language>
  <cp:lastModifiedBy>abojarska</cp:lastModifiedBy>
  <cp:lastPrinted>2011-02-06T20:10:00Z</cp:lastPrinted>
  <dcterms:modified xsi:type="dcterms:W3CDTF">2011-05-04T07:49:00Z</dcterms:modified>
  <cp:revision>2</cp:revision>
  <dc:subject/>
  <dc:title>Załącznik nr 3</dc:title>
</cp:coreProperties>
</file>