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Miejscowość i dat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2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W odpowiedzi na ogłoszenie o przetargu nieograniczonym w postępowaniu prowadzonym pod numerem rej. ZP-371/102/19 na: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A/OPRACOWANIE OPROGRAMOWANIA/APLIKACJI DO PRZEPROWADZENIA OGLĘDZIN MIEJSCA ZBRODNI Z ZASTOSOWANIEM TECHNOLOGII WIRTUALNEJ RZECZYWISTOŚCI (VR) WRAZ Z DOSTAWĄ DEDYKOWANEGO SPRZĘTU VR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LA UNIWERSYTETU HUMANISTYCZNO – PRZYRODNICZEGO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składam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18"/>
          <w:szCs w:val="18"/>
        </w:rPr>
        <w:t xml:space="preserve">Realizacja </w:t>
      </w:r>
      <w:r>
        <w:rPr>
          <w:rFonts w:cs="Tahoma" w:ascii="Tahoma" w:hAnsi="Tahoma"/>
          <w:b w:val="false"/>
          <w:bCs/>
          <w:sz w:val="18"/>
          <w:szCs w:val="18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 xml:space="preserve">brutto :  </w:t>
      </w:r>
      <w:r>
        <w:rPr>
          <w:rFonts w:cs="Tahoma" w:ascii="Tahoma" w:hAnsi="Tahoma"/>
          <w:sz w:val="18"/>
          <w:szCs w:val="18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została wyliczona zgodnie z załączonym Formularzem asortymentowo-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ówienie wykonam w terminie: od dnia podpisania umowy do 20.12.2019 r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Warunki realizacji i płatności: zgodnie z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kres gwarancji: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rogramowanie/aplikacja VR: ……………………….…miesięc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Jednostka sterująca – notebook: …………………..……miesięc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Gogle VR z kontrolerem ruchu: …………………………..miesięc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unki gwarancji na przedmiot zamówienia: zgodnie z SIWZ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oferowany przedmiot zamówienia spełnia wymagania Zamawiającego określone w SIWZ, a zaoferowany sprzęt dedykowany do aplikacji VR gwarantuje pełną kompatybilność, bezproblemową współpracę z oferowaną aplikacją pozwalającą na korzystanie z wszystkich funkcjonalności symulatora V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Jestem </w:t>
      </w:r>
      <w:r>
        <w:rPr>
          <w:rFonts w:cs="Tahoma" w:ascii="Tahoma" w:hAnsi="Tahoma"/>
          <w:b/>
          <w:sz w:val="18"/>
          <w:szCs w:val="18"/>
        </w:rPr>
        <w:t>przedsiębiorcą: mikro/małym/średnim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</w:rPr>
        <w:t>Niewłaściwe skreślić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</w:t>
      </w:r>
      <w:r>
        <w:rPr>
          <w:rFonts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b/>
          <w:i/>
          <w:sz w:val="14"/>
          <w:szCs w:val="14"/>
        </w:rPr>
        <w:t>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sz w:val="14"/>
          <w:szCs w:val="14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sz w:val="14"/>
          <w:szCs w:val="14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ałego 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średniego 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wykonawcy/om zamierzam powierzyć do realizacji następującą część/części zamówienia</w:t>
      </w:r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FootnoteCharacters"/>
          <w:rStyle w:val="FootnoteAnchor"/>
          <w:rFonts w:cs="Tahoma" w:ascii="Tahoma" w:hAnsi="Tahoma"/>
          <w:sz w:val="18"/>
          <w:szCs w:val="18"/>
        </w:rPr>
        <w:footnoteReference w:id="2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Formularz asortymentowo-cenow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…………………………………………………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5. 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6. 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ind w:left="3686" w:hanging="0"/>
        <w:rPr/>
      </w:pPr>
      <w:r>
        <w:rPr/>
        <w:tab/>
      </w:r>
    </w:p>
    <w:p>
      <w:pPr>
        <w:pStyle w:val="Normal"/>
        <w:ind w:left="3686" w:hanging="0"/>
        <w:jc w:val="center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color w:val="000000"/>
          <w:sz w:val="12"/>
          <w:szCs w:val="12"/>
        </w:rPr>
        <w:t xml:space="preserve">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4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4:00Z</dcterms:created>
  <dc:creator>doa</dc:creator>
  <dc:description/>
  <dc:language>en-US</dc:language>
  <cp:lastModifiedBy>p.matuszczyk</cp:lastModifiedBy>
  <cp:lastPrinted>2019-11-05T13:53:00Z</cp:lastPrinted>
  <dcterms:modified xsi:type="dcterms:W3CDTF">2019-11-06T06:44:00Z</dcterms:modified>
  <cp:revision>2</cp:revision>
  <dc:subject/>
  <dc:title>Załącznik nr 1</dc:title>
</cp:coreProperties>
</file>