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I OPROGRAMOWANIA KOMPUTER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87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danie 1: Zestaw komputerowy stacjonarny z monitorem i oprogramowaniem biurowym (1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: brutto………………………. zł za 12 sz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ozycja 1:</w:t>
      </w:r>
      <w:r>
        <w:rPr>
          <w:rFonts w:cs="Calibri" w:ascii="Calibri" w:hAnsi="Calibri"/>
          <w:b/>
          <w:sz w:val="22"/>
          <w:szCs w:val="22"/>
        </w:rPr>
        <w:t xml:space="preserve"> Zestaw komputerowy stacjonarny z monitorem (10 szt.) w cenie brutto …………………………… zł za 10 sz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procesora: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roducent/model karty graficznej: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płyty głównej:…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twardego I: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twardego II: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cent/model zasilacza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roducent/model obudowy zasilacza: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ersja systemu operacyjnego: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onitora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>Pozycja 2:</w:t>
      </w:r>
      <w:r>
        <w:rPr>
          <w:rFonts w:cs="Calibri" w:ascii="Calibri" w:hAnsi="Calibri"/>
          <w:b/>
          <w:sz w:val="22"/>
          <w:szCs w:val="22"/>
        </w:rPr>
        <w:t xml:space="preserve"> Zestaw komputerowy stacjonarny z monitorem (2 szt.) w cenie brutto   …………….……………  zł za 2 sz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procesora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arty graficznej: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płyty głównej:………………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twardego I: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dysku twardego II: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: napędu optycznego: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zasilacza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obudowy zasilacza: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azwa wersja systemu operacyjnego: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onitora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ozycja 3:</w:t>
      </w:r>
      <w:r>
        <w:rPr>
          <w:rFonts w:cs="Calibri" w:ascii="Calibri" w:hAnsi="Calibri"/>
          <w:b/>
          <w:sz w:val="22"/>
          <w:szCs w:val="22"/>
        </w:rPr>
        <w:t xml:space="preserve"> Oprogramowanie biurowe (12 szt.) w cenie brutto………………………… zł za 12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 biurowego: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 w zakresie zadania nr 1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1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1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 brutto realizacji całości przedmiotu zamówienia = suma cen brutto wszystkich pozycji formularza w zakresie zadania nr 1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1 = cena brutto wszystkich pozycji formularza oferty w zakresie zadania nr 1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Zadanie 2: Laptop z oprogramowaniem biurowym i pamięcią USB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cenie brutto………………….. zł 2 sz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laptop:  …………..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warancja na Pamięć USB:………………. miesięcy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ducent/model laptopa 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oducent/model pamięci USB 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</w:rPr>
        <w:t>Nazwa/wersja oprogramowania 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2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oferowany przedmiot zamówienia spełnia wymagania Zamawiającego określone w załączniku nr 3 do SIWZ dla zadania nr 2 w tym: </w:t>
      </w:r>
      <w:r>
        <w:rPr>
          <w:rFonts w:cs="Calibri" w:ascii="Calibri" w:hAnsi="Calibri"/>
          <w:b w:val="false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2 = cena brutto wszystkich pozycji formularza oferty w zakresie zadania nr 2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3: Program powiększająco – mówiący z klawiaturą 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3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2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zycja 1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wiatura (1 szt.) w cenie brutto………………………… zł za 1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przedmiot zamówienia …………………………….. miesięcy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lawiatury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powiększająco – mówiący (1 szt</w:t>
      </w:r>
      <w:r>
        <w:rPr>
          <w:rFonts w:cs="Calibri" w:ascii="Calibri" w:hAnsi="Calibri"/>
          <w:sz w:val="22"/>
          <w:szCs w:val="22"/>
        </w:rPr>
        <w:t xml:space="preserve">.) </w:t>
      </w:r>
      <w:r>
        <w:rPr>
          <w:rFonts w:cs="Calibri" w:ascii="Calibri" w:hAnsi="Calibri"/>
          <w:b/>
          <w:sz w:val="22"/>
          <w:szCs w:val="22"/>
        </w:rPr>
        <w:t>w cenie brutto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nazwa/wersja programu powiększająco- mówiącego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zycja 2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wiatura (1 szt.) w cenie brutto………………………… zł za 1 szt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przedmiot zamówienia …………………………….. miesięcy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lawiatury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 powiększająco – mówiący (1 szt</w:t>
      </w:r>
      <w:r>
        <w:rPr>
          <w:rFonts w:cs="Calibri" w:ascii="Calibri" w:hAnsi="Calibri"/>
          <w:sz w:val="22"/>
          <w:szCs w:val="22"/>
        </w:rPr>
        <w:t xml:space="preserve">.) </w:t>
      </w:r>
      <w:r>
        <w:rPr>
          <w:rFonts w:cs="Calibri" w:ascii="Calibri" w:hAnsi="Calibri"/>
          <w:b/>
          <w:sz w:val="22"/>
          <w:szCs w:val="22"/>
        </w:rPr>
        <w:t>w cenie brutto……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nazwa/wersja programu powiększająco- mówiącego…………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3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w zakresie zadania nr 3 spełnia wymagania Zamawiającego określone w załączniku nr 3 do SIWZ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 Oferowana klawiatura jest dedykowana dla oferowanego programu powiększająco – mówiącego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3 = cena brutto wszystkich pozycji formularza oferty w zakresie zadania nr 3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4: Klawiatura specjalistyczna jednoręczna (2 szt.)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4 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………………….. zł za 2 szt.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zycja 1:</w:t>
      </w:r>
      <w:r>
        <w:rPr>
          <w:rFonts w:cs="Calibri" w:ascii="Calibri" w:hAnsi="Calibri"/>
          <w:b/>
          <w:sz w:val="22"/>
          <w:szCs w:val="22"/>
        </w:rPr>
        <w:t xml:space="preserve"> Klawiatura specjalistyczna jednoręczna L (1 szt.) w cenie brutto……………………. zł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model klawiatury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ozycja 2:</w:t>
      </w:r>
      <w:r>
        <w:rPr>
          <w:rFonts w:cs="Calibri" w:ascii="Calibri" w:hAnsi="Calibri"/>
          <w:b/>
          <w:sz w:val="22"/>
          <w:szCs w:val="22"/>
        </w:rPr>
        <w:t xml:space="preserve"> Klawiatura specjalistyczna jednoręczna R (1 szt.) w cenie brutto…………………….. 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klawiatury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4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4 = cena brutto wszystkich pozycji formularza oferty w zakresie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nr 5: Myszy komputerowe  ( 8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5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cenie brutto………………….. zł za 8 szt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: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1: Mysz komputerowa (1 szt.) w cenie brutto …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yszy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2: Mysz komputerowa (7 szt.)  w cenie brutto …………………….. zł za 7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yszy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5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5 = suma cen wszystkich pozycji formularza oferty w zakresie zadania nr 5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16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nr 6: Czytnik ekranu  (3 szt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6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:…………………… zł  za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ycja 1: Czytnik ekranu (1 szt.) w cenie brutto …………………………. zł za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 /nazwa/wersja 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zycja 2: Czytnik ekranu (2 szt.) w cenie brutto …………………………… zł za 2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nazwa/wersja 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6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w zakresie zadania nr 6 spełnia wymagania Zamawiającego określone w załączniku nr 3 do SIWZ, w tym: </w:t>
      </w: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realizacji całości przedmiotu zamówienia w zakresie zadania nr 6 = suma cen wszystkich pozycji formularza oferty w zakresie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  <w:u w:val="single"/>
        </w:rPr>
        <w:t>Zadanie nr 7: Program graficzny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7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2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nazwa/wersja ………………………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7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w zakresie zadania nr 6 spełnia wymagania Zamawiającego określone w załączniku nr 3 do SIWZ, w tym: </w:t>
      </w:r>
      <w:r>
        <w:rPr>
          <w:rFonts w:cs="Calibri" w:ascii="Calibri" w:hAnsi="Calibri"/>
          <w:sz w:val="22"/>
          <w:szCs w:val="22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8: Ekran do projektora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8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 /model ekranu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8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8 spełnia wymagania Zamawiającego określone w załączniku nr 3 do SIWZ.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9: Kamera internetowa (2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9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2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 /model kamery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9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9 spełnia wymagania Zamawiającego określone w załączniku nr 3 do SIWZ.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0: Urządzenie wielofunkcyjne (1 szt.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10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model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10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 10 spełnia wymagania Zamawiającego określone w załączniku nr 3 do SIWZ.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1: Monitor brajlowski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1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model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11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11 spełnia wymagania Zamawiającego określone w załączniku nr 3 do SIWZ.</w:t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12: Drukarka brajlowska z szafą akustyczną (1 szt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alizację całości  przedmiotu zamówienia w zakresie zadania nr 12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cenie brutto:…………………… zł 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 /model 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całość przedmiotu zamówienia: ………………. miesięcy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 całości przedmiotu zamówienia w zakresie zadania nr 12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oferowany przedmiot zamówienia w zakresie zadania nr 12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9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10-08T08:40:00Z</dcterms:modified>
  <cp:revision>103</cp:revision>
  <dc:subject/>
  <dc:title/>
</cp:coreProperties>
</file>