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6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dostawy </w:t>
      </w:r>
      <w:r>
        <w:rPr>
          <w:rFonts w:cs="Calibri" w:ascii="Calibri" w:hAnsi="Calibri"/>
          <w:b/>
          <w:sz w:val="22"/>
          <w:szCs w:val="22"/>
        </w:rPr>
        <w:t>………………………...</w:t>
      </w:r>
      <w:r>
        <w:rPr>
          <w:rFonts w:cs="Calibri" w:ascii="Calibri" w:hAnsi="Calibri"/>
          <w:sz w:val="22"/>
          <w:szCs w:val="22"/>
        </w:rPr>
        <w:t xml:space="preserve"> nazwa/wersja:……………………………………..do miejsca wskazanego przez Zamawiającego. 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 – dotyczy zadania nr 6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terminowa – na okres 4 lat. – dotyczy zadania nr 7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terminie……………….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 złotych), w tym VAT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, w formie mailowej na adres osoby wskazanej w ustępie 2 niniejszego paragrafu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:……………………………………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/-y upoważniona do odbioru ze strony Zamawiającego:………………………………….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 oprogramowani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 nr 1 do niniejszej umowy, podpisanego przez obie strony bez uwag (zastrzeżeń). Protokoły muszą zawierać oznaczenie dostarczanego oprogramowania, datę i miejsce sporządzeni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/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spacing w:lineRule="auto" w:line="276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spacing w:lineRule="auto" w:line="276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e oprogramowanie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                                           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oprogramowani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rczone oprogramowanie jest kompletne i zgodne ze specyfikacją techniczną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amawiający dokonał/odmówił 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bCs/>
          <w:color w:val="000000"/>
          <w:sz w:val="22"/>
          <w:szCs w:val="22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87/19 Dostawa sprzętu i oprogramowania komputerowego dla Uniwersytetu Humanistyczno-Przyrodniczego im. Jana Długosza w Częstochowie – zadanie nr 6 i 7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cs="Tahoma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0-24T08:36:00Z</cp:lastPrinted>
  <dcterms:modified xsi:type="dcterms:W3CDTF">2019-10-08T08:38:00Z</dcterms:modified>
  <cp:revision>99</cp:revision>
  <dc:subject/>
  <dc:title>UMOWA/PROJEKT</dc:title>
</cp:coreProperties>
</file>