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contextualSpacing/>
        <w:jc w:val="right"/>
        <w:rPr/>
      </w:pPr>
      <w:r>
        <w:rPr>
          <w:rFonts w:cs="Calibri" w:ascii="Calibri" w:hAnsi="Calibri"/>
          <w:b/>
          <w:sz w:val="22"/>
          <w:szCs w:val="22"/>
        </w:rPr>
        <w:t>Załącznik nr 4 do SIWZ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MOWA/Projekt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W dniu …………….. w Częstochowie pomiędzy</w:t>
      </w:r>
      <w:r>
        <w:rPr>
          <w:rFonts w:cs="Calibri" w:ascii="Calibri" w:hAnsi="Calibri"/>
          <w:b/>
          <w:i/>
          <w:sz w:val="22"/>
          <w:szCs w:val="22"/>
        </w:rPr>
        <w:t xml:space="preserve"> Uniwersytetem Humanistyczno-Przyrodniczym             im. Jana Długosza w Częstochowie </w:t>
      </w:r>
      <w:r>
        <w:rPr>
          <w:rFonts w:cs="Calibri" w:ascii="Calibri" w:hAnsi="Calibri"/>
          <w:sz w:val="22"/>
          <w:szCs w:val="22"/>
        </w:rPr>
        <w:t xml:space="preserve">z siedzibą w </w:t>
      </w:r>
      <w:r>
        <w:rPr>
          <w:rFonts w:cs="Calibri" w:ascii="Calibri" w:hAnsi="Calibri"/>
          <w:b/>
          <w:iCs/>
          <w:sz w:val="22"/>
          <w:szCs w:val="22"/>
        </w:rPr>
        <w:t>Częstochowie</w:t>
      </w:r>
      <w:r>
        <w:rPr>
          <w:rFonts w:cs="Calibri" w:ascii="Calibri" w:hAnsi="Calibri"/>
          <w:sz w:val="22"/>
          <w:szCs w:val="22"/>
        </w:rPr>
        <w:t xml:space="preserve"> przy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</w:rPr>
        <w:t xml:space="preserve">ul. Waszyngtona 4/8,                            </w:t>
      </w:r>
      <w:r>
        <w:rPr>
          <w:rFonts w:cs="Calibri" w:ascii="Calibri" w:hAnsi="Calibri"/>
          <w:bCs/>
          <w:iCs/>
          <w:spacing w:val="-4"/>
          <w:sz w:val="22"/>
          <w:szCs w:val="22"/>
        </w:rPr>
        <w:t xml:space="preserve">NIP 573-011-67-75, REGON 000001494 </w:t>
      </w:r>
      <w:r>
        <w:rPr>
          <w:rFonts w:cs="Calibri" w:ascii="Calibri" w:hAnsi="Calibri"/>
          <w:sz w:val="22"/>
          <w:szCs w:val="22"/>
        </w:rPr>
        <w:t xml:space="preserve">zwanym w treści umowy </w:t>
      </w:r>
      <w:r>
        <w:rPr>
          <w:rFonts w:cs="Calibri" w:ascii="Calibri" w:hAnsi="Calibri"/>
          <w:b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>, w imieniu którego działają :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 finansowej………………………………..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cs="Calibri" w:ascii="Calibri" w:hAnsi="Calibri"/>
          <w:sz w:val="22"/>
          <w:szCs w:val="22"/>
        </w:rPr>
        <w:t>a firmą ……………………..  z siedzibą  w …………….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l. ……………………….</w:t>
      </w:r>
      <w:r>
        <w:rPr>
          <w:rFonts w:cs="Calibri" w:ascii="Calibri" w:hAnsi="Calibri"/>
          <w:bCs/>
          <w:sz w:val="22"/>
          <w:szCs w:val="22"/>
        </w:rPr>
        <w:t>, zwanym</w:t>
      </w:r>
      <w:r>
        <w:rPr>
          <w:rFonts w:cs="Calibri" w:ascii="Calibri" w:hAnsi="Calibri"/>
          <w:sz w:val="22"/>
          <w:szCs w:val="22"/>
        </w:rPr>
        <w:t xml:space="preserve"> w treści umowy </w:t>
      </w:r>
      <w:r>
        <w:rPr>
          <w:rFonts w:cs="Calibri" w:ascii="Calibri" w:hAnsi="Calibri"/>
          <w:b/>
          <w:sz w:val="22"/>
          <w:szCs w:val="22"/>
        </w:rPr>
        <w:t>Wykonawcą,</w:t>
      </w:r>
      <w:r>
        <w:rPr>
          <w:rFonts w:cs="Calibri" w:ascii="Calibri" w:hAnsi="Calibri"/>
          <w:sz w:val="22"/>
          <w:szCs w:val="22"/>
        </w:rPr>
        <w:t xml:space="preserve"> reprezentowanym  przez: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cs="Calibri" w:ascii="Calibri" w:hAnsi="Calibri"/>
          <w:sz w:val="22"/>
          <w:szCs w:val="22"/>
        </w:rPr>
        <w:t>zawarta została w trybie przetargu nieograniczonego umowa o następującej treści: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1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em niniejszej umowy jest </w:t>
      </w:r>
      <w:r>
        <w:rPr>
          <w:rFonts w:cs="Calibri" w:ascii="Calibri" w:hAnsi="Calibri"/>
          <w:b/>
          <w:sz w:val="22"/>
          <w:szCs w:val="22"/>
        </w:rPr>
        <w:t>dostawa odczynników chemicznych w zakresie zadania nr……. dla Uniwersytetu Humanistyczno-Przyrodniczego im. Jana Długosza w Częstochowie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rzedmiot umowy będzie realizowany zgodnie ze specyfikacją istotnych warunków zamówienia obowiązującą w postępowaniu poprzedzającym zawarcie niniejszej umowy oraz zgodnie z ofertą Wykonawcy z dnia ……………… złożoną w tym postępowaniu. Specyfikacja istotnych warunków zamówienia i oferta Wykonawcy stanowią integralną część niniejszej umow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ewnia, że przedmiot umowy jest fabrycznie nowy, wolny od wad fizycznych i prawnych oraz nie jest przedmiotem praw osób trzecich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oświadcza, że dostarczane artykuły spełniają wszelkie obowiązujące normy bezpieczeństwa zgodnie z prawem polskim oraz Unii Europejskiej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az artykułów, których dostawa objęta jest przedmiotem niniejszej umowy oraz ich ilości został określony w formularzu cenowym załączonym w ofercie. 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2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Wynagrodzenie Wykonawcy z tytułu realizacji niniejszej umowy ustala się na kwotę …………….. zł brutto (wartość oferty brutto).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wykonawcy obejmuje wszelkie koszty wykonania umowy. W przypadku artykułów dostarczanych w opakowaniach kaucjowanych, koszt kaucji wliczony jest w cenę artykułu.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o zrealizowaniu całości przedmiotu umowy Wykonawca wystawi fakturę.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Zapłata wynagrodzenia nastąpi w ciągu 30 dni licząc od dnia doręczenia Zamawiającemu prawidłowo wystawionej faktury.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dzień zapłaty przyjmuje się dzień obciążenia rachunku bankowego Zamawiającego. 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terminowej zapłaty faktury Wykonawcy przysługuje prawo naliczania ustawowych odsetek za zwłokę.</w:t>
      </w:r>
    </w:p>
    <w:p>
      <w:pPr>
        <w:pStyle w:val="WWTekstpodstawowy2"/>
        <w:widowControl w:val="false"/>
        <w:numPr>
          <w:ilvl w:val="0"/>
          <w:numId w:val="4"/>
        </w:numPr>
        <w:autoSpaceDE w:val="false"/>
        <w:spacing w:lineRule="auto" w:line="276" w:before="0" w:after="0"/>
        <w:contextualSpacing/>
        <w:rPr/>
      </w:pPr>
      <w:r>
        <w:rPr>
          <w:rFonts w:cs="Calibri" w:ascii="Calibri" w:hAnsi="Calibri"/>
          <w:sz w:val="22"/>
          <w:szCs w:val="22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3</w:t>
      </w:r>
    </w:p>
    <w:p>
      <w:pPr>
        <w:pStyle w:val="TextBody"/>
        <w:spacing w:lineRule="auto" w:line="276" w:before="0" w:after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</w:t>
      </w:r>
      <w:r>
        <w:rPr>
          <w:rFonts w:cs="Calibri" w:ascii="Calibri" w:hAnsi="Calibri"/>
          <w:b/>
          <w:sz w:val="22"/>
          <w:szCs w:val="22"/>
        </w:rPr>
        <w:t>Termin realizacji umowy:</w:t>
      </w:r>
    </w:p>
    <w:p>
      <w:pPr>
        <w:pStyle w:val="TextBody"/>
        <w:spacing w:lineRule="auto" w:line="276" w:before="0" w:after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</w:t>
      </w:r>
      <w:r>
        <w:rPr>
          <w:rFonts w:cs="Calibri" w:ascii="Calibri" w:hAnsi="Calibri"/>
          <w:b/>
          <w:sz w:val="22"/>
          <w:szCs w:val="22"/>
        </w:rPr>
        <w:t>do 14 dni od zawarcia umowy dla zadania 1 - 4</w:t>
      </w:r>
    </w:p>
    <w:p>
      <w:pPr>
        <w:pStyle w:val="TextBody"/>
        <w:spacing w:lineRule="auto" w:line="276" w:before="0" w:after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</w:t>
      </w:r>
      <w:r>
        <w:rPr>
          <w:rFonts w:cs="Calibri" w:ascii="Calibri" w:hAnsi="Calibri"/>
          <w:b/>
          <w:sz w:val="22"/>
          <w:szCs w:val="22"/>
        </w:rPr>
        <w:t>do 21 dni od daty zawarcia umowy dla zadania 5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4</w:t>
      </w:r>
    </w:p>
    <w:p>
      <w:pPr>
        <w:pStyle w:val="TextBody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Dostawa przedmiotu umowy nastąpi na koszt i ryzyko Wykonawcy, czyli ryzyko przypadkowej utraty, uszkodzenia rzeczy przejdzie na Zamawiającego po odbiorze przedmiotu zamówienia w miejscu wskaza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e dostawy: Uniwersytet Humanistyczno-Przyrodniczy im. Jana Długosza w Częstochowie, Al. Armii Krajowej 13/15, 42-200 Częstochowa.</w:t>
      </w:r>
    </w:p>
    <w:p>
      <w:pPr>
        <w:pStyle w:val="Tekstpodstawowywcity3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Termin i godzina dostawy zostaną uzgodnione przez Wykonawcę z Zamawiającym, z co najmniej 3-dniowym wyprzedzeniem, z zachowaniem terminu wynikającego z § 3 niniejsz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ykonawca zobowiązany jest do zapewnienia takiego opakowania przedmiotu umowy, jakie jest wymagane, by nie dopuścić do uszkodzenia lub pogorszenia jakości w trakcie transportu do miejsca dosta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do złożenia (wniesienia) zamawianych materiałów we wskazanym przez Zamawiającego miejscu (pokoju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sobą upoważnioną do odbioru i nadzorującą wykonanie umowy ze strony Zamawiającego jest …………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e strony Wykonawcy osobą upoważnioną do kontaktów w sprawie realizacji niniejszej umowy jest ………………………………………. Tel. ……………………………… e-mail ……………………………………………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left="360" w:hanging="0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5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 musi być dostarczony w oryginalnych opakowaniach producenta opatrzonych w dokładny i czytelny opis produktu. W przypadku oznakowania produktu w języku obcym Wykonawca dołączy do jego opakowania tłumaczenie w języku polskim, za wyjątkiem opisów sporządzonych w języku angielski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Do dostawy Wykonawca zobowiązany jest załączyć karty charakterystyk dostarczanych produktów, w języku polski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Wykonawca oświadcza, że dostarczane produkty posiadają wymagane prawem dopuszczenia i atesty oraz że zostaną oznakowane zgodnie z obowiązującymi przepisam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starczane produkty muszą posiadać okres ważności nie krótszy niż 12 miesięcy od dnia dosta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klamacje dotyczące realizacji przedmiotu umowy Zamawiający będzie składał faksem  - na numer ……………………lub pocztą elektroniczną na adres email …………………        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W przypadku reklamacji jakościowych Wykonawca zobowiązany jest do rozpatrzenia reklamacji i ustosunkowania się do zarzutów zgłoszonych przez Zamawiającego w terminie 7 od zgłoszenia reklamacji. W przypadku reklamacji zasadnej na Wykonawcy spoczywać będzie obowiązek wymiany towaru na wolny od wad w terminie 14 dni od rozpatrzenia reklamacji, na własny kosz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Wykonawca będzie przyjmował reklamacje jakościowe bez względu na termin zakupu, nie później jednak niż w terminie ważności produkt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odebrać towar wadliwy, niezgodny z zamówieniem, na własny koszt. Wykonawca pokrywa koszty reklamacji ilościowych i jakościow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W przypadku powtórzenia się wadliwej lub niezgodnej z umową dostawy tej samej partii reklamowanych produktów oraz w przypadku bezskutecznego upływu terminu, o którym mowa w ust. 5, Zamawiający może bez dodatkowego wezwania rozwiązać umowę ze skutkiem natychmiastowy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Wykonawca odpowiada za szkodę wyrządzoną Zamawiającemu wynikłą z dostarczenia przedmiotu umowy niezgodnie z postanowieniami umowy, z niezachowania należytej staranności lub nieprzestrzegania zasad bezpieczeństwa.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6</w:t>
      </w:r>
    </w:p>
    <w:p>
      <w:pPr>
        <w:pStyle w:val="Normal"/>
        <w:numPr>
          <w:ilvl w:val="0"/>
          <w:numId w:val="9"/>
        </w:numPr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umowę rozwiązać w każdym czasie, ze skutkiem natychmiastowym, a w szczególności: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1.1. W przypadkach określonych w art. 145a ustawy Prawo Zamówień Publicznych</w:t>
      </w:r>
    </w:p>
    <w:p>
      <w:pPr>
        <w:pStyle w:val="Normal"/>
        <w:spacing w:lineRule="auto" w:line="276" w:before="0" w:after="0"/>
        <w:ind w:left="426" w:hanging="426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1.2. W razie niewykonania,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 w:before="0" w:after="0"/>
        <w:ind w:left="993" w:hanging="567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dy Wykonawca nie zrealizował umowy pomimo upływu terminu określonego w § 3 umowy i dodatkowego wezwania Zamawiającego do realiz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 w:before="0" w:after="0"/>
        <w:ind w:left="993" w:hanging="567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otrzymania produktu niezgodnego pod względem ilości, jakości lub niespełniającego wymagań określonych w specyfikacji istotnych warunków zamówienia – jeżeli Wykonawca nie dokona wymiany produktu na zgodn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 w:before="0" w:after="0"/>
        <w:ind w:left="993" w:hanging="567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wystąpienia okoliczności, o których mowa w § 5 ust. 8 umowy.</w:t>
      </w:r>
    </w:p>
    <w:p>
      <w:pPr>
        <w:pStyle w:val="Normal"/>
        <w:numPr>
          <w:ilvl w:val="0"/>
          <w:numId w:val="9"/>
        </w:numPr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Zamawiający może od umowy odstąpić w trybie i na zasadach określonych w art. 145 ustawy Prawo zamówień publicznych.</w:t>
      </w:r>
    </w:p>
    <w:p>
      <w:pPr>
        <w:pStyle w:val="Normal"/>
        <w:numPr>
          <w:ilvl w:val="0"/>
          <w:numId w:val="9"/>
        </w:numPr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rozwiązaniu umowy lub odstąpieniu od umowy Zamawiający informuje Wykonawcę  faksem lub pocztą elektroniczną i potwierdza pisemnie. Datą rozwiązania umowy jest data przekazania informacji w tym zakresie za pomocą faksu lub poczty elektronicznej.</w:t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7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razie wystąpienia opóźnienia w realizacji zamówienia, Wykonawca zobowiązuje się do zapłaty Zamawiającemu kary umownej w wysokości  0,5 </w:t>
      </w:r>
      <w:r>
        <w:rPr>
          <w:rFonts w:eastAsia="Symbol" w:cs="Symbol" w:ascii="Symbol" w:hAnsi="Symbol"/>
          <w:sz w:val="22"/>
          <w:szCs w:val="22"/>
        </w:rPr>
        <w:t></w:t>
      </w:r>
      <w:r>
        <w:rPr>
          <w:rFonts w:cs="Calibri" w:ascii="Calibri" w:hAnsi="Calibri"/>
          <w:sz w:val="22"/>
          <w:szCs w:val="22"/>
        </w:rPr>
        <w:t xml:space="preserve">  wartości brutto wynagrodzenia, określonego w § 2 ust. 1, za każdy rozpoczęty dzień opóźnienia, chyba że opóźnienie nastąpiło z winy Zamawiającego. Wysokość kary umownej, o której mowa w zdaniu poprzedzającym nie przekroczy 20 % wartości wynagrodzenia Wykonawcy brutto, określonej w § 2 ust. 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W razie rozwiązania umowy z przyczyn leżących po stronie Wykonawcy, Wykonawca zapłaci Zamawiającemu karę umowną w wysokości 20 % wartości wynagrodzenia Wykonawcy brutto, określonej w § 2 ust. 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yraża zgodę na potrącenie kar umownych z należności wynikających z wystawionej faktur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może dochodzić na zasadach ogólnych odszkodowania przewyższającego karę umowną. 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8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W sprawach nie uregulowanych niniejszą umową mają zastosowanie odpowiednio przepisy Kodeksu Cywilnego i Ustawy Prawo Zamówień Publicznych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wentualne spory wynikłe na tle realizacji niniejszej umowy strony poddają pod rozstrzygnięcie Sądowi Powszechnemu w Częstochow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y niniejszej umowy wymagają formy pisemnej pod rygorem nieważności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mowę sporządzono w 2  jednobrzmiących egzemplarzach po 1  dla każdej ze stron. 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/>
          <w:i/>
          <w:sz w:val="22"/>
          <w:szCs w:val="22"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  <w:r>
      <w:rPr/>
      <w:t>z 6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09825" cy="96202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409825" cy="962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5763260" cy="73279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rPr/>
    </w:pPr>
    <w:r>
      <w:rPr>
        <w:lang w:val="en-US" w:eastAsia="en-US"/>
      </w:rPr>
      <w:t>ZP-371/88/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5"/>
        </w:tabs>
        <w:ind w:left="79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ahoma" w:hAnsi="Tahoma" w:eastAsia="Times New Roman" w:cs="Tahoma"/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48"/>
    </w:pPr>
    <w:rPr>
      <w:i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mow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14:40:00Z</dcterms:created>
  <dc:creator>doa</dc:creator>
  <dc:description/>
  <cp:keywords/>
  <dc:language>en-US</dc:language>
  <cp:lastModifiedBy>p.matuszczyk</cp:lastModifiedBy>
  <cp:lastPrinted>2019-09-03T13:15:00Z</cp:lastPrinted>
  <dcterms:modified xsi:type="dcterms:W3CDTF">2019-10-04T06:38:00Z</dcterms:modified>
  <cp:revision>3</cp:revision>
  <dc:subject/>
  <dc:title>UMOWA Nr IF/86/R/10/97</dc:title>
</cp:coreProperties>
</file>