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……../19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………………….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Uniwersytetem Humanistyczno - Przyrodniczym im. Jana Długosza w Częstochowie </w:t>
      </w:r>
      <w:r>
        <w:rPr>
          <w:rFonts w:cs="Tahoma" w:ascii="Tahoma" w:hAnsi="Tahoma"/>
          <w:sz w:val="20"/>
          <w:szCs w:val="20"/>
        </w:rPr>
        <w:t xml:space="preserve">z siedzibą </w:t>
      </w:r>
      <w:r>
        <w:rPr>
          <w:rFonts w:cs="Tahoma" w:ascii="Tahoma" w:hAnsi="Tahoma"/>
          <w:b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b/>
          <w:sz w:val="20"/>
          <w:szCs w:val="20"/>
        </w:rPr>
        <w:t xml:space="preserve"> (42 – 200)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 – Kancler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 Kwestora – 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irmą ……………………………z siedzibą w ……………………………………..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działającą na podstawie wpisu do…………………………………….., NIP…………………………., Regon………………………., zwaną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wyniku przeprowadzonego postepowania o udzielenie zamówienia publicznego nr ZP-371/80/19 Zamawiający zamawia a Wykonawca zobowiązuje się dostarczyć fantomy i trenażery: ……………….., zgodnie z ofertą Wykonawcy z dnia…………………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będzie fabrycznie nowy, wolny od wad fizycznych i prawnych, zgodny z  obowiązującymi normami, sprawny technicznie, wcześniej nieeksploatowany, niepoekspozycyjn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umowy wchodzi dostarczenie, wniesienie oraz uruchomienie dostarczanego sprzętu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w okresie od dnia podpisania umowy do 16.12.2019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przedmiotu umowy strony przyjmują dzień, w którym Wykonawca przekazał Zamawiającemu a Zamawiający przejął kompletny przedmiot umowy wolny od wad ilościowych i jakościowych, o parametrach technicznych  zgodnych z ofertą </w:t>
      </w:r>
      <w:r>
        <w:rPr>
          <w:rFonts w:cs="Tahoma" w:ascii="Tahoma" w:hAnsi="Tahoma"/>
          <w:sz w:val="20"/>
        </w:rPr>
        <w:t>z dnia …………….</w:t>
      </w:r>
      <w:r>
        <w:rPr>
          <w:rFonts w:cs="Tahoma" w:ascii="Tahoma" w:hAnsi="Tahoma"/>
          <w:sz w:val="20"/>
          <w:szCs w:val="20"/>
        </w:rPr>
        <w:t xml:space="preserve"> i SIWZ oraz Wykonawca dokonał uruchomienia przedmiotu umowy w miejscu dostawy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łaci Wykonawcy wynagrodzenie za realizację przedmiotu umowy w wysokości ……………………………………………………………., zgodnie z formularzem asortymentowo-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, a w szczególności koszty opakowania, transportu (w tym ewentualnego ubezpieczenia), wniesienia i uruchomienia przedmiotu dostawy w miejscu wskazanym przez Zamawiającego, okresowych przeglądów gwarancyjnych wraz z materiałami eksploatacyjnymi niezbędnymi do realizacji przeglądu, koszty świadczenia serwisu gwarancyjnego, w tym napraw lub wymiany uszkodzonego sprzętu na nowy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, uruchomienia i instalacji oraz szkolenia personelu Zamawiającego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staną uzgodnione przez Wykonawcę z Zamawiającym, z co najmniej 7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umowy: ………………………, ul. ……………, 42-200 Częstochowa  (pomieszczenia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nastąpi po dostarczeniu i wniesieniu przedmiotu umowy wolnego od wad ilościowych i jakościowych, o parametrach technicznych zgodnych z ofertą </w:t>
      </w:r>
      <w:r>
        <w:rPr>
          <w:rFonts w:cs="Tahoma" w:ascii="Tahoma" w:hAnsi="Tahoma"/>
          <w:sz w:val="20"/>
        </w:rPr>
        <w:t>z dnia ……………...</w:t>
      </w:r>
      <w:r>
        <w:rPr>
          <w:rFonts w:cs="Tahoma" w:ascii="Tahoma" w:hAnsi="Tahoma"/>
          <w:sz w:val="20"/>
          <w:szCs w:val="20"/>
        </w:rPr>
        <w:t xml:space="preserve"> i specyfikacją techniczną sprzętu określoną przez Zamawiającego w SIWZ oraz uruchomieniu  przedmiotu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ą nadzorującą realizację przedmiotu umowy, 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Zamawiającego:……………, tel………………, e-mail ……………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i przyjęc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przez Zamawiającego zostaną potwierdzone  przez obie strony umowy poprzez spisanie protokołu odbioru. Wzór protokołu odbioru stanowi załącznik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Gwarancja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…….- 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przy czym uprawnienia z tytułu rękojmi nie zostają wyłączone. Okres gwarancji liczy się od daty podpisania przez strony protokołu odbioru potwierdzającego prawidłowe uruchomienie i realizację przedmiotu umowy bez zastrzeżeń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ust. 2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wis gwarancyjny będzie świadczony na warunkach zawartych w ofercie z dnia ……. (specyfikacja techniczna załączona w ofercie)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wiązanie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artości wynagrodzenia brutto przysługującego za sprzęt niedostarczony w terminie w ramach danego zadania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 opóźnienie w usunięciu wad i usterek w okresie gwarancji, zgodnie z postanowieniami § 4 ust. 6 i 8, Wykonawca zapłaci Zamawiającemu karę umowną w wysokości 0,5% wartości wynagrodzenia brutto za sprzęt, którego reklamacja dotyczy, za każdy rozpoczęty dzień opóźnienia. Wysokość kary umownej z tytułu opóźnienia w usunięciu wad i usterek nie przekroczy 2% całkowitego wynagrodzenia umownego brutto, za każde takie uchybienie. W przypadku, gdy czas naprawy został określony w godzinach przez dzień opóźnienia należy rozumieć 24 godzin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4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ecni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, oznaczenie sprzętu/urządzeń stanowiących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shd w:fill="FFFFFF" w:val="clear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niejszym zgodnie stwierdzamy, że sprzęt wymieniony w pkt 3 został uruchomiony w infrastrukturze Zamawiającego i zostaje przyjęty do eksploatacji bez zastrzeżeń.</w:t>
      </w:r>
    </w:p>
    <w:p>
      <w:pPr>
        <w:pStyle w:val="Akapitzlis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awca przekazał Zamawiającemu instrukcje obsługi w języku polskim dla sprzętu/urządzeń wymienionych w pkt 3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zedmiot umowy </w:t>
      </w:r>
      <w:r>
        <w:rPr>
          <w:rFonts w:cs="Tahoma" w:ascii="Tahoma" w:hAnsi="Tahoma"/>
          <w:b/>
          <w:bCs/>
          <w:sz w:val="20"/>
          <w:szCs w:val="20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8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5:00Z</dcterms:created>
  <dc:creator>borad</dc:creator>
  <dc:description/>
  <cp:keywords/>
  <dc:language>en-US</dc:language>
  <cp:lastModifiedBy>a.bojarska</cp:lastModifiedBy>
  <cp:lastPrinted>2019-10-03T13:04:00Z</cp:lastPrinted>
  <dcterms:modified xsi:type="dcterms:W3CDTF">2019-10-03T11:04:00Z</dcterms:modified>
  <cp:revision>7</cp:revision>
  <dc:subject/>
  <dc:title>UMOWA/PROJEKT</dc:title>
</cp:coreProperties>
</file>