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MEBLI DL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 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86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130000-2</w:t>
      </w:r>
    </w:p>
    <w:p>
      <w:pPr>
        <w:pStyle w:val="TextBody"/>
        <w:rPr/>
      </w:pPr>
      <w:r>
        <w:rPr/>
        <w:t>39121000-6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szCs w:val="24"/>
        </w:rPr>
        <w:t xml:space="preserve">39112000-0 </w:t>
      </w:r>
      <w:r>
        <w:rPr/>
        <w:t xml:space="preserve"> 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mebli dla Uniwersytetu Humanistyczno-Przyrodniczego im. Jana Długosza w Częstochowie. Postępowanie nr ZP-371/86/19. Nie otwierać przed 11.10.2019 r. godzina 10:0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1.10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11.10.2019</w:t>
      </w:r>
      <w:r>
        <w:rPr>
          <w:rFonts w:cs="Calibri" w:ascii="Calibri" w:hAnsi="Calibri"/>
          <w:b/>
          <w:sz w:val="24"/>
          <w:szCs w:val="24"/>
        </w:rPr>
        <w:t xml:space="preserve"> r. o godz. 10:0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Marta Majewska, </w:t>
      </w:r>
      <w:r>
        <w:rPr>
          <w:rFonts w:cs="Calibri" w:ascii="Calibri" w:hAnsi="Calibri"/>
          <w:iCs/>
          <w:szCs w:val="24"/>
        </w:rPr>
        <w:t xml:space="preserve">adres poczty elektronicznej: m.majewska@ujd.edu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spacing w:lineRule="auto" w:line="24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mebli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zamówienia został podzielony na części/zadania.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danie 1: Biurka z elektrycznie regulowaną wysokością (5 szt.)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danie 2: Biurka (7 szt.) i stół konferencyjny (1 szt.)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b/>
          <w:bCs/>
          <w:szCs w:val="24"/>
        </w:rPr>
        <w:t xml:space="preserve">Zadanie 3: Fotele komputerowe (13 szt.) 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danie 4: Krzesła biurowe (2 szt.)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danie 5: Krzesło biurowe (1 szt.)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złożyć ofertę na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minimalny okres gwarancji: 24 miesią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 oraz monta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la zadania 1, 2, 3 - do 30 dni od daty zawarcia umowy, dla zadania 4 i 5 - do 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: załącznik nr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zadania nr 1- 5 </w:t>
      </w:r>
      <w:r>
        <w:rPr>
          <w:rFonts w:cs="Calibri" w:ascii="Calibri" w:hAnsi="Calibri"/>
          <w:sz w:val="24"/>
          <w:szCs w:val="24"/>
        </w:rPr>
        <w:t>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1.1. 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1.2. 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3. Ocena końcowa: Łączna liczba punktów przyznanych ofercie to suma punktów uzyskanych w kryterium cena i gwarancja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7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86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- załącznik nr 4 – projekt umowy zadania 1-5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86/19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i w:val="false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8-02T12:03:00Z</cp:lastPrinted>
  <dcterms:modified xsi:type="dcterms:W3CDTF">2019-10-03T09:28:00Z</dcterms:modified>
  <cp:revision>173</cp:revision>
  <dc:subject/>
  <dc:title>DOKUMENTACJA PRZETARGOWA W SPRAWIE NR REJ</dc:title>
</cp:coreProperties>
</file>