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MEBLI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LA  UNIWERSYTETU HUMANISTYCZNO-PRZYRODNICZEGO IM. JANA DŁUGOSZA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86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1: Biurka z elektrycznie regulowaną wysokością (5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1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: ……………..%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Zadanie 2: Biurka (7 szt.) i stół konferencyjny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dla zadania nr 2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81"/>
        <w:gridCol w:w="623"/>
        <w:gridCol w:w="1364"/>
        <w:gridCol w:w="1516"/>
        <w:gridCol w:w="958"/>
        <w:gridCol w:w="164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z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 kol. 3 x kol.4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kol.5 +wartość podatku VAT]</w:t>
            </w:r>
          </w:p>
        </w:tc>
      </w:tr>
      <w:tr>
        <w:trPr>
          <w:trHeight w:val="1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rożne 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rożne 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rożne 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komputerow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 konferencyj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ealizacji całości przedmiotu zamówienia stanowi sumę cen brutto (wartości brutto) wszystkich pozycji tabeli. 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Zadanie 3: Fotele komputerowe (13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dla zadania nr 3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: ……………..%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4: Krzesła biurowe (2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dla zadania nr 4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: ……………..%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5: Krzesło biurowe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dla zadania nr 5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: ……………..%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02:00Z</dcterms:created>
  <dc:creator>doa</dc:creator>
  <dc:description/>
  <cp:keywords/>
  <dc:language>en-US</dc:language>
  <cp:lastModifiedBy>m.majewska</cp:lastModifiedBy>
  <cp:lastPrinted>2019-10-03T11:43:00Z</cp:lastPrinted>
  <dcterms:modified xsi:type="dcterms:W3CDTF">2019-10-03T09:44:00Z</dcterms:modified>
  <cp:revision>14</cp:revision>
  <dc:subject/>
  <dc:title>Załącznik nr 1</dc:title>
</cp:coreProperties>
</file>