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bookmarkStart w:id="0" w:name="_Hlk20725580"/>
      <w:r>
        <w:rPr>
          <w:rFonts w:cs="Calibri" w:ascii="Calibri" w:hAnsi="Calibri"/>
          <w:sz w:val="22"/>
          <w:szCs w:val="22"/>
          <w:u w:val="single"/>
        </w:rPr>
        <w:t xml:space="preserve">DOSTAWĘ WYPOSAŻENIA PIELĘGNIARSKIEJ PRACOWNI SYMULACYJNEJ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bookmarkStart w:id="1" w:name="_Hlk20725580"/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  <w:bookmarkEnd w:id="1"/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84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cenie brutto:…………………….zł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została wyliczona zgodnie z załączonym </w:t>
      </w:r>
      <w:r>
        <w:rPr>
          <w:rFonts w:cs="Calibri" w:ascii="Calibri" w:hAnsi="Calibri"/>
          <w:b/>
          <w:bCs/>
          <w:sz w:val="22"/>
          <w:szCs w:val="22"/>
        </w:rPr>
        <w:t>formularzem asortymentowo-cenowy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 zgodnie z SIWZ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roducent, model/typ oferowanego sprzętu  oraz warunki gwarancji zawarte zostały w załączniku do oferty - specyfikacja techniczn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mał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średni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Formularz asortymentowo-cen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Specyfikacja techniczn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………………………………………………………………………..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8:00Z</dcterms:created>
  <dc:creator>Małgorzata Strąk</dc:creator>
  <dc:description/>
  <cp:keywords/>
  <dc:language>en-US</dc:language>
  <cp:lastModifiedBy>p.matuszczyk</cp:lastModifiedBy>
  <cp:lastPrinted>2019-10-02T12:59:00Z</cp:lastPrinted>
  <dcterms:modified xsi:type="dcterms:W3CDTF">2019-10-02T11:00:00Z</dcterms:modified>
  <cp:revision>5</cp:revision>
  <dc:subject/>
  <dc:title/>
</cp:coreProperties>
</file>