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2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ŁÓŻKA DO IT, DWUSTANOWISKOWEGO MOSTU MEDYCZNEGO IT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ORAZ PANELU NADŁÓŻKOWEGO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10-01T06:22:00Z</dcterms:modified>
  <cp:revision>11</cp:revision>
  <dc:subject/>
  <dc:title/>
</cp:coreProperties>
</file>