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OSTAWĘ ŁÓŻKA DO IT, DWUSTANOWISKOWEGO MOSTU MEDYCZNEGO IT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RAZ PANELU NADŁÓŻKOWEGO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82/19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Bezodstpw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adanie 1: Łóżko do intensywnej terapii (1 szt.)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1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oducent/ model/ nazwa handlowa łóżka: ……………………………………………………………………………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14 dni od dnia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1, w tym: oferowany produkt posiada certyfikaty </w:t>
      </w:r>
      <w:r>
        <w:rPr>
          <w:rFonts w:cs="Calibri" w:ascii="Calibri" w:hAnsi="Calibri"/>
          <w:bCs/>
          <w:sz w:val="22"/>
          <w:szCs w:val="22"/>
        </w:rPr>
        <w:t xml:space="preserve"> potwierdzające antybakteryjność użytego lakieru i tworzywa oraz deklarację zgodności, wpis lub zgłoszenie do </w:t>
      </w:r>
      <w:r>
        <w:rPr>
          <w:rFonts w:cs="Calibri" w:ascii="Calibri" w:hAnsi="Calibri"/>
          <w:sz w:val="22"/>
          <w:szCs w:val="22"/>
        </w:rPr>
        <w:t xml:space="preserve">Urzędu Rejestracji Produktów Leczniczych, Wyrobów Medycznych i Produktów Biobójczych potwierdzające dopuszczenie produktu leczniczego do obrot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2: Most medyczny IT dwustanowiskowy (1 szt.) i panel nadłóżkowy (1 szt.)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2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 model/ nazwa handlowa mostu medycznego: 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oducent/ model/ nazwa handlowa panelu nadłóżkowego: ………………………………………………………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14 dni od dnia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NIE*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2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9-10-01T06:25:00Z</dcterms:modified>
  <cp:revision>7</cp:revision>
  <dc:subject/>
  <dc:title>Załącznik nr 1</dc:title>
</cp:coreProperties>
</file>