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Zadanie nr 1 – pH-metr do żywności z elektrodą wbijaną – 1 szt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magane funkcjonal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alności oferowanego urządzeni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Zakres pomiaru pH: 0,00 ÷14,00 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 pH ÷ …….. p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kres pomiary temperatury: 0,00 ÷ 50,00 º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  ºC  ÷ ……..  ºC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H: 0.01 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 p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Rozdzielczość temperatury: 0.1 º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 ºC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ość pomiaru pH (± 1 cyfra): ±0.01 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 p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ość pomiaru temperatury (± 1 cyfra): ±0.5 º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 ºC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-metr z elektrodą wbijaną o kształcie igły, do pomiarów pH żywności. Przeznaczony do analizy produktów białkowych, półmiękkich lub prosz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jednoczesnego wskazania pH i odczytu temperatu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jedno- lub dwupunktowa kalibracja dzięki zapamiętanym odczytom dwóch serii buforów standard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ijana elektroda ze zintegrowanym czujnikiem temperaturowym (umożliwia automatyczną kompensację temperatury) oraz wmontowany na stałe kabel długości min.  1 me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kabla: …… 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da wyposażona w złącze o wolnym przenikan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kowe wyposażenie: elektroda,  walizka transportowa,  roztwory buforowe o pH 7,01 i pH 4,01 (po 20 ml), roztwór czyszczący elektrodę (2 x 20 ml)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o zasilania:  bate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: max. 152 x 58 x 3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: …… mm x …….. mm x  …….. m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: max. 205 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:  …….. g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ZP-371/78/19</w:t>
    </w:r>
  </w:p>
  <w:p>
    <w:pPr>
      <w:pStyle w:val="Header"/>
      <w:spacing w:lineRule="auto" w:line="240" w:before="0" w:after="0"/>
      <w:jc w:val="right"/>
      <w:rPr/>
    </w:pPr>
    <w:r>
      <w:rPr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2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4:00Z</dcterms:created>
  <dc:creator>ICH</dc:creator>
  <dc:description/>
  <cp:keywords/>
  <dc:language>en-US</dc:language>
  <cp:lastModifiedBy>p.matuszczyk</cp:lastModifiedBy>
  <cp:lastPrinted>2019-09-26T13:25:00Z</cp:lastPrinted>
  <dcterms:modified xsi:type="dcterms:W3CDTF">2019-09-27T13:17:00Z</dcterms:modified>
  <cp:revision>5</cp:revision>
  <dc:subject/>
  <dc:title/>
</cp:coreProperties>
</file>