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yfikacja techniczna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Zadanie nr 2 – pH-metr  – 1 szt.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00" w:before="0" w:after="0"/>
        <w:rPr>
          <w:b/>
          <w:b/>
        </w:rPr>
      </w:pPr>
      <w:r>
        <w:rPr>
          <w:b/>
        </w:rPr>
        <w:t>Producent/model: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402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Wymagane funkcjonal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jonalności oferowanego urządzenia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-metr do pomiaru pH, mV (potencjał redox) i tempera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cz, wodoszczelna obud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libracja elektrody pH w 1 do 3 punktów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wykrywanie wartości pH buforu (pH: 4.00, 7.00, 9.0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a kompensacja tempera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źródło zasilania:   bateryjne (9V) lub przez zasilacz 12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eryjne/zasilacz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- niewłaściw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>ZP-371/78/19</w:t>
    </w:r>
  </w:p>
  <w:p>
    <w:pPr>
      <w:pStyle w:val="Header"/>
      <w:spacing w:lineRule="auto" w:line="240" w:before="0" w:after="0"/>
      <w:jc w:val="right"/>
      <w:rPr/>
    </w:pPr>
    <w:r>
      <w:rPr/>
      <w:t>Załącznik nr 3 do SIWZ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sz w:val="22"/>
      <w:szCs w:val="21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1:26:00Z</dcterms:created>
  <dc:creator>ICH</dc:creator>
  <dc:description/>
  <cp:keywords/>
  <dc:language>en-US</dc:language>
  <cp:lastModifiedBy>p.matuszczyk</cp:lastModifiedBy>
  <cp:lastPrinted>2019-09-26T13:25:00Z</cp:lastPrinted>
  <dcterms:modified xsi:type="dcterms:W3CDTF">2019-09-26T11:36:00Z</dcterms:modified>
  <cp:revision>3</cp:revision>
  <dc:subject/>
  <dc:title/>
</cp:coreProperties>
</file>