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9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100-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3023745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000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6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42500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10-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1300-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865210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65340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10-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30232100-5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Uniwersytetu Humanistyczno-Przyrodniczego im. Jana Długosza w Częstochowie. Postępowanie nr ZP-371/79/19. Nie otwierać przed 03.10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wierającego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3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3.10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nr 1: Monitory (2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nr 2: Monitory (1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nr 3: Monitory (1 szt.)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nr 4: Głośniki 1 komplet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5: Klawiatura i mysz komputerowa – 4 zestawy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Zadanie nr 6: Mysz komputerowa bezprzewodowa – 3 szt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Zadanie nr 7: Mysz komputerowa – 2 szt.</w:t>
      </w:r>
    </w:p>
    <w:p>
      <w:pPr>
        <w:pStyle w:val="Normal"/>
        <w:ind w:firstLine="426"/>
        <w:rPr/>
      </w:pPr>
      <w:r>
        <w:rPr>
          <w:rFonts w:cs="Calibri" w:ascii="Calibri" w:hAnsi="Calibri"/>
          <w:b/>
          <w:sz w:val="24"/>
          <w:szCs w:val="24"/>
        </w:rPr>
        <w:t>Zadanie nr 8: Klawiatura komputerowa – 3 szt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Zadanie nr 9: Pamięć USB – 15 szt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nr 10: router (1 szt.)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nr 11: router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Wymagany minimalny okres gwarancji dla zadania nr 1, 2, 3, 4, 5, 6, 7, 8, 10 i 11: 24 miesiące, , dla zadania nr 9: 60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-  załącznik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9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9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05:00Z</dcterms:created>
  <dc:creator>administrator</dc:creator>
  <dc:description/>
  <cp:keywords/>
  <dc:language>en-US</dc:language>
  <cp:lastModifiedBy>p.matuszczyk</cp:lastModifiedBy>
  <cp:lastPrinted>2019-09-25T14:52:00Z</cp:lastPrinted>
  <dcterms:modified xsi:type="dcterms:W3CDTF">2019-09-25T12:54:00Z</dcterms:modified>
  <cp:revision>8</cp:revision>
  <dc:subject/>
  <dc:title>DOKUMENTACJA PRZETARGOWA W SPRAWIE NR REJ</dc:title>
</cp:coreProperties>
</file>