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i data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E-mail …….............……………….……….………..……, na który Zamawiający ma przesyłać korespondencję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LA SZKOŁY DOKTORSKIEJ UNIWERSYTETU HUMANISTYCZNO-PRZYRODNICZEGO IM. JANA DŁUGOSZA W CZĘSTOCHOW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371/77/19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adanie 1: Laptop z oprogramowaniem biurowym (1 szt.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przedmiotu zamówienia w zakresie zadania nr 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cenie: brutto………………………. zł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:………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ozycja 1: laptop w ilości 1 szt. w cenie brutto……………………….. zł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laptopa 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zycja 2: oprogramowanie biurowe w ilości 1 szt. w cenie brutto………………………………. zł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/wersja oprogramowania biurowego 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1:  …………..miesięcy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owany przedmiot zamówienia spełnia wymagania Zamawiającego określone w załączniku nr 3 do SIWZ dla zadania nr 1 w tym: </w:t>
      </w:r>
      <w:r>
        <w:rPr>
          <w:rFonts w:cs="Calibri" w:ascii="Calibri" w:hAnsi="Calibri"/>
          <w:b w:val="false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 brutto realizacji całości przedmiotu zamówienia = suma cen brutto wszystkich pozycji formularza w zakresie zadania nr 1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Bezodstpw"/>
        <w:spacing w:lineRule="auto" w:line="360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>Zadanie 2: Zestaw komputerowy stacjonarny z monitorem i oprogramowaniem biurowym (1 szt.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alizację całości przedmiotu zamówienia w zakresie zadania nr 2 w cenie: brutto………………….. zł (1 szt.)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:………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ozycja 1. Zestaw komputerowy stacjonarny z monitorem w ilości 1 szt. w cenie brutto………………….. zł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ozycja 2: Oprogramowanie biurowe w ilości 1 szt. w cenie brutto………………………….. zł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zwa/wersja oprogramowania biurowego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2:  …………..miesięcy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owany przedmiot zamówienia spełnia wymagania Zamawiającego określone w załączniku nr 3 do SIWZ dla zadania nr 2 w tym: </w:t>
      </w:r>
      <w:r>
        <w:rPr>
          <w:rFonts w:cs="Calibri" w:ascii="Calibri" w:hAnsi="Calibri"/>
          <w:b w:val="false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realizacji całości przedmiotu zamówienia = suma cen brutto wszystkich pozycji formularza dla zadania nr 2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3: Urządzenie wielofunkcyjne (1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alizację całości  przedmiotu zamówienia w zakresie zadania nr 3 w cenie brutto:…………………… zł za 1 szt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…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3:  …………miesięcy.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3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Jestem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ikro/małym/średnim przedsiębiorcą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K/NIE*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7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ikro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1)zatrudniał średniorocznie mniej niż 10 pracowników oraz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koniec jednego z tych lat nie przekroczyły równowartości w złotych 43 milionów eur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podpis (imię i nazwisko)</w:t>
      </w:r>
    </w:p>
    <w:p>
      <w:pPr>
        <w:pStyle w:val="TextBody"/>
        <w:ind w:left="4536" w:firstLine="708"/>
        <w:jc w:val="center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</w:t>
      </w:r>
      <w:r>
        <w:rPr>
          <w:rFonts w:cs="Calibri" w:ascii="Calibri" w:hAnsi="Calibri"/>
          <w:b w:val="false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Calibri" w:ascii="Calibri" w:hAnsi="Calibri"/>
          <w:sz w:val="18"/>
          <w:szCs w:val="18"/>
        </w:rPr>
        <w:tab/>
        <w:t xml:space="preserve">  do reprezentowania Wykonawcy</w:t>
      </w:r>
      <w:r>
        <w:rPr>
          <w:rFonts w:cs="Calibri" w:ascii="Calibri" w:hAnsi="Calibri"/>
          <w:b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7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9-09-18T07:39:00Z</dcterms:modified>
  <cp:revision>97</cp:revision>
  <dc:subject/>
  <dc:title/>
</cp:coreProperties>
</file>