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KOMPUTEROWEGO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SZKOŁY DOKTORSKIEJ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77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13100-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13000-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37460-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425000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1300-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310000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7410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2100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/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komputerowego dla Szkoły Doktorskiej Uniwersytetu Humanistyczno-Przyrodniczego im. Jana Długosza w Częstochowie. Postępowanie nr ZP-371/77/19. Nie otwierać przed 27.09.2019 r. godzina 10:0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-3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, nazwa/wersja oferowanego oprogramowania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7.09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7.09.2019</w:t>
      </w:r>
      <w:r>
        <w:rPr>
          <w:rFonts w:cs="Calibri" w:ascii="Calibri" w:hAnsi="Calibri"/>
          <w:b/>
          <w:sz w:val="24"/>
          <w:szCs w:val="24"/>
        </w:rPr>
        <w:t xml:space="preserve"> r. o godz. 10:0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komputerowego dla Szkoły Doktorskiej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1: Laptop z oprogramowaniem biurowym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2: Zestaw komputerowy stacjonarny z monitorem i oprogramowaniem biurowym (1 szt.)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3: Urządzenie wielofunkcyjne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minimalny okres gwarancji: 24 miesi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nr 1 i 2  załącznik 4 do SIWZ, dla zadania nr 3 załącznik nr 5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 i 2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nr 3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, dla zadania nr 3 ,do wyliczenia punktów w kryterium „gwarancja” zamawiający przyjmie wartość 60. 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77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tabs>
          <w:tab w:val="clear" w:pos="708"/>
          <w:tab w:val="left" w:pos="1276" w:leader="none"/>
        </w:tabs>
        <w:spacing w:before="0" w:after="0"/>
        <w:ind w:left="1276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4 – projekt umowy zadania 1-2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5 – projekt umowy zadania nr 3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7/19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7-11T10:08:00Z</cp:lastPrinted>
  <dcterms:modified xsi:type="dcterms:W3CDTF">2019-09-19T11:03:00Z</dcterms:modified>
  <cp:revision>153</cp:revision>
  <dc:subject/>
  <dc:title>DOKUMENTACJA PRZETARGOWA W SPRAWIE NR REJ</dc:title>
</cp:coreProperties>
</file>