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</w:rPr>
      </w:pPr>
      <w:r>
        <w:rPr>
          <w:b/>
        </w:rPr>
        <w:t>Zadanie nr 1 – Materiały laboratoryjne – część 1</w:t>
      </w:r>
    </w:p>
    <w:tbl>
      <w:tblPr>
        <w:tblW w:w="15001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775"/>
        <w:gridCol w:w="2406"/>
        <w:gridCol w:w="1178"/>
        <w:gridCol w:w="174"/>
        <w:gridCol w:w="969"/>
        <w:gridCol w:w="1062"/>
        <w:gridCol w:w="1062"/>
        <w:gridCol w:w="1160"/>
        <w:gridCol w:w="1160"/>
        <w:gridCol w:w="799"/>
        <w:gridCol w:w="799"/>
      </w:tblGrid>
      <w:tr>
        <w:trPr>
          <w:trHeight w:val="78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775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 xml:space="preserve">Paramet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ymagane przez Zamawiającego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ielkość opak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[ilość sztuk w opakowaniu]</w:t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Ilość opakowań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Oferowana wielkość opakowań*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Oferowana ilość opakowań*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opakowanie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</w:rPr>
              <w:t>[Cena jednostkowa netto za opakowanie  x ilość opakowań]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</w:rPr>
              <w:t>Stawka podatku VAT (%)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Kol 9 + wartość podatku VAT]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Automatyczna biureta Schillinga z akcesoriami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10 ml, szkło borokrzemowe, butla 500ml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Automatyczna biureta Schillinga z akcesoriami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15 ml, szkło borokrzemowe, butla 500ml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Automatyczna biureta Schillinga z akcesoriami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Pojemność 25ml, szkło borokrzemowe, butla 500ml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ibuła filtracyjna jakościowa średni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0x60cm, opakowanie 100 arkuszy, gramatura 65g/m</w:t>
            </w:r>
            <w:r>
              <w:rPr>
                <w:rFonts w:cs="Calibri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222222"/>
                <w:sz w:val="18"/>
                <w:szCs w:val="18"/>
              </w:rPr>
            </w:pPr>
            <w:r>
              <w:rPr>
                <w:rFonts w:cs="Calibri"/>
                <w:color w:val="222222"/>
                <w:sz w:val="18"/>
                <w:szCs w:val="18"/>
              </w:rPr>
              <w:t>10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iuret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iureta szklana prosta kl A CERT 050 0,1 kl A kran PTFE GLAS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utelka z niebieską nakrętką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poj. 50 ml; ze szkła BORO 3.3, przeezroczysta, gwint 45, sterylizacji w autoklawie w temp. 140</w:t>
            </w:r>
            <w:r>
              <w:rPr>
                <w:rFonts w:cs="Calibri"/>
                <w:sz w:val="18"/>
                <w:szCs w:val="18"/>
                <w:vertAlign w:val="superscript"/>
              </w:rPr>
              <w:t>o</w:t>
            </w:r>
            <w:r>
              <w:rPr>
                <w:rFonts w:cs="Calibri"/>
                <w:sz w:val="18"/>
                <w:szCs w:val="18"/>
              </w:rPr>
              <w:t>C, ze skalą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utla z kranem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HDPE, poj. 5 L, z podziałką, z uchwytem,średnica 165 mm, e-1673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50 ml, stopa szklana sześciokątna, z podziałką niebieską, szkło miarowe, klasa B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25 ml, stopa szklana sześciokątna, z podziałką niebieską, szkło miarowe, klasa B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10 ml, stopa szklana sześciokątna, z podziałką niebieską, szkło miarowe, klasa B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5 ml, stopa szklana sześciokątna, z podziałką  niebieską, szkło miarowe, klasa B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100 ml, stopa szklana sześciokątna, z podziałką niebieską, szkło miarowe, klasa B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250 ml, stopa szklana sześciokątna, z podziałką  niebieską, szkło miarowe, klasa B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linder miarowy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zklany, z podziałką, sześciokątną podstawą, wylewem, klasa B, 10 ml, niski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ltry strzykawkow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 25 mm, pory 0,45um, niesterylny,membrana Nylon 66, do filtracji roztworów wodnych i rozpuszczalników organicznych. autoklawowalne w 121 st C.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anister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gwint GL50, HDPE, POJ.5L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Kolba miarowa z korkiem PP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25 ml, klasa B, ze szlifem 10/19 i korkiem z PP, z niebieskim napisem, tolerancja 0,08 ml, szkło miarow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miarowa z korkiem PP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50 ml, klasa B, ze szlifem 12/21 i korkiem z PP, z niebieskim napisem, tolerancja 0,12 ml, szkło miarow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miarowa z korkiem PP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10 ml, klasa B, ze szlifem 7/16 i korkiem z PP, z niebieskim napisem, tolerancja 0,05 ml, szkło miarow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miarowa z korkiem PP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5 ml, klasa B, ze szlifem 7/16 i korkiem z PP, z niebieskim napisem, tolerancja 0,05 ml, szkło miarow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miarowa z korkiem PP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1000 ml, klasa B, ze szlifem 24/29 i korkiem z PP, z niebieskim napisem, tolerancja 0,8 ml, szkło miarow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miarowa z korkiem PP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500 ml, klasa B, ze szlifem 19/26 i korkiem z PP, z niebieskim napisem, tolerancja 0,5 ml, szkło miarow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miarowa z korkiem PP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250 ml, klasa B, ze szlifem 14/23 i korkiem z PP, z niebieskim napisem, tolerancja 0,3 ml, szkło miarow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miarowa z korkiem PP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jemność 100 ml, klasa B, ze szlifem 14/23 i korkiem z PP, z niebieskim napisem, tolerancja 0,2 ml, szkło miarow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miarowa z korkiem PP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200 ml, klasa B, ze szlifem 14/23 i korkiem z PP, z niebieskim napisem, tolerancja 0,3 ml, szkło miarow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stożkowa z korkiem szklanym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stożkowa Erlenmeyera, skalowana z pierścieniem wzmacniającym, wykonana ze szkła borokrzemowego BORO 3.3 ze szlifem, pojemność 250 ml, szlif 29/3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stożkowa z korkiem szklanym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lba stożkowa Erlenmeyera, skalowana z pierścieniem wzmacniającym, wykonana ze szkła borokrzemowego BORO 3.3 ze szlifem, pojemność 50 ml, szlif 29/3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rek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 PP, do kolby, 29/3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rystalizator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 wylewem, 900 ml, 150 x 75, ze szkła borokrzemowego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rystalizator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 wylewem, 300 ml, 100 x 50, ze szkła borokrzemowego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Kuweta spektrofotometryczna jednorazow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ółmikro, pojemność 1,6 ml, wykonane z przezroczystego polistyrenu (PS), minimalny zakres: 340 do 900 nm, długość drogi optycznej 10 mm, wymiary całkowite: 12,5 x 12,5 x 45 mm, w statywach polistyrenowych: 100 kuwet w statywie z pokrywą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ejek laboratoryjny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zklany, fi 100, wysokość 200, ze szkła borokrzemowego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ejek laboratoryjny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 krótkim trzonkiem, śr.30mm, ze szkła wapniowo-sodowego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ejek laboratoryjny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ejek laboratoryjny szklany śr. 75mm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ejek laboratoryjny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Szkło borokrzemowe, zwykłe, średnica 10cm, z krótką stopą (długość trzonka ok. 10cm)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ieszadełko magnetyczn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ieszadełko cylindryczne do mieszadeł magnetycznych. Typu POLYGON pokryte PTFE, odporne chemicznie, wymiary 10 x 5 mm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ieszadełko magnetyczn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ieszadełko cylindryczne do mieszadeł magnetycznych. Typu POLYGON pokryte PTFE, odporne chemicznie, wymiary 40 x 7 mm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oździerz porcelanowy + tłuczek szorstki 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oździerz porcelanowy szorstki z wylewem, średnika zewnętrzna 90mm, poj. 75 ml + tłuczek szorstki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asadka do pipet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odpowiednia do szklanych i plastikowych pipet różnego typu, z pokrętłem umożliwiającym zasysanie cieczy z pipety o poj. 25ml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ęset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ńcówki półokrągłe, stal, wymiary 18-8, długość 200mm, końcówka posiada ząbki wzmacniające uchwyt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434340</wp:posOffset>
                  </wp:positionV>
                  <wp:extent cx="83820" cy="0"/>
                  <wp:effectExtent l="0" t="0" r="0" b="0"/>
                  <wp:wrapNone/>
                  <wp:docPr id="1" name="NASADKA DO DESTYLACJI Z PARĄ WODNĄ Z ODGAŁĘZIENIEM BOCZN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ASADKA DO DESTYLACJI Z PARĄ WODNĄ Z ODGAŁĘZIENIEM BOCZN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18"/>
                <w:szCs w:val="18"/>
              </w:rPr>
              <w:t>Pipeta Pasteur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wykonanie PE, z znacznikiem 3,0ml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mpka wodn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óżniowa, szklana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obówka typu Falcon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j. 50 mL, z czerwoną nakrętką, stojąca, niesterylna, z polem do opisu i skalą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222222"/>
                <w:sz w:val="18"/>
                <w:szCs w:val="18"/>
              </w:rPr>
            </w:pPr>
            <w:r>
              <w:rPr>
                <w:rFonts w:cs="Calibri"/>
                <w:color w:val="222222"/>
                <w:sz w:val="18"/>
                <w:szCs w:val="18"/>
              </w:rPr>
              <w:t>25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obówki do PCR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 0,2 ml, sterylne, bezbarwne, z płytko osadzonym, stożkowym cylindrem zamykającym. Wypukła pokrywka. Wolne od DNA, DNaz i RNaz. Opakowanie zawiera 1000 szt.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obówki do wirówki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P, poj. 10ml, w kształcie litery U (okrągłodenne) z korkiem, pasujące do wirówki MPW 36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obówki Eppendorf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5 ml, z podziałką, gr - A, op= 500szt. Mikro probówki wykonane z najwyższej czystości pierwotnego PP. Wolne od DNazy, RNazy i pirogenów, przeznaczone do stosowania w biologii molekularnej i badaniach biochemicznych. Do używania w niskich temperaturach i z różnymi rozpuszczalnikami organicznymi. Ze zintegrowanym zamknięciem. Zmatowiony obszar na probówce – pole do opisu. Wyraźna tłoczona skala. Max RCF 20000. Można autoklawować.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óbówka szklana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śr.otw.13mm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Rękawice ochronn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ermo- i wodoodporn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Rękawiczki nitrylow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ezpudrowe, rozmiar S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Rękawiczki nitrylow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ezpudrowe, rozmiar M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Rękawiczki nitrylow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ezpudrowe, rozmiar L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ączki jakościow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ączki jakościowe miękkie, średnica 150 mm,  pakowane po 100 szt. Gramatura 75+/-2.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ączki jakościow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ączki jakościowe twarde, średnica 150, pakowane po 100 szt. Gramatura 85+/-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ączki jakościow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ączki jakościowe średnie, średnica 150, pakowane po 100 szt. Gramatura 75+/-2.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tatyw do probówek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śr 14mm, 2x10, stal nierdzewna  P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tatyw do probówek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konomiczny z PP, Śr 13 mm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Szalka Petriego 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typ Anumbra, fi górne = 100 mm, wysokość 15 mm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zalki Petriego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r. 70mm, h-15mm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zkiełko zegarkow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 100 mm krawędzie obtopion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zkiełko zegarkow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 60 mm krawędzie obtopion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ryskawka laboratoryjn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50 ml, z LDPE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ryskawka laboratoryjn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ylindryczne, stabilne, poj. 500 ml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ygiel filtracyjny Gooch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ygiel filtracyjny spiek G4, pojemność 50 ml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akrętka z kranem do kanistrów z HDPE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gwint GL5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 wysoka z wylewem , skalowana , wykonana ze szkła borokrzemowego BORO 3.3, pojemność 100 ml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 z wylewem , skalowana , wykonana ze szkła borokrzemowego BORO 3.3, pojemność 50 ml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 wysoka z wylewem , skalowana , wykonana ze szkła borokrzemowego BORO 3.3, pojemność 50 ml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ska, o pojemnosci 50 ml, ze szkła Boro 3.3 , z wylewem, z podziałką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ska, o pojemnosci 100 ml, ze szkła Boro 3.3 , z wylewem, z podziałką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ska, o pojemnosci 150 ml, ze szkła Boro 3.3 , z wylewem, z podziałką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ska, o pojemnosci 250 ml, ze szkła Boro 3.3 , z wylewem, z podziałką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lewka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. 25 ml, wysoka, z wylewem , skalowana , wykonana ze szkła borokrzemowego BORO 3.3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222222"/>
                <w:sz w:val="18"/>
                <w:szCs w:val="18"/>
              </w:rPr>
            </w:pPr>
            <w:r>
              <w:rPr>
                <w:rFonts w:cs="Calibri"/>
                <w:color w:val="222222"/>
                <w:sz w:val="18"/>
                <w:szCs w:val="18"/>
              </w:rPr>
              <w:t>10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222222"/>
                <w:sz w:val="18"/>
                <w:szCs w:val="18"/>
                <w:lang w:eastAsia="pl-P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22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  <w:u w:val="single"/>
        </w:rPr>
      </w:pPr>
      <w:r>
        <w:rPr>
          <w:rFonts w:cs="Calibri"/>
          <w:b/>
        </w:rPr>
        <w:t>*</w:t>
      </w:r>
      <w:r>
        <w:rPr>
          <w:rFonts w:cs="Tahoma" w:ascii="Tahoma" w:hAnsi="Tahoma"/>
        </w:rPr>
        <w:t xml:space="preserve"> </w:t>
      </w:r>
      <w:r>
        <w:rPr>
          <w:rFonts w:cs="Calibri"/>
          <w:b/>
        </w:rPr>
        <w:t xml:space="preserve">Zamawiający dopuszcza dostarczenie produktów w opakowaniach o innej wielkości niż te wskazane w tabeli, jednakże </w:t>
      </w:r>
      <w:r>
        <w:rPr>
          <w:rFonts w:cs="Calibri"/>
          <w:b/>
          <w:u w:val="single"/>
        </w:rPr>
        <w:t>dopuszczalne są tylko opakowania mniejsze</w:t>
      </w:r>
      <w:r>
        <w:rPr>
          <w:rFonts w:cs="Calibri"/>
          <w:b/>
        </w:rPr>
        <w:t xml:space="preserve">, w  których łączna ilość produktu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ind w:left="8496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</w:t>
      </w:r>
    </w:p>
    <w:p>
      <w:pPr>
        <w:pStyle w:val="Bezodstpw"/>
        <w:ind w:left="8496" w:hanging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>podpis (imię i nazwisko)</w:t>
      </w:r>
    </w:p>
    <w:p>
      <w:pPr>
        <w:pStyle w:val="Bezodstpw"/>
        <w:ind w:left="8496" w:hanging="0"/>
        <w:rPr>
          <w:sz w:val="18"/>
          <w:szCs w:val="18"/>
        </w:rPr>
      </w:pPr>
      <w:r>
        <w:rPr>
          <w:sz w:val="18"/>
          <w:szCs w:val="18"/>
        </w:rPr>
        <w:t xml:space="preserve">upoważnionego przedstawiciela </w:t>
      </w:r>
    </w:p>
    <w:p>
      <w:pPr>
        <w:pStyle w:val="Bezodstpw"/>
        <w:ind w:left="8496" w:hanging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</w:t>
      </w:r>
      <w:r>
        <w:rPr>
          <w:sz w:val="18"/>
          <w:szCs w:val="18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371/67/19 – Dostawa materiałów laboratoryjnych dla Uniwersytetu Humanistyczno-Przyrodniczego im. Jana Długosza w Częstochowie – zadanie nr 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21:00Z</dcterms:created>
  <dc:creator>m.majewska</dc:creator>
  <dc:description/>
  <cp:keywords/>
  <dc:language>en-US</dc:language>
  <cp:lastModifiedBy>p.matuszczyk</cp:lastModifiedBy>
  <cp:lastPrinted>2019-03-21T10:59:00Z</cp:lastPrinted>
  <dcterms:modified xsi:type="dcterms:W3CDTF">2019-09-11T08:58:00Z</dcterms:modified>
  <cp:revision>3</cp:revision>
  <dc:subject/>
  <dc:title/>
</cp:coreProperties>
</file>