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</w:rPr>
      </w:pPr>
      <w:r>
        <w:rPr>
          <w:b/>
        </w:rPr>
        <w:t>Zadanie nr 2 – Materiały laboratoryjne – część 2</w:t>
      </w:r>
    </w:p>
    <w:tbl>
      <w:tblPr>
        <w:tblW w:w="15001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97"/>
        <w:gridCol w:w="2985"/>
        <w:gridCol w:w="1225"/>
        <w:gridCol w:w="172"/>
        <w:gridCol w:w="1006"/>
        <w:gridCol w:w="1104"/>
        <w:gridCol w:w="1104"/>
        <w:gridCol w:w="1206"/>
        <w:gridCol w:w="1206"/>
        <w:gridCol w:w="828"/>
        <w:gridCol w:w="828"/>
      </w:tblGrid>
      <w:tr>
        <w:trPr>
          <w:trHeight w:val="78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897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 xml:space="preserve">Parametr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ymagane przez Zamawiającego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ielkość opak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[ilość sztuk w opakowaniu]</w:t>
            </w:r>
          </w:p>
        </w:tc>
        <w:tc>
          <w:tcPr>
            <w:tcW w:w="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Ilość opakowań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Oferowana wielkość opakowań*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Oferowana ilość opakowań*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opakowanie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</w:rPr>
              <w:t>[Cena jednostkowa netto za opakowanie  x ilość opakowań]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</w:rPr>
              <w:t>Stawka podatku VAT (%)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Kol 9 + wartość podatku VAT]</w:t>
            </w:r>
          </w:p>
        </w:tc>
      </w:tr>
      <w:tr>
        <w:trPr>
          <w:trHeight w:val="412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Bibuła filtracyjna 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jakościowa średnia, gramatura 75g/m</w:t>
            </w:r>
            <w:r>
              <w:rPr>
                <w:rFonts w:cs="Calibri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Calibri"/>
                <w:color w:val="000000"/>
                <w:sz w:val="18"/>
                <w:szCs w:val="18"/>
              </w:rPr>
              <w:t>, pakowana po 100 arkuszy o wymiarach 45 x 56 cm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222222"/>
                <w:sz w:val="18"/>
                <w:szCs w:val="18"/>
              </w:rPr>
            </w:pPr>
            <w:r>
              <w:rPr>
                <w:rFonts w:cs="Calibri"/>
                <w:color w:val="222222"/>
                <w:sz w:val="18"/>
                <w:szCs w:val="18"/>
              </w:rPr>
              <w:t>10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22222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222222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Bibuła filtracyjna 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jakościowa średnia, 60x60cm, opakowanie 100 arkuszy, gramatura 65g/m</w:t>
            </w:r>
            <w:r>
              <w:rPr>
                <w:rFonts w:cs="Calibri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222222"/>
                <w:sz w:val="18"/>
                <w:szCs w:val="18"/>
              </w:rPr>
            </w:pPr>
            <w:r>
              <w:rPr>
                <w:rFonts w:cs="Calibri"/>
                <w:color w:val="222222"/>
                <w:sz w:val="18"/>
                <w:szCs w:val="18"/>
              </w:rPr>
              <w:t>10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22222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222222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Butelka z niebieską nakrętką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18"/>
                <w:szCs w:val="18"/>
              </w:rPr>
              <w:t>poj. 50 ml; ze szkła BORO 3.3, przeezroczysta, gwint 45, sterylizacji w autoklawie w temp. 140</w:t>
            </w:r>
            <w:r>
              <w:rPr>
                <w:rFonts w:cs="Calibri"/>
                <w:sz w:val="18"/>
                <w:szCs w:val="18"/>
                <w:vertAlign w:val="superscript"/>
              </w:rPr>
              <w:t>o</w:t>
            </w:r>
            <w:r>
              <w:rPr>
                <w:rFonts w:cs="Calibri"/>
                <w:sz w:val="18"/>
                <w:szCs w:val="18"/>
              </w:rPr>
              <w:t>C, ze skalą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Butelka z niebieską nakrętką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18"/>
                <w:szCs w:val="18"/>
              </w:rPr>
              <w:t>poj. 100 ml; ze szkła BORO 3.3, przeezroczysta, gwint 45, sterylizacji w autoklawie w temp. 140</w:t>
            </w:r>
            <w:r>
              <w:rPr>
                <w:rFonts w:cs="Calibri"/>
                <w:sz w:val="18"/>
                <w:szCs w:val="18"/>
                <w:vertAlign w:val="superscript"/>
              </w:rPr>
              <w:t>o</w:t>
            </w:r>
            <w:r>
              <w:rPr>
                <w:rFonts w:cs="Calibri"/>
                <w:sz w:val="18"/>
                <w:szCs w:val="18"/>
              </w:rPr>
              <w:t>C, ze skalą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Butelka z niebieską nakrętką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j. 250 ml; ze szkła BORO 3.3, przeezroczysta, gwint 45, sterylizacji w autoklawie w temp. 140</w:t>
            </w:r>
            <w:r>
              <w:rPr>
                <w:rFonts w:cs="Calibri"/>
                <w:sz w:val="18"/>
                <w:szCs w:val="18"/>
                <w:vertAlign w:val="superscript"/>
              </w:rPr>
              <w:t>o</w:t>
            </w:r>
            <w:r>
              <w:rPr>
                <w:rFonts w:cs="Calibri"/>
                <w:sz w:val="18"/>
                <w:szCs w:val="18"/>
              </w:rPr>
              <w:t>C, ze skalą</w:t>
            </w:r>
          </w:p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Butelka z niebieską nakrętką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j. 500 ml; ze szkła BORO 3.3, przeezroczysta, gwint 45, sterylizacji w autoklawie w temp. 140</w:t>
            </w:r>
            <w:r>
              <w:rPr>
                <w:rFonts w:cs="Calibri"/>
                <w:sz w:val="18"/>
                <w:szCs w:val="18"/>
                <w:vertAlign w:val="superscript"/>
              </w:rPr>
              <w:t>o</w:t>
            </w:r>
            <w:r>
              <w:rPr>
                <w:rFonts w:cs="Calibri"/>
                <w:sz w:val="18"/>
                <w:szCs w:val="18"/>
              </w:rPr>
              <w:t>C, ze skalą</w:t>
            </w:r>
          </w:p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hłodnica Liebiga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e szlifem 29/32, z króćcem z PP, długość płaszcza 300mm</w:t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ylinder miarowy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100ml, szklany z podziałką, stopa szklana sześciokątna</w:t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Cylinder miarowy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10ml, szklany z podziałką, stopa szklana sześciokątna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ylinder miarowy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topa szkl. sześciokątna kl. B, poj. 100 ml, skala niebieska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ylinder miarowy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poj. 10 mL, z PP, odporny na uszkodzenia chemiczne i mechaniczne, mlecznoprzeźroczysty, z  nadrukowaną skalą, ze zdejmowaną podstawą, nadający się do sterylizacji w autoklawie (do 121°C), klasa B, zgodny z normą DIN 12680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ylinder miarowy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poj. 50 mL, z PP, odporny na uszkodzenia chemiczne i mechaniczne, mlecznoprzeźroczysty, z  nadrukowaną skalą, ze zdejmowaną podstawą, nadający się do sterylizacji w autoklawie (do 121°C), klasa B, zgodny z normą DIN 12680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ylinder miarowy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poj. 100 mL, z PP, odporny na uszkodzenia chemiczne i mechaniczne, mlecznoprzeźroczysty, z  nadrukowaną skalą, ze zdejmowaną podstawą, nadający się do sterylizacji w autoklawie (do 121°C), klasa B, zgodny z normą DIN 12680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ylinder miarowy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poj. 250 mL, z PP, odporny na uszkodzenia chemiczne i mechaniczne, mlecznoprzeźroczysty, z  nadrukowaną skalą, ze zdejmowaną podstawą, nadający się do sterylizacji w autoklawie (do 121°C), klasa B, zgodny z normą DIN 12680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za mikrobiologiczn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ezy mikrobiologiczne z PS,pojemność 10 µl; w opakowaniach po 1000 szt., pakowane w oddzielne woreczki strunowe po 25 szt. Nie powodują uszkodzeń na powierzchni żelu, drugi koniec może być wykorzystany jako igła do pracy z pojedynczymi koloniami. Ezy są przeznaczone do jednorazowego użytku.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100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iltr ochronny do pipet automatycznych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iltry chroniące przed kontaminacją do pipet HTL o poj. 5 i 10 ml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 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iltr strzykawkowy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fi 25 mm, pory 0,45um, niesterylny,membrana Nylon 66, do filtracji roztworów wodnych i rozpuszczalników organicznych. autoklawowalne w 121 st C.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0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iltr strzykawkowy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i 13 mm, pory 0,22 um, niesterylne, membrana Nylon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Kolba miarowa 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l. B, poj. 100 ml, szlif 14/23, skala niebieska, z korkiem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Kolba miarowa 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l. B, poj. 500 ml, szlif 19/26, skala niebieska, z korkiem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Kolba stożkow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. 100 ml, fi 64 mm, wys. 105 mm, szlif 29/32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ba stożkow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. 250 ml, fi 85 mm, wys. 135 mm, szlif 29/33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ba stożkow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. 500 ml, fi 105 mm, wys. 170 mm, szlif 29/34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Kolba stożkowa 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zklana, 100ml, szeroka szyja, szkło borokrzemowe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ba stożkowa ze szlifem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zklana, 100ml, ws 29/32, szkło borokrzemowe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ba stożkowa ze szlifem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250ml, ws 29/32, szkło borokrzemowe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umna Vigreux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ł. całkowita 500 mm, dł. efektywna 40 mm, szlif 2x29/32, model 1100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ńcówki do pipet 0,5-10 µl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asujące do pipet typ HTL, posiadające ultragładkie, hydrofobowe ścianki oraz optymalny kształt otworu wylotowego, który zapewnia precyzyjne wydawanie cieczy, wolne od DNaz, RNaz i pirogenów, ze znacznikami objętości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ńcówki do pipet 100-1000 µl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asujące do pipet typ HTL, posiadające ultragładkie, hydrofobowe ścianki oraz optymalny kształt otworu wylotowego, który zapewnia precyzyjne wydawanie cieczy, wolne od DNaz, RNaz i pirogenów, ze znacznikami objętości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ńcówki do pipet 1-200 µl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asujące do pipet typ HTL, posiadające ultragładkie, hydrofobowe ścianki oraz optymalny kształt otworu wylotowego, który zapewnia precyzyjne wydawanie cieczy, wolne od DNaz, RNaz i pirogenów, ze znacznikami objętości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ńcówki do pipet automatycznych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sujące do pipet automatycznych Accumax A o poj. 0,5 - 5 mL, średnica wewnętrzna górnej części - 13 mm)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222222"/>
                <w:sz w:val="18"/>
                <w:szCs w:val="18"/>
              </w:rPr>
            </w:pPr>
            <w:r>
              <w:rPr>
                <w:rFonts w:cs="Calibri"/>
                <w:color w:val="222222"/>
                <w:sz w:val="18"/>
                <w:szCs w:val="18"/>
              </w:rPr>
              <w:t>50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22222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222222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rek PP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o kolby miarowej, szlif 10/19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rek PP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o kolby miarowej, szlif 12/21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1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page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2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3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4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5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6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7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8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18"/>
                <w:szCs w:val="18"/>
              </w:rPr>
              <w:t>Korek PP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o kolby miarowej, szlif 14/23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9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10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11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12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13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page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14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15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16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page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17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page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18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19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20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18"/>
                <w:szCs w:val="18"/>
              </w:rPr>
              <w:t>Krystalizatory z wylewem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ze szkła BORO 3.3, poj. 500 ml, wys. 63 mm, fi 125 mm, 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21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381000</wp:posOffset>
                  </wp:positionV>
                  <wp:extent cx="83820" cy="0"/>
                  <wp:effectExtent l="0" t="0" r="0" b="0"/>
                  <wp:wrapNone/>
                  <wp:docPr id="22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18"/>
                <w:szCs w:val="18"/>
              </w:rPr>
              <w:t>Lejek analityczny z rowkami</w:t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i 90 mm, wys. nóżki 150 mm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ejek szklany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laboratoryjny, ze szkła BORO 3.3, śr. 60 mm 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jek szklany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szkło borokrzemowe, zwykłe, średnica 10cm, z krótką stopą (długość trzonka ok. 10cm) </w:t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Łapa do kolb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tal nierdzewna, łapy zaokrąglone, palec pokryty korkiem, dł. 150 mm, średnica 25 mm</w:t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Łapa do kolb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tal nierdzewna, łapy zaokrąglone, palec pokryty korkiem, dł. 150 mm, średnica 40 mm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Moździerz porcelanowy + tłuczek szorstki 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Moździerz porcelanowy szorstki z wylewem, średnika zewnętrzna 90mm, poj. 75 ml + tłuczek szorstki 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asadka do destylacji z parą wodną; ilustracja poglądowa: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asadka do destylacji z parą wodną z odprowadzeniem bocznym, szlif zewnętrzny boczny 29/32, szlif zewnętrzny dolny 29/32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asadka łuk z tubusem PP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zlif zew. 14/23, szlif wew. 14/23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30480</wp:posOffset>
                  </wp:positionV>
                  <wp:extent cx="76200" cy="7620"/>
                  <wp:effectExtent l="0" t="0" r="0" b="0"/>
                  <wp:wrapNone/>
                  <wp:docPr id="2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55" t="-6250" r="-45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24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margi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25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26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margi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27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28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29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18"/>
                <w:szCs w:val="18"/>
              </w:rPr>
              <w:t>Nasadka łuk z tubusem PP</w:t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zlif zew. 29/32, szlif wew. 29/32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30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31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32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33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18"/>
                <w:szCs w:val="18"/>
              </w:rPr>
              <w:t>Parafilm</w:t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Uniwersalna, funkcjonalna folia do zabezpieczania probówek i innych naczyń reakcyjnych. Szerokość 100 mmm, długość 75m. Parafilm®M daje się rozciągnąć do 200%. Przylega szczelnie nawet do nieregularnych kształtów. Odporny na roztwory solne, kwasy nieorganiczne i ługi do 48 godzin.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6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ęset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ńcówki półokrągłe posiadające ząbki wzmacniające uchwyt, stal, dł. całkowita 180 mm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ik na mocz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 nakrętką, 125 ml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mpka pipetow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. 0-25 ml, czerwona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mpka pipetow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926080</wp:posOffset>
                  </wp:positionH>
                  <wp:positionV relativeFrom="paragraph">
                    <wp:posOffset>635</wp:posOffset>
                  </wp:positionV>
                  <wp:extent cx="1234440" cy="0"/>
                  <wp:effectExtent l="0" t="0" r="0" b="0"/>
                  <wp:wrapNone/>
                  <wp:docPr id="34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18"/>
                <w:szCs w:val="18"/>
              </w:rPr>
              <w:t>poj. 0-10 ml, zielona</w:t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35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18"/>
                <w:szCs w:val="18"/>
              </w:rPr>
              <w:t>Pompka pipetowa</w:t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926080</wp:posOffset>
                  </wp:positionH>
                  <wp:positionV relativeFrom="paragraph">
                    <wp:posOffset>635</wp:posOffset>
                  </wp:positionV>
                  <wp:extent cx="1234440" cy="0"/>
                  <wp:effectExtent l="0" t="0" r="0" b="0"/>
                  <wp:wrapNone/>
                  <wp:docPr id="36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18"/>
                <w:szCs w:val="18"/>
              </w:rPr>
              <w:t>poj. 0-2 ml, niebieska</w:t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Probówka do PCR 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. 0,2 ml , z polipropylenu o bardzo cienkich przejrzystych ściankach, płaska pokrywka, odporne na temperatury od -20°C do 100°C oraz wirowanie do 6000 rcf, pasujące do wszystkich powszechnie używanych termobloków i wirówek, niesterylne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2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Probówka typ  Eppendorf 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 PP, o poj. 1,5 mL; stożkowa, z polem do opisu; płaskim wieczkiem, autoklawowalna; niebieska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0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Probówka typ  Eppendorf 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 PP, o poj. 1,5 mL; stożkowa, z polem do opisu i skalą; płaskim wieczkiem, autoklawowalna; bezbarwna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0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381000</wp:posOffset>
                  </wp:positionV>
                  <wp:extent cx="1242060" cy="0"/>
                  <wp:effectExtent l="0" t="0" r="0" b="0"/>
                  <wp:wrapNone/>
                  <wp:docPr id="37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18"/>
                <w:szCs w:val="18"/>
              </w:rPr>
              <w:t>Probówka typ Falcon</w:t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j. 50 mL, z czerwoną nakrętką, stojąca, niesterylna, z polem do opisu i skalą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222222"/>
                <w:sz w:val="18"/>
                <w:szCs w:val="18"/>
              </w:rPr>
            </w:pPr>
            <w:r>
              <w:rPr>
                <w:rFonts w:cs="Calibri"/>
                <w:color w:val="222222"/>
                <w:sz w:val="18"/>
                <w:szCs w:val="18"/>
              </w:rPr>
              <w:t>25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22222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222222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Rozdzielacz gruszkowy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 kranem teflonowym oraz ze szlifem, z korkiem PP, poj. 250 ml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ączki bibułowe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jakościowe, średnie, śr. 110, gramatura 80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7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zalka Petriego z PS – śr. 90 mm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lastikowe, sterylne, średnica 90 mm, pakowane po  24 sztuki w jeden szczelnie zamykany rękaw foliowy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222222"/>
                <w:sz w:val="18"/>
                <w:szCs w:val="18"/>
              </w:rPr>
            </w:pPr>
            <w:r>
              <w:rPr>
                <w:rFonts w:cs="Calibri"/>
                <w:color w:val="222222"/>
                <w:sz w:val="18"/>
                <w:szCs w:val="18"/>
              </w:rPr>
              <w:t>24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22222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222222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Tryskawki laboratoryjne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. 500 ml, z PE, kolorowe, cylindryczne, stabilne, w komplecie z zakrętką i rurką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Uszczelka stożkow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mplet zawierajacy 8 uszczelek typu GUKO w kolorze szarym o różnych rozmiarach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ąż silikonowy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i wew. 07 zew. 09, scianka 1,0 mm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mazówkia steryln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akowane pojedynczo, z trzonkiem drewnianym  i wacikiem na jednym końcu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0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2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estaw do filtracji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kolba próżniowa szklana o poj. 1000ml,  lejek ze </w:t>
              <w:br/>
              <w:t>spiekiem o poj. 300 ml, klamra aluminiowa, połączenie na korek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iska, z wylewem, skalowana, ze szkła BORO 3.3, poj. 1000 ml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iska, z wylewem, skalowana, ze szkła BORO 3.3, poj. 500 ml, fi 87 mm, wys. 110 mm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6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iska, z wylewem, skalowana, ze szkła BORO 3.3, poj. 250 ml, fi 70 mm, wys. 80 mm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iska, z wylewem, skalowana, ze szkła BORO 3.3, poj. 100 ml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iska, z wylewem, skalowana, ze szkła BORO 3.3, poj. 50 ml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soka, poj. 50 mL, wysoka, z wylewem , skalowana , wykonana ze szkła borokrzemowego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0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38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39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40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41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42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43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44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45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635</wp:posOffset>
                  </wp:positionV>
                  <wp:extent cx="83820" cy="0"/>
                  <wp:effectExtent l="0" t="0" r="0" b="0"/>
                  <wp:wrapNone/>
                  <wp:docPr id="46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soka, z wylewem, skalowana, ze szkła BORO 3.3, poj. 800 ml, fi 90 mm, wys. 175mm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 wylewem, skalowana, ze szkła BORO 3.3, poj. 500 ml, fi 75 mm, wys. 150mm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 wylewem, skalowana, ze szkła BORO 3.3, poj. 250 ml, fi 60 mm, wys. 120mm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2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Złącze redukcyjne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rótkie, ze szlifem, ze szkła BORO 3.3, szlif zew. 29/32, szlif wew. 19/26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Złącze redukcyjne 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S, ze szlifem, ze szkła BORO 3.3, szlif zew. 29/32, szlif wew. 14/23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434340</wp:posOffset>
                  </wp:positionV>
                  <wp:extent cx="83820" cy="0"/>
                  <wp:effectExtent l="0" t="0" r="0" b="0"/>
                  <wp:wrapNone/>
                  <wp:docPr id="47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18"/>
                <w:szCs w:val="18"/>
              </w:rPr>
              <w:t>Złącze ekspansywne</w:t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S, ze szlifem, ze szkła BORO 3.3, szlif wew. 14/23, szlif zew. 19/26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434340</wp:posOffset>
                  </wp:positionV>
                  <wp:extent cx="83820" cy="0"/>
                  <wp:effectExtent l="0" t="0" r="0" b="0"/>
                  <wp:wrapNone/>
                  <wp:docPr id="48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434340</wp:posOffset>
                  </wp:positionV>
                  <wp:extent cx="83820" cy="0"/>
                  <wp:effectExtent l="0" t="0" r="0" b="0"/>
                  <wp:wrapNone/>
                  <wp:docPr id="49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434340</wp:posOffset>
                  </wp:positionV>
                  <wp:extent cx="83820" cy="0"/>
                  <wp:effectExtent l="0" t="0" r="0" b="0"/>
                  <wp:wrapNone/>
                  <wp:docPr id="50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page">
                    <wp:posOffset>601980</wp:posOffset>
                  </wp:positionH>
                  <wp:positionV relativeFrom="paragraph">
                    <wp:posOffset>434340</wp:posOffset>
                  </wp:positionV>
                  <wp:extent cx="83820" cy="0"/>
                  <wp:effectExtent l="0" t="0" r="0" b="0"/>
                  <wp:wrapNone/>
                  <wp:docPr id="51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434340</wp:posOffset>
                  </wp:positionV>
                  <wp:extent cx="83820" cy="0"/>
                  <wp:effectExtent l="0" t="0" r="0" b="0"/>
                  <wp:wrapNone/>
                  <wp:docPr id="52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18"/>
                <w:szCs w:val="18"/>
              </w:rPr>
              <w:t>Złącze ekspansywne</w:t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S, ze szlifem, ze szkła BORO 3.3, szlif wew. 14/23, szlif zew. 29/32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 szt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21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  <w:u w:val="single"/>
        </w:rPr>
      </w:pPr>
      <w:r>
        <w:rPr>
          <w:rFonts w:cs="Calibri"/>
          <w:b/>
        </w:rPr>
        <w:t>*</w:t>
      </w:r>
      <w:r>
        <w:rPr>
          <w:rFonts w:cs="Tahoma" w:ascii="Tahoma" w:hAnsi="Tahoma"/>
        </w:rPr>
        <w:t xml:space="preserve"> </w:t>
      </w:r>
      <w:r>
        <w:rPr>
          <w:rFonts w:cs="Calibri"/>
          <w:b/>
        </w:rPr>
        <w:t xml:space="preserve">Zamawiający dopuszcza dostarczenie produktów w opakowaniach o innej wielkości niż te wskazane w tabeli, jednakże </w:t>
      </w:r>
      <w:r>
        <w:rPr>
          <w:rFonts w:cs="Calibri"/>
          <w:b/>
          <w:u w:val="single"/>
        </w:rPr>
        <w:t>dopuszczalne są tylko opakowania mniejsze</w:t>
      </w:r>
      <w:r>
        <w:rPr>
          <w:rFonts w:cs="Calibri"/>
          <w:b/>
        </w:rPr>
        <w:t xml:space="preserve">, w  których łączna ilość produktu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odstpw"/>
        <w:ind w:left="8496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</w:t>
      </w:r>
    </w:p>
    <w:p>
      <w:pPr>
        <w:pStyle w:val="Bezodstpw"/>
        <w:ind w:left="8496" w:hanging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>podpis (imię i nazwisko)</w:t>
      </w:r>
    </w:p>
    <w:p>
      <w:pPr>
        <w:pStyle w:val="Bezodstpw"/>
        <w:ind w:left="8496" w:hanging="0"/>
        <w:rPr>
          <w:sz w:val="18"/>
          <w:szCs w:val="18"/>
        </w:rPr>
      </w:pPr>
      <w:r>
        <w:rPr>
          <w:sz w:val="18"/>
          <w:szCs w:val="18"/>
        </w:rPr>
        <w:t xml:space="preserve">upoważnionego przedstawiciela </w:t>
      </w:r>
    </w:p>
    <w:p>
      <w:pPr>
        <w:pStyle w:val="Bezodstpw"/>
        <w:ind w:left="8496" w:hanging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</w:t>
      </w:r>
      <w:r>
        <w:rPr>
          <w:sz w:val="18"/>
          <w:szCs w:val="18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4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5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5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0"/>
        <w:szCs w:val="20"/>
      </w:rPr>
      <w:t>ZP-371/67/19 – Dostawa materiałów laboratoryjnych dla Uniwersytetu Humanistyczno-Przyrodniczego im. Jana Długosza w Częstochowie – zadanie nr 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2.pn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59:00Z</dcterms:created>
  <dc:creator>m.majewska</dc:creator>
  <dc:description/>
  <cp:keywords/>
  <dc:language>en-US</dc:language>
  <cp:lastModifiedBy>p.matuszczyk</cp:lastModifiedBy>
  <cp:lastPrinted>2019-09-11T10:58:00Z</cp:lastPrinted>
  <dcterms:modified xsi:type="dcterms:W3CDTF">2019-09-18T07:04:00Z</dcterms:modified>
  <cp:revision>4</cp:revision>
  <dc:subject/>
  <dc:title/>
</cp:coreProperties>
</file>