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>
          <w:rFonts w:cs="Calibri"/>
          <w:b/>
        </w:rPr>
        <w:t>Załącznik nr 2 do SIWZ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Formularz cenowy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Zadanie nr 5 – Pipety automatyczne z akcesoriami</w:t>
      </w:r>
    </w:p>
    <w:tbl>
      <w:tblPr>
        <w:tblW w:w="15590" w:type="dxa"/>
        <w:jc w:val="left"/>
        <w:tblInd w:w="-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342"/>
        <w:gridCol w:w="3682"/>
        <w:gridCol w:w="1229"/>
        <w:gridCol w:w="163"/>
        <w:gridCol w:w="1010"/>
        <w:gridCol w:w="1112"/>
        <w:gridCol w:w="1112"/>
        <w:gridCol w:w="1353"/>
        <w:gridCol w:w="1544"/>
        <w:gridCol w:w="1121"/>
        <w:gridCol w:w="1427"/>
      </w:tblGrid>
      <w:tr>
        <w:trPr>
          <w:trHeight w:val="1354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342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dczynnika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arametry odczynnika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ielkość opakowani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opakowań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wielkość opakowań*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ilość opakowań*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ena jednostkowa netto z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[Cena jednostkowa netto za opakowanie  x ilość opakowań]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Kol 9 + wartość podatku VAT]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ipeta automatyczna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ipeta jednokanałowa o zmiennej pojemności w zakresie 100 - 1000 µl, lekka, rękojeść pipety idealnie dopasowana do dłoni, wyrzutnik końcówek; filtr ochronny chroniący pipetę przed zanieczyszczeniem pipetowaną cieczą, mechanizm do samodzielnej rekalibracji; podpórka palca; system miękkich sprężyn redukujący siły pipetowania i wydmuchu, dobrze wyczuwalne progi pipetowania; licznik nastawy posiadający duże cyfry ułatwiające odczyt nastawionej pojemności; odporna na UV, autoklawowalny zespół trzonu; materiał pipety odporny na działanie chemikaliów; dokładność i powtarzalność jest potwierdzona Certyfikatem Kontroli Jakości.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ipeta automatyczna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ipeta jednokanałowa o zmiennej pojemności w zakresie 500 - 5000 µl, lekka, rękojeść pipety idealnie dopasowana do dłoni, wyrzutnik końcówek; filtr ochronny chroniący pipetę przed zanieczyszczeniem pipetowaną cieczą, mechanizm do samodzielnej rekalibracji; podpórka palca; system miękkich sprężyn redukujący siły pipetowania i wydmuchu, dobrze wyczuwalne progi pipetowania; licznik nastawy posiadający duże cyfry ułatwiające odczyt nastawionej pojemności; odporna na UV, autoklawowalny zespół trzonu; materiał pipety odporny na działanie chemikaliów; dokładność i powtarzalność jest potwierdzona Certyfikatem Kontroli Jakości.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ńcówki do pipet automatycznych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objętość 0,1 - 20 µl, wysokość 40,5 mm, opakowanie 1000 szt. Dostarczane w worku. Wykonane z PP. Kolor przezroczysty.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ńcówki do pipet automatycznych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objętość 2 - 200 µl, wysokość 52,6 mm, opakowanie 1000 szt. Dostarczane w worku. Wykonane z PP. Kolor zółty.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ńcówki do pipet automatycznych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objętość 50 - 1000 µl, wysokość 70,5 mm, opakowanie 1000 szt. Dostarczane w worku. Wykonane z PP. Kolor niebieski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udełko na końcówki do pipet automatycznych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udełko na końcówki do pipet 0,1 - 20 µl. Może pomieścić 96 szt. większości powszechnie stosowanych końcówek. Wielokrotnego użytku. Autoklawowalne.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udełko na końcówki do pipet automatycznych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udełko na końcówki do pipet 2 - 200 µl. Może pomieścić 96 szt. większości powszechnie stosowanych końcówek. Wielokrotnego użytku. Autoklawowalne.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udełko na końcówki do pipet automatycznych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udełko na końcówki do pipet 50 - 1000 µl. Może pomieścić 96 szt. większości powszechnie stosowanych końcówek. Wielokrotnego użytku. Autoklawowalne.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149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*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Zamawiający dopuszcza dostarczenie odczynników chemicznych o innej pojemności lub masie niż te wskazane w tabeli, jednakże dopuszczalne są tylko opakowania mniejsze, w  których łączna ilość odczynnika jest zgodna z całkowitą ilością określoną przez Zamawiającego w tabeli. W takim przypadku Wykonawca zobowiązany jest uzupełnić kolumnę 6 i 7 tabeli. W przypadku zaoferowania produktu wskazanego przez Zamawiającego (co do pojemności/ wielkości opakowania i ilości sztuk), Wykonawca nie wypełnia kolumny nr 6 i 7.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podpis (imię i nazwisko)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poważnionego przedstawiciela 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</w:t>
      </w:r>
      <w:r>
        <w:rPr>
          <w:rFonts w:cs="Calibri"/>
          <w:sz w:val="20"/>
          <w:szCs w:val="20"/>
        </w:rPr>
        <w:t>Wykonawcy</w:t>
      </w:r>
    </w:p>
    <w:p>
      <w:pPr>
        <w:pStyle w:val="Normal"/>
        <w:tabs>
          <w:tab w:val="clear" w:pos="708"/>
          <w:tab w:val="left" w:pos="1245" w:leader="none"/>
        </w:tabs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ZP-371/67/19 – Dostawa materiałów laboratoryjnych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3:03:00Z</dcterms:created>
  <dc:creator>m.majewska</dc:creator>
  <dc:description/>
  <cp:keywords/>
  <dc:language>en-US</dc:language>
  <cp:lastModifiedBy>p.matuszczyk</cp:lastModifiedBy>
  <cp:lastPrinted>2019-09-17T14:53:00Z</cp:lastPrinted>
  <dcterms:modified xsi:type="dcterms:W3CDTF">2019-09-17T13:03:00Z</dcterms:modified>
  <cp:revision>2</cp:revision>
  <dc:subject/>
  <dc:title/>
</cp:coreProperties>
</file>