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…..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3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5/19  Dostawa sprzętu komputerowego dla Wydziału Nauk o Zdrowiu Uniwersytetu Humanistyczno-Przyrodniczego im. Jana Długosza w Częstochowie – zadania 3-4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9-18T07:34:00Z</dcterms:modified>
  <cp:revision>65</cp:revision>
  <dc:subject/>
  <dc:title>UMOWA/PROJEKT</dc:title>
</cp:coreProperties>
</file>