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DLA WYDZIAŁU NAUK O ZDROWIU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NIWERSYTETU HUMANISTYCZNO-PRZYRODNICZEGO 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75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1: Laptop z oprogramowaniem biurowym oraz dyskiem zewnętrznym (1 szt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cenie: brutto………………………. zł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zycja 1: laptop w ilości 1 szt. w cenie brutto………………………..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laptopa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ycja 2: oprogramowanie biurowe w ilości 1 szt. w cenie brutto………………………………. zł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/wersja oprogramowania biurowego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ycja 3: dysk zewnętrzny w ilości 1 szt. w cenie brutto…………………………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dysku zewnętrznego 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  …………..miesięcy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spełnia wymagania Zamawiającego określone w załączniku nr 3 do SIWZ dla zadania nr 1 w tym: </w:t>
      </w:r>
      <w:r>
        <w:rPr>
          <w:rFonts w:cs="Calibri" w:ascii="Calibri" w:hAnsi="Calibri"/>
          <w:b w:val="false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 brutto realizacji całości przedmiotu zamówienia = suma cen brutto wszystkich pozycji formularza w zakresie zadania nr 1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Bezodstpw"/>
        <w:spacing w:lineRule="auto" w:line="360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Zadanie 2: Zestaw komputerowy stacjonarny z monitorem i oprogramowaniem biurowym (3 szt.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2 w cenie: brutto………………….. zł (3 szt.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zycja 1. Zestaw komputerowy stacjonarny z monitorem w ilości 1 szt. w cenie brutto…………………..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zycja 2. Zestaw komputerowy stacjonarny z monitorem w ilości 2 szt. w cenie brutto………………….. 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ycja 3: Oprogramowanie biurowe w ilości 3 szt. w cenie brutto…………………………..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/wersja oprogramowania biurowego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2:  …………..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spełnia wymagania Zamawiającego określone w załączniku nr 3 do SIWZ dla zadania nr 2 w tym: </w:t>
      </w:r>
      <w:r>
        <w:rPr>
          <w:rFonts w:cs="Calibri" w:ascii="Calibri" w:hAnsi="Calibri"/>
          <w:b w:val="false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realizacji całości przedmiotu zamówienia = suma cen brutto wszystkich pozycji formularza dla zadania nr 2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3: Drukarki (3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3 w cenie brutto:…………………… zł za 3 szt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ycja 1: Drukarka w ilości 1 szt. w cenie brutto ……………………………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ycja 2: Drukarka w ilości 2 szt. cenie brutto …………………………….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3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Cena realizacji całości przedmiotu zamówienia = suma cen brutto wszystkich pozycji formularza dla zadania nr 3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4: Urządzenie wielofunkcyjne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4 w cenie brutto: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4:  …………miesięcy.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4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</w:t>
      </w:r>
      <w:r>
        <w:rPr>
          <w:rFonts w:cs="Calibri" w:ascii="Calibri" w:hAnsi="Calibri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8"/>
          <w:szCs w:val="18"/>
        </w:rPr>
        <w:tab/>
        <w:t xml:space="preserve">  do reprezentowania Wykonawcy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9-09-18T07:32:00Z</dcterms:modified>
  <cp:revision>96</cp:revision>
  <dc:subject/>
  <dc:title/>
</cp:coreProperties>
</file>