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MEBLI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 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73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130000-2</w:t>
      </w:r>
    </w:p>
    <w:tbl>
      <w:tblPr>
        <w:tblW w:w="1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112000-0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>39121100-7</w:t>
      </w:r>
    </w:p>
    <w:p>
      <w:pPr>
        <w:pStyle w:val="Heading3"/>
        <w:ind w:left="0" w:hanging="0"/>
        <w:rPr>
          <w:szCs w:val="24"/>
        </w:rPr>
      </w:pPr>
      <w:r>
        <w:rPr>
          <w:szCs w:val="24"/>
        </w:rPr>
        <w:t>39150000-8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mebli dla Uniwersytetu Humanistyczno-Przyrodniczego im. Jana Długosza w Częstochowie. Postępowanie nr ZP-371/73/19. Nie otwierać przed 26.09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6.09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6.09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ebli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 został podzielony na części/zadania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Krzesło biurowe (2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2: Biurko z elektryczną regulacją wysokości (2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3: Krzesło biurowe (10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4: Biurko komputerowe (10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5: Krzesło konferencyjne (9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6: Krzesło laboratoryjne (6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7: Krzesło biurowe (1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8: Biurko narożne (1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9: Materace (52 szt.)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0: Krzesło biurowe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złożyć ofertę na dowolnie wybrane zadanie/ zada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ówienie w zakresie zadania nr 1 i 2 realizowane jest w ramach projektu: "Wzrost dostępności do e-usług publicznych poprzez wdrożenie zintegrowanego systemu bibliotecznego z biblioteką cyfrową, digitalizację oraz udostępnienie unikalnych zasobów kulturowych i naukowych Akademii im. Jana Długosza w Częstochowie", realizowanego w ramach Regionalnego Programu Operacyjnego Województwa Śląskiego na lata 2014-2020, Działanie 2.1 „Wsparcie rozwoju cyfrowych usług publicznych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przed przystąpieniem do realizacji zamówienia, jednak nie później niż w dniu odbioru zamówienia przez Zamawiającego, dostarczyć Zamawiającemu wszystkie wymagane certyfikaty i atesty potwierdzające zgodność użytych materiałów z wymaganymi przez Zamawiającego normam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minimalny okres gwarancji: 24 miesi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 oraz monta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la zadania nr 1, 2, 3, 4, 5, 7, 8, 9 i 10 – 21  dni od daty zawarcia umowy, dla zadania nr 6 – 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ując wyboru oferty 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1.1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1.2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3. Ocena końcowa: Łączna liczba punktów przyznanych ofercie to suma punktów uzyskanych w kryterium cena i  gwarancja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2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73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3/19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8-02T12:03:00Z</cp:lastPrinted>
  <dcterms:modified xsi:type="dcterms:W3CDTF">2019-09-17T13:25:00Z</dcterms:modified>
  <cp:revision>166</cp:revision>
  <dc:subject/>
  <dc:title>DOKUMENTACJA PRZETARGOWA W SPRAWIE NR REJ</dc:title>
</cp:coreProperties>
</file>