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p>
      <w:pPr>
        <w:pStyle w:val="Normal"/>
        <w:rPr/>
      </w:pPr>
      <w:r>
        <w:rPr>
          <w:b/>
        </w:rPr>
        <w:t>Zadanie 1: Krzesło biurowe (2 szt.)</w:t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238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38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rzesło biurowe – (2 szt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1F1F1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1F1F1F"/>
                <w:sz w:val="20"/>
                <w:szCs w:val="20"/>
                <w:lang w:eastAsia="pl-PL"/>
              </w:rPr>
              <w:t>Wymiary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zerokość siedziska:  45 cm(+/- 2 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Głębokość siedziska: 47</w:t>
            </w: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 xml:space="preserve"> c</w:t>
            </w:r>
            <w:r>
              <w:rPr/>
              <w:t>m (+/- 2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 oparcia:  50 cm (+/- 2 cm)                                            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 całkowita fotela: </w:t>
            </w: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>115-124</w:t>
            </w:r>
            <w:r>
              <w:rPr/>
              <w:t xml:space="preserve">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 siedziska: </w:t>
            </w: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>46-55</w:t>
            </w:r>
            <w:r>
              <w:rPr/>
              <w:t xml:space="preserve">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 podłokietników:  18-25 cm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uw siedziska: 5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Rozstaw podłokietników: 62 cm (+/- 2 cm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bCs/>
                <w:color w:val="1F1F1F"/>
                <w:sz w:val="20"/>
                <w:szCs w:val="20"/>
                <w:lang w:eastAsia="pl-PL"/>
              </w:rPr>
              <w:t xml:space="preserve">Mechanizm: </w:t>
            </w: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 xml:space="preserve">"anti-shock” (blokada siedziska w jednej pozycji,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1F1F1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>regulowana siła oporu oparcia, odchylane oparcie, swobodne "bujanie się",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1F1F1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>płynna regulowana wysokość siedziska i jego wysuw, odchylanie siedziska wraz z oparciem, amortyzacja siedziska 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ie profilowane oparcie z regulowanym podparciem kręgów lędźwiowych oraz profilowane siedzisko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Niezależna regulacja zagłówka (góra-dół, kąt), podłokietniki regulowane (góra-dół) z miękkimi (poliuretanowymi) nakładkami</w:t>
            </w:r>
            <w:r>
              <w:rPr/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bCs/>
                <w:color w:val="1F1F1F"/>
                <w:sz w:val="20"/>
                <w:szCs w:val="20"/>
                <w:lang w:eastAsia="pl-PL"/>
              </w:rPr>
              <w:t xml:space="preserve">Materiał: </w:t>
            </w: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>Siatk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bCs/>
                <w:color w:val="1F1F1F"/>
                <w:sz w:val="20"/>
                <w:szCs w:val="20"/>
                <w:lang w:eastAsia="pl-PL"/>
              </w:rPr>
              <w:t xml:space="preserve">Kolor: </w:t>
            </w:r>
            <w:r>
              <w:rPr>
                <w:rFonts w:eastAsia="Times New Roman" w:cs="Arial" w:ascii="Arial" w:hAnsi="Arial"/>
                <w:color w:val="1F1F1F"/>
                <w:sz w:val="20"/>
                <w:szCs w:val="20"/>
                <w:lang w:eastAsia="pl-PL"/>
              </w:rPr>
              <w:t>Czarn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Podstawa jezdna wykonana z 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polerowanego aluminium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265" cy="2450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29" r="-4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60"/>
        <w:jc w:val="both"/>
        <w:rPr>
          <w:b/>
          <w:b/>
        </w:rPr>
      </w:pPr>
      <w:r>
        <w:rPr>
          <w:b/>
        </w:rPr>
        <w:t xml:space="preserve">UWAGA! Zamawiający wymaga aby fotele były wykonane z należytą starannością, odporne na ścieranie, wilgoć i wysoką temperaturę (do 180 st. C),  materiałów przeznaczonych do  użytkowania wewnątrz pomieszczeń. Powierzchnia foteli musi być odporna i nie ulegająca przebarwieniom pod działaniem substancji zewnętrznych. Materiały użyte do produkcji foteli powinny być bezwonne, nietoksyczne.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6" w:space="1" w:color="000000"/>
      </w:pBdr>
      <w:rPr>
        <w:sz w:val="20"/>
        <w:szCs w:val="20"/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096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Postępowanie ZP-371/73/19– Dostawa mebli dla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Arial" w:hAnsi="Arial" w:eastAsia="Times New Roman" w:cs="Arial"/>
        <w:lang w:eastAsia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basedOn w:val="WWDomylnaczcionkaakapitu"/>
    <w:qFormat/>
    <w:rPr/>
  </w:style>
  <w:style w:type="character" w:styleId="StopkaZnak">
    <w:name w:val="Stopka Znak"/>
    <w:basedOn w:val="WW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Nagwek">
    <w:name w:val="Nagłówek"/>
    <w:basedOn w:val="Normal"/>
    <w:qFormat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19:00Z</dcterms:created>
  <dc:creator>m.majewska</dc:creator>
  <dc:description/>
  <cp:keywords/>
  <dc:language>en-US</dc:language>
  <cp:lastModifiedBy>m.majewska</cp:lastModifiedBy>
  <dcterms:modified xsi:type="dcterms:W3CDTF">2019-09-17T06:12:00Z</dcterms:modified>
  <cp:revision>7</cp:revision>
  <dc:subject/>
  <dc:title>Specyfikacja techniczna</dc:title>
</cp:coreProperties>
</file>