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OSTAWĘ MEBLI DLA WYDZIAŁU NAUK O ZDROWIU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UNIWERSYTETU HUMANISTYCZNO-PRZYRODNICZEGO 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72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1: Meble i zabudowy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zakresie zadania nr 1,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81"/>
        <w:gridCol w:w="623"/>
        <w:gridCol w:w="1364"/>
        <w:gridCol w:w="1512"/>
        <w:gridCol w:w="958"/>
        <w:gridCol w:w="164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ozycj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szt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z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 kol. 3 x kol.4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[kol.5 +wartość podatku VAT]</w:t>
            </w:r>
          </w:p>
        </w:tc>
      </w:tr>
      <w:tr>
        <w:trPr>
          <w:trHeight w:val="1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rożne z nadstawką i szuflad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na kółkach pod biurk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ó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przesuwne ze wzmocnieniem/ zabud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ik kawow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z szuflad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3-drzwiowa z umywalką/ zabud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2 – drzwi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z otwartą półk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z 5 drzwiami przesuwnymi/ zabud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z 3 drzwiami przesuwnymi / zabud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z 3 drzwiami przesuwnymi/ zabudo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ealizacji całości przedmiotu zamówienia stanowi sumę cen brutto (wartości brutto) wszystkich pozycji tabeli. 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2: Krzesło biurowe (8 szt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2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adania nr 3: Sofa wraz z 2 fotelami (2 komplety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, w zakresie zadania nr 3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81"/>
        <w:gridCol w:w="623"/>
        <w:gridCol w:w="1364"/>
        <w:gridCol w:w="1512"/>
        <w:gridCol w:w="958"/>
        <w:gridCol w:w="164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ozycj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szt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z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 kol. 3 x kol.4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kol.5 +wartość podatku VAT]</w:t>
            </w:r>
          </w:p>
        </w:tc>
      </w:tr>
      <w:tr>
        <w:trPr>
          <w:trHeight w:val="1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</w:tr>
      <w:tr>
        <w:trPr>
          <w:trHeight w:val="6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fa z 2 fotelam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fa z 2 fotelam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ealizacji całości przedmiotu zamówienia stanowi sumę cen brutto (wartości brutto) wszystkich pozycji tabeli. 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02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09-13T08:09:00Z</dcterms:modified>
  <cp:revision>4</cp:revision>
  <dc:subject/>
  <dc:title>Załącznik nr 1</dc:title>
</cp:coreProperties>
</file>