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1245" w:leader="none"/>
        </w:tabs>
        <w:jc w:val="right"/>
        <w:rPr/>
      </w:pPr>
      <w:r>
        <w:rPr>
          <w:rFonts w:cs="Calibri"/>
          <w:b/>
          <w:sz w:val="20"/>
          <w:szCs w:val="20"/>
        </w:rPr>
        <w:t>Załącznik nr 2 do SIWZ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Formularz cenowy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danie nr 9 – Odczynniki do biologii molekularnej – część 2</w:t>
      </w:r>
    </w:p>
    <w:tbl>
      <w:tblPr>
        <w:tblW w:w="15590" w:type="dxa"/>
        <w:jc w:val="left"/>
        <w:tblInd w:w="-9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912"/>
        <w:gridCol w:w="3056"/>
        <w:gridCol w:w="1229"/>
        <w:gridCol w:w="163"/>
        <w:gridCol w:w="1010"/>
        <w:gridCol w:w="1112"/>
        <w:gridCol w:w="1112"/>
        <w:gridCol w:w="1353"/>
        <w:gridCol w:w="1559"/>
        <w:gridCol w:w="1134"/>
        <w:gridCol w:w="1455"/>
      </w:tblGrid>
      <w:tr>
        <w:trPr>
          <w:trHeight w:val="780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912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Naz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dczynnika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Parametry odczynnika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Wielkość opakowania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Ilość opakowań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wielkość opakowań*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ilość opakowań*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Cena jednostkowa netto 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[Cena jednostkowa netto za opakowanie  x ilość opakowań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brutto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[Kol 9 + wartość podatku VAT]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Zestaw do izolacji genomowego DNA 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materiał: złoże krzemionkowe , maksymalna wielkość próbki do izolacji: 1x10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</w:rPr>
              <w:t>9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bakterii, 1x10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</w:rPr>
              <w:t>6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hodowli komórkowych, 15 mg tkanek stałych, 100 μl nasienia;  pojemność złoża: 20 µg DNA; roztwory do elucji DNA ze złoża: bufor TE, bufor Tris lub woda; minimalna objętość elucji: 100 µl;  zastosowania: klonowanie, PCR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0 izolacji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q DNA Polymerase (recombinant)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20"/>
                <w:szCs w:val="20"/>
              </w:rPr>
              <w:t xml:space="preserve">Wyizolowana ze szczepu </w:t>
            </w:r>
            <w:r>
              <w:rPr>
                <w:rFonts w:cs="Calibri"/>
                <w:i/>
                <w:iCs/>
                <w:sz w:val="20"/>
                <w:szCs w:val="20"/>
              </w:rPr>
              <w:t>E.coli</w:t>
            </w:r>
            <w:r>
              <w:rPr>
                <w:rFonts w:cs="Calibri"/>
                <w:sz w:val="20"/>
                <w:szCs w:val="20"/>
              </w:rPr>
              <w:t xml:space="preserve"> niosącego gen polimerazy szczepu Thermus aquaticus. Aktywność polimerazy 5'-3' i niska 5'-3' egzonukleazy. Nie ma aktywności naprawczej 3'-5'. Współczynnik błędu 2.2 x 10</w:t>
            </w:r>
            <w:r>
              <w:rPr>
                <w:rFonts w:cs="Calibri"/>
                <w:sz w:val="20"/>
                <w:szCs w:val="20"/>
                <w:vertAlign w:val="superscript"/>
              </w:rPr>
              <w:t>-5</w:t>
            </w:r>
            <w:r>
              <w:rPr>
                <w:rFonts w:cs="Calibri"/>
                <w:sz w:val="20"/>
                <w:szCs w:val="20"/>
              </w:rPr>
              <w:t xml:space="preserve">. Termostabilność: wytrzymuje temp. do 95°C ponad 40 min. 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00 u (5U/µl)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NA SWAB &amp; SEMEN KIT</w:t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ożliwość izolacji DNA z wymazu m.in. z policzka, nosa, gardła, pochwy, krew, ślina lub nasienie; czystość preparatu DNA 1,7-1,9 , pojemność złoża 25 µg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0 izolacji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NA TISSUE KIT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możliwość izolacji DNA o wysokiej czystości z tkanek stałych (świeżych, mrożonych, utrwalonych w formalinie lub zatopionych w parafinie), płynów fizjologicznych, włosów, ogonów gryzoni, owadów oraz linii komórkowych, czystość preparatu DNA 1,7-1,9 ,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pojemność złoża 50 µg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0 izolacji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ztwór do nanoszenia DNA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ztwór do nanoszenia DNA .Zawiera barwniki błękit bromofenolowy oraz cyjanol ksylenu FF  oraz glicerol, powodujący obciążenie cząsteczek DNA. Dodatkowo roztwór zawiera EDTA.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 m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arker Masy  (100 -3000)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zorzec masy molekularnej DNA w zakresie 50-1500 pz, wielkość fragmentów: 3000, 2000, 1500, 1200, 1000, 900, 800, 700, 600, 500, 400, 300, 200, 100; w zestawie zawiera: roztwór do nanoszenia DNA 6x GREEN (500 µl) oraz marker DNA 10kpz (500 µl)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m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rker Masy  (50-1500)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zorzec masy molekularnej DNA w zakresie 50-1500 pz, wielkość fragmentów: 1500, 800, 400, 200, 50; w zestawie zawiera: roztwór do nanoszenia DNA 6x GREEN (500 µl) oraz marker DNA 10kpz (500 µl)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m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garoza LE Standard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ożliwość rozdziałów kwasów nukleinowych w  szerokim zakresie wielkości 100-25.000 pz,  dużą ruchliwością elektroforetyczną (niska wartość EEO, ang. Electroendoosmosis), wysoką odpornością mechaniczną oraz niskim tłem (wysoka przejrzystość żeli)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5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114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/>
          <w:b/>
        </w:rPr>
        <w:t>*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Zamawiający dopuszcza dostarczenie odczynników chemicznych o innej pojemności lub masie niż te wskazane w tabeli, jednakże dopuszczalne są tylko opakowania mniejsze, w  których łączna ilość odczynnika jest zgodna z całkowitą ilością określoną przez Zamawiającego w tabeli. W takim przypadku Wykonawca zobowiązany jest uzupełnić kolumnę 6 i 7 tabeli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cs="Calibri"/>
          <w:b/>
          <w:b/>
        </w:rPr>
      </w:pPr>
      <w:r>
        <w:rPr>
          <w:rFonts w:cs="Calibri"/>
          <w:b/>
        </w:rPr>
        <w:t>W przypadku zaoferowania produktu wskazanego przez Zamawiającego (co do pojemności/ wielkości opakowania i ilości sztuk), Wykonawca nie wypełnia kolumny nr 6 i 7.</w:t>
      </w:r>
    </w:p>
    <w:p>
      <w:pPr>
        <w:pStyle w:val="Bezodstpw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..........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rFonts w:cs="Calibri"/>
          <w:sz w:val="20"/>
          <w:szCs w:val="20"/>
        </w:rPr>
        <w:t>podpis (imię i nazwisko)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poważnionego przedstawiciela 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</w:t>
      </w:r>
      <w:r>
        <w:rPr>
          <w:rFonts w:cs="Calibri"/>
          <w:sz w:val="20"/>
          <w:szCs w:val="20"/>
        </w:rPr>
        <w:t>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rFonts w:cs="Calibri"/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center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2409825" cy="9620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763260" cy="7327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  <w:t>ZP-371/66/19 – Dostawa odczynników chemicznych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2:53:00Z</dcterms:created>
  <dc:creator>m.majewska</dc:creator>
  <dc:description/>
  <cp:keywords/>
  <dc:language>en-US</dc:language>
  <cp:lastModifiedBy>p.matuszczyk</cp:lastModifiedBy>
  <dcterms:modified xsi:type="dcterms:W3CDTF">2019-09-10T12:44:00Z</dcterms:modified>
  <cp:revision>3</cp:revision>
  <dc:subject/>
  <dc:title/>
</cp:coreProperties>
</file>