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66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1: Odczynniki chemiczne podstawowe – część 1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1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2: Odczynniki chemiczne podstawowe – część 2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2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3: Odczynniki chemiczne podstawowe – część 3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3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gwarancj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4: Odczynniki chemiczne podstawowe – część 4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4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5: Odczynniki do mikrobiologii – cześć 1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5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6: Odczynniki do mikrobiologii – cześć 2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6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7: Odczynniki z katalogu Sigma – Aldrich lub równoważn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7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8: Odczynniki do biologii molekularnej – część 1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8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mówienie wykonamy w terminie: do 21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9: Odczynniki do biologii molekularnej – część 2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9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mówienie wykonamy w terminie: do 21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0:00Z</dcterms:created>
  <dc:creator>doa</dc:creator>
  <dc:description/>
  <cp:keywords/>
  <dc:language>en-US</dc:language>
  <cp:lastModifiedBy>p.matuszczyk</cp:lastModifiedBy>
  <cp:lastPrinted>2016-11-21T13:01:00Z</cp:lastPrinted>
  <dcterms:modified xsi:type="dcterms:W3CDTF">2019-09-04T12:06:00Z</dcterms:modified>
  <cp:revision>5</cp:revision>
  <dc:subject/>
  <dc:title>Załącznik nr 1</dc:title>
</cp:coreProperties>
</file>