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7 – Odczynniki z katalogu SIGMA- ALDRICH lub równoważne</w:t>
      </w:r>
    </w:p>
    <w:tbl>
      <w:tblPr>
        <w:tblW w:w="1597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05"/>
        <w:gridCol w:w="1406"/>
        <w:gridCol w:w="1873"/>
        <w:gridCol w:w="974"/>
        <w:gridCol w:w="708"/>
        <w:gridCol w:w="1134"/>
        <w:gridCol w:w="1134"/>
        <w:gridCol w:w="1276"/>
        <w:gridCol w:w="1276"/>
        <w:gridCol w:w="850"/>
        <w:gridCol w:w="1276"/>
        <w:gridCol w:w="1373"/>
      </w:tblGrid>
      <w:tr>
        <w:trPr>
          <w:trHeight w:val="769" w:hRule="atLeast"/>
        </w:trPr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r katalogowy SIGMA - ALDR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Parametry odczynni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ównoważneg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-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-wa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10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ferowany odczynnik równoważny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roducent/ numer katalogowy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crylamide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1700-250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sty 99,8%; do sporządzania żeli poliakrylamidowych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gr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EMED; N,N,N′,N′-Tetramethylethylenedia-min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7024-25ML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sporządzania żeli poliakrylamidowych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m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rashige and Skoog Basal Medium with Gamborg's vitamin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0404-10L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żywka do hodowli roślin in vitro; puder; Opakowanie wystarcza na sporządzenie 10L pożywki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uder – Opakowa-nie do sporządzę-nia 10L pożywk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1119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7 i 8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7 i 8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3:00Z</dcterms:created>
  <dc:creator>m.majewska</dc:creator>
  <dc:description/>
  <cp:keywords/>
  <dc:language>en-US</dc:language>
  <cp:lastModifiedBy>p.matuszczyk</cp:lastModifiedBy>
  <cp:lastPrinted>2019-09-04T13:04:00Z</cp:lastPrinted>
  <dcterms:modified xsi:type="dcterms:W3CDTF">2019-09-04T11:04:00Z</dcterms:modified>
  <cp:revision>6</cp:revision>
  <dc:subject/>
  <dc:title/>
</cp:coreProperties>
</file>