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SI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/Projek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 dniu …………….. w Częstochowie pomiędzy</w:t>
      </w:r>
      <w:r>
        <w:rPr>
          <w:rFonts w:cs="Calibri" w:ascii="Calibri" w:hAnsi="Calibri"/>
          <w:b/>
          <w:i/>
          <w:sz w:val="22"/>
          <w:szCs w:val="22"/>
        </w:rPr>
        <w:t xml:space="preserve"> Uniwersytetem Humanistyczno-Przyrodniczym             im. Jana Długosza w Częstochowie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                          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.</w:t>
      </w:r>
      <w:r>
        <w:rPr>
          <w:rFonts w:cs="Calibri" w:ascii="Calibri" w:hAnsi="Calibri"/>
          <w:bCs/>
          <w:sz w:val="22"/>
          <w:szCs w:val="22"/>
        </w:rPr>
        <w:t>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umowa o następującej treści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</w:t>
      </w:r>
      <w:r>
        <w:rPr>
          <w:rFonts w:cs="Calibri" w:ascii="Calibri" w:hAnsi="Calibri"/>
          <w:b/>
          <w:sz w:val="22"/>
          <w:szCs w:val="22"/>
        </w:rPr>
        <w:t>dostawa odczynników chemicznych w zakresie zadania nr……. dla Uniwersytetu Humanistyczno-Przyrodniczego im. Jana Długosza w Częstochowi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dostarczane artykuły spełniają wszelkie obowiązujące normy bezpieczeństwa zgodnie z prawem polskim oraz Unii Europejski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artykułów, których dostawa objęta jest przedmiotem niniejszej umowy oraz ich ilości został określony w formularzu cenowym załączonym w oferci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o zrealizowaniu całości przedmiotu umowy Wykonawca wystawi fakturę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Termin realizacji umowy: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do 14 dni od zawarcia umowy dla zadania 1 - 7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do 21 dni od daty zawarcia umowy dla zadania 8 i 9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dostawy: Uniwersytet Humanistyczno-Przyrodniczy im. Jana Długosza w Częstochowie, Al. Armii Krajowej 13/15, 42-200 Częstochowa.</w:t>
      </w:r>
    </w:p>
    <w:p>
      <w:pPr>
        <w:pStyle w:val="Tekstpodstawowywcity3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3-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sobą upoważnioną do odbioru i nadzorującą wykonanie umowy ze strony Zamawiającego jest 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rczane produkty muszą posiadać okres ważności nie krótszy niż 12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klamacje dotyczące realizacji przedmiotu umowy Zamawiający będzie składał faksem  - na numer ……………………lub pocztą elektroniczną na adres email …………………       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przypadku reklamacji jakościowych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umowę rozwiązać w każdym czasie, ze skutkiem natychmiastowym, a w szczególnośc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1. W przypadkach określonych w art. 145a ustawy Prawo Zamówień Publicznych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1.2. 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/>
      </w:pPr>
      <w:r>
        <w:rPr>
          <w:rFonts w:cs="Calibri" w:ascii="Calibri" w:hAnsi="Calibri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produktu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/>
      </w:pPr>
      <w:r>
        <w:rPr>
          <w:rFonts w:cs="Calibri" w:ascii="Calibri" w:hAnsi="Calibri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Calibri" w:ascii="Calibri" w:hAnsi="Calibri"/>
          <w:sz w:val="22"/>
          <w:szCs w:val="22"/>
        </w:rPr>
        <w:t xml:space="preserve">   wartości brutto wynagrodzenia, określonego w § 2 ust. 1, za każdy rozpoczęty dzień opóźnienia, chyba że opóźnienie nastąpiło z winy Zamawiającego. Wysokość kary umownej, o której mowa w zdaniu poprzedzającym nie przekroczy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2  jednobrzmiących egzemplarzach po 1  dla każdej ze stron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Załącznik nr 1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741"/>
        <w:gridCol w:w="3578"/>
        <w:gridCol w:w="110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faktu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nr 1 - Odczynniki chemiczne podstawowe część 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ytut Chemi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nieszka Folentar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.konczyk@ajd.czest.pl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nr 2 - Odczynniki chemiczne podstawowe część 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ytut Fiz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arzyna Bandur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k.bandurska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nr 3 - Odczynniki chemiczne podstawowe część 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ytut Chemi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nieszka Godel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.godela@ujd.edu.pl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nr 4 - Odczynniki chemiczne podstawowe część 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ytut Chemi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anna Kończy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.konczyk@ajd.czest.pl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nr 5 - Odczynniki do mikrobiolog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ytut Chemi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nieszka Godel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.godela@ujd.edu.pl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nr 6 - Odczynniki do mikrobiolog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ytut Chemi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anna Kończy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.konczyk@ujd.edu.pl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nr 7 - Odczynniki z katalogu Sigma – Aldrich lub równoważn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ytut Fiz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arzyna Bandur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k.bandurska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nr 8 - Odczynniki do biologii molekularnej część 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ytut Fiz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arzyna Bandur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k.bandurska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nr 9 - Odczynniki do biologii molekularnej część 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ytut Chemi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anna Kończy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.konczyk@ajd.czest.pl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>z 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/>
    </w:pPr>
    <w:r>
      <w:rPr>
        <w:lang w:val="en-US" w:eastAsia="en-US"/>
      </w:rPr>
      <w:t>ZP-371/66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konczyk@ajd.czest.pl" TargetMode="External"/><Relationship Id="rId3" Type="http://schemas.openxmlformats.org/officeDocument/2006/relationships/hyperlink" Target="mailto:a.godela@ujd.edu.pl" TargetMode="External"/><Relationship Id="rId4" Type="http://schemas.openxmlformats.org/officeDocument/2006/relationships/hyperlink" Target="mailto:j.konczyk@ajd.czest.pl" TargetMode="External"/><Relationship Id="rId5" Type="http://schemas.openxmlformats.org/officeDocument/2006/relationships/hyperlink" Target="mailto:a.godela@ujd.edu.pl" TargetMode="External"/><Relationship Id="rId6" Type="http://schemas.openxmlformats.org/officeDocument/2006/relationships/hyperlink" Target="mailto:j.konczyk@ujd.edu.pl" TargetMode="External"/><Relationship Id="rId7" Type="http://schemas.openxmlformats.org/officeDocument/2006/relationships/hyperlink" Target="mailto:j.konczyk@ajd.czest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2:00Z</dcterms:created>
  <dc:creator>doa</dc:creator>
  <dc:description/>
  <cp:keywords/>
  <dc:language>en-US</dc:language>
  <cp:lastModifiedBy>p.matuszczyk</cp:lastModifiedBy>
  <cp:lastPrinted>2019-09-03T13:15:00Z</cp:lastPrinted>
  <dcterms:modified xsi:type="dcterms:W3CDTF">2019-09-04T12:02:00Z</dcterms:modified>
  <cp:revision>2</cp:revision>
  <dc:subject/>
  <dc:title>UMOWA Nr IF/86/R/10/97</dc:title>
</cp:coreProperties>
</file>