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5 – Odczynniki do mikrobiologii część 1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2979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ueller-Hinton Agar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lecana przez standardy międzynarodowe pożywka do określania wrażliwości drobnoustrojów na antybiotyki i sulfonamidy,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strakt słodow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chy ekstrakt słodowy, jasn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lukoza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Bezwodna Cz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ulion OF wg Hugh i Leifsona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żywka podstawowa do badania typu metabolizmu węglowodanów. Do różnicowania i klasyfikacji Gram-ujemnych bakterii jelitowych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oda peptonowa z tryptofanem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oda peptonowa z dodatkiem 1% tryptofanu do badania zdolności produkcji indolu przez bakterie z rodziny Enterobacteriaceae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abouraund Agar z dodatkiem 4% glukoz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mpletna pożywka z agarem do hodowli drożdży z dodatkiem 4% glikozy oraz bez dodatku chloramfenikolu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9:00Z</dcterms:created>
  <dc:creator>m.majewska</dc:creator>
  <dc:description/>
  <cp:keywords/>
  <dc:language>en-US</dc:language>
  <cp:lastModifiedBy>p.matuszczyk</cp:lastModifiedBy>
  <dcterms:modified xsi:type="dcterms:W3CDTF">2019-09-04T10:54:00Z</dcterms:modified>
  <cp:revision>3</cp:revision>
  <dc:subject/>
  <dc:title/>
</cp:coreProperties>
</file>