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3: Drukarka brajlowska 1 szt. </w:t>
      </w:r>
    </w:p>
    <w:p>
      <w:pPr>
        <w:pStyle w:val="Normal"/>
        <w:spacing w:lineRule="auto" w:line="360"/>
        <w:jc w:val="both"/>
        <w:rPr/>
      </w:pPr>
      <w:r>
        <w:rPr/>
        <w:t>Producent/model drukarki brajlowskiej ……………………………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30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Braj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 w:bidi="hi-IN"/>
              </w:rPr>
              <w:t xml:space="preserve">brajl 6-punktowy i 8-punktowy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Braj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 dru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Druk dwustronn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Wielkość  buf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6"/>
            </w:tblGrid>
            <w:tr>
              <w:trPr>
                <w:trHeight w:val="110" w:hRule="atLeast"/>
              </w:trPr>
              <w:tc>
                <w:tcPr>
                  <w:tcW w:w="59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Calibri" w:hAnsi="Calibri" w:eastAsia="SimSun;宋体" w:cs="Calibri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imSun;宋体" w:cs="Calibri" w:ascii="Calibri" w:hAnsi="Calibri"/>
                      <w:sz w:val="20"/>
                      <w:szCs w:val="20"/>
                      <w:lang w:eastAsia="zh-CN" w:bidi="hi-IN"/>
                    </w:rPr>
                    <w:t xml:space="preserve">bufor przechowujący tekst ma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Calibri" w:hAnsi="Calibri" w:eastAsia="SimSun;宋体" w:cs="Calibri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imSun;宋体" w:cs="Calibri" w:ascii="Calibri" w:hAnsi="Calibri"/>
                      <w:sz w:val="20"/>
                      <w:szCs w:val="20"/>
                      <w:lang w:eastAsia="zh-CN" w:bidi="hi-IN"/>
                    </w:rPr>
                    <w:t xml:space="preserve">pojemność 10000 stron brajlowskich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 w:bidi="hi-IN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ielkość  bufor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niazdo na słuchaw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tandardowe 3.5m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niazdo na słuchawki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ramatura papie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120-180g/m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ramatura papier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echnologia tło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jedna głowica z 13 młotkami/kowadełkam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echnologia tłoczen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zdzielczość grafiki wypukł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17 punktów na cal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zdzielczość grafiki wypukłej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ziom hałasu przy zastosowaniu  ochrony akustycznej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60DB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ziom hałasu przy zastosowaniu  ochrony akustycznej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rty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rt USB 2.0, TCP/IP 100 MB/s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rt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zerokość papieru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max szerokość papieru: 325 mm (12,8”), </w:t>
            </w:r>
          </w:p>
          <w:p>
            <w:pPr>
              <w:pStyle w:val="Normal"/>
              <w:suppressAutoHyphens w:val="true"/>
              <w:spacing w:lineRule="auto" w:line="288" w:before="0" w:after="140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min szerokość papieru: 100 mm (3,9”), 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zerokość papier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Akceso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abel zasilający, sterowniki, kabel USB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asil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ieciow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08:00Z</dcterms:created>
  <dc:creator>abojarska</dc:creator>
  <dc:description/>
  <cp:keywords/>
  <dc:language>en-US</dc:language>
  <cp:lastModifiedBy>p.matuszczyk</cp:lastModifiedBy>
  <cp:lastPrinted>2010-12-30T11:43:00Z</cp:lastPrinted>
  <dcterms:modified xsi:type="dcterms:W3CDTF">2019-08-19T12:08:00Z</dcterms:modified>
  <cp:revision>3</cp:revision>
  <dc:subject/>
  <dc:title>Załącznik 1</dc:title>
</cp:coreProperties>
</file>