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57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OPRACOWANIE I WSPARCIE REALIZACJI STRATEGII UZYSKANIA JAK NAJWYŻSZEJ KATEGORII NAUKOWEJ PRZEZ WSZYSTKIE DYSCYPLINY NAUKOWE REPREZENTOWANE W UNIWERSYTECIE HUMANISTYCZNO-PRZYRODNICZYM IM. JANA DŁUGOSZA W CZĘSTOCHOWIE (UJD) PRZEZ CO NAJMNIEJ 12 PRACOWNIKÓW PRZYPISANYCH DO TYCH DYSCYPLIN NAUKOWYCH W OPARCIU O NARZĘDZIE INFORMATYCZNE SŁUŻĄCE DO EWIDENCJONOWANIA, WERYFIKACJI I EWALUACJI PRACOWNIKÓW BADAWCZYCH I BADAWCZO-DYDAKTYCZNYCH UJD ZGODNIE Z ROZPORZĄDZENIEM MINISTERSTWA NAUKI I SZKOLNICTWA WYŻSZEGO Z DNIA 22 LUTEGO 2019 R. W SPRAWIE EWALUACJI JAKOŚCI DZIAŁALNOŚCI NAUKOWEJ”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II pkt 1.3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39:00Z</dcterms:created>
  <dc:creator>a.bojarska</dc:creator>
  <dc:description/>
  <cp:keywords/>
  <dc:language>en-US</dc:language>
  <cp:lastModifiedBy>p.matuszczyk</cp:lastModifiedBy>
  <cp:lastPrinted>2017-06-02T11:27:00Z</cp:lastPrinted>
  <dcterms:modified xsi:type="dcterms:W3CDTF">2019-08-09T06:06:00Z</dcterms:modified>
  <cp:revision>5</cp:revision>
  <dc:subject/>
  <dc:title/>
</cp:coreProperties>
</file>