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adanie 2: Monitor brajlowski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onitora brajlowskiego …………………………………………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488"/>
        <w:gridCol w:w="29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 znaków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brajlowskich  znakó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 znaków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kursor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0 przycisków przywoływania kursora nad każdym brajlowskim znakiem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kursor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funkcyj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klawiszy funkcyjnych nad klawiszami przywoływania kursor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funkcyjn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przyciskowa brajlowska klawiatura wraz z dodatkowymi klawiszami SHIFT oraz SPACJ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wardość brajlowskich punktów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na twardość brajlowskich punktó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ardość brajlowskich punktów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gramowalny  status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gramowalne komórki statusu na każdy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u linijki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gramowalny  status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  funkcj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szybkiego czytan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połączenie z komputerem poprzez USB i bluetooth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 wyświetlacz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adka powierzchnia wyświetlacz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obsługi  w brajlu i czarnym druku,  kabel  USB min. 180 cm , podstawka  pod klawiaturę,  CD z oprogramowaniem, futerał  do przenoszen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ilanie  z portu USB, bezpośrednio  z komputera 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 bater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2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07:33:00Z</dcterms:modified>
  <cp:revision>3</cp:revision>
  <dc:subject/>
  <dc:title>Załącznik 1</dc:title>
</cp:coreProperties>
</file>