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 SPRZĘTU KOMPUTER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STANOWISK OSÓB NIEPEŁNOSPRAWNYCH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50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: Zestaw komputerowy stacjonarny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1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: Zestaw komputerowy stacjonarny z monitorem 1 szt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brutto 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2: Zestaw komputerowy stacjonarny z monitorem i uchwytem 1 szt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cenie brutto …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1: ……………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1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2: Monitor brajlowski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2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monitora brajlowskiego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2: ……………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 w zakresie zadania nr 2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3: Drukarka brajlowska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3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drukarki brajlowskiej 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3 : ……………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3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4: Kamera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4 w cenie brutto:…………………… zł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amery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Gwarancja na całość przedmiotu zamówienia w zakresie zadania nr 4: ………………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4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5: Czytnik ekranu 1 sz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nazwa/wersja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w zakresie zadania nr 5 spełnia wymagania Zamawiającego określone w załączniku nr 3 do SIWZ, w tym: </w:t>
      </w:r>
      <w:r>
        <w:rPr>
          <w:rFonts w:cs="Calibri" w:ascii="Calibri" w:hAnsi="Calibri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6: 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 klawiaturą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6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wiatura 1 szt. w cenie brutto…………………………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przedmiot zamówienia …………………………….. miesięc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lawiatury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nazwa/wersja programu powiększająco- mówiącego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w zakresie zadania nr 6 spełnia wymagania Zamawiającego określone w załączniku nr 3 do SIWZ, w tym: </w:t>
      </w:r>
      <w:r>
        <w:rPr>
          <w:rFonts w:cs="Calibri" w:ascii="Calibri" w:hAnsi="Calibri"/>
        </w:rPr>
        <w:t>Licencja na dostarczone oprogramowanie umożliwia użytkowanie bezterminowe (dożywotnie), bez dostępu do Internetu (wersja oprogramowania standalone - instalowana na stacji roboczej), przy jednorazowej zapłacie za licencje. Oferowana klawiatura jest dedykowana dla oferowanego programu powiększająco – mówiąc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………………………………………………………………………..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8-02T10:31:00Z</dcterms:modified>
  <cp:revision>106</cp:revision>
  <dc:subject/>
  <dc:title/>
</cp:coreProperties>
</file>