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OLE_LINK1"/>
      <w:bookmarkEnd w:id="0"/>
      <w:r>
        <w:rPr>
          <w:rFonts w:cs="Calibri" w:ascii="Calibri" w:hAnsi="Calibri"/>
          <w:b/>
          <w:sz w:val="20"/>
          <w:szCs w:val="20"/>
        </w:rPr>
        <w:t>Załącznik nr 3 do SIWZ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techniczna</w:t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danie 3: Drukarka brajlowska 1 szt. </w:t>
      </w:r>
    </w:p>
    <w:p>
      <w:pPr>
        <w:pStyle w:val="Normal"/>
        <w:spacing w:lineRule="auto" w:line="360"/>
        <w:jc w:val="both"/>
        <w:rPr/>
      </w:pPr>
      <w:r>
        <w:rPr/>
        <w:t>Producent/model drukarki brajlowskiej …………………………………………….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  <w:gridCol w:w="301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zh-CN"/>
              </w:rPr>
              <w:t>Cech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zh-CN"/>
              </w:rPr>
              <w:t>wymagane parametry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zh-CN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Braj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 w:bidi="hi-IN"/>
              </w:rPr>
              <w:t xml:space="preserve">brajl 6-punktowy i 8-punktowy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Braj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Rodzaj dru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Druk dwustronny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Wielkość  bufo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6"/>
            </w:tblGrid>
            <w:tr>
              <w:trPr>
                <w:trHeight w:val="110" w:hRule="atLeast"/>
              </w:trPr>
              <w:tc>
                <w:tcPr>
                  <w:tcW w:w="59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ascii="Calibri" w:hAnsi="Calibri" w:eastAsia="SimSun;宋体" w:cs="Calibri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SimSun;宋体" w:cs="Calibri" w:ascii="Calibri" w:hAnsi="Calibri"/>
                      <w:sz w:val="20"/>
                      <w:szCs w:val="20"/>
                      <w:lang w:eastAsia="zh-CN" w:bidi="hi-IN"/>
                    </w:rPr>
                    <w:t xml:space="preserve">bufor przechowujący tekst ma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ascii="Calibri" w:hAnsi="Calibri" w:eastAsia="SimSun;宋体" w:cs="Calibri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SimSun;宋体" w:cs="Calibri" w:ascii="Calibri" w:hAnsi="Calibri"/>
                      <w:sz w:val="20"/>
                      <w:szCs w:val="20"/>
                      <w:lang w:eastAsia="zh-CN" w:bidi="hi-IN"/>
                    </w:rPr>
                    <w:t xml:space="preserve">pojemność 10000 stron brajlowskich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 w:bidi="hi-IN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Wielkość  bufor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Gniazdo na słuchawk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standardowe 3.5m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Gniazdo na słuchawki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Gramatura papie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120-180g/m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Gramatura papieru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Pojemność podajnik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pojemność podajnika: min. 50 arkuszy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Pojemność podajnik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Technologia tłocz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jedna głowica z 13 młotkami/kowadełkami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Technologia tłoczeni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Rozdzielczość grafiki wypukłe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17 punktów na cal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Rozdzielczość grafiki wypukłej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Poziom hałasu przy zastosowaniu  ochrony akustycznej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60DB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Poziom hałasu przy zastosowaniu  ochrony akustycznej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Porty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port USB 2.0, TCP/IP 100 MB/s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Porty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Szerokość papieru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 xml:space="preserve">max szerokość papieru: 325 mm (12,8”), </w:t>
            </w:r>
          </w:p>
          <w:p>
            <w:pPr>
              <w:pStyle w:val="Normal"/>
              <w:suppressAutoHyphens w:val="true"/>
              <w:spacing w:lineRule="auto" w:line="288" w:before="0" w:after="140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 xml:space="preserve">min szerokość papieru: 100 mm (3,9”), 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Szerokość papieru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Akcesor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Kabel zasilający, sterowniki, kabel USB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Zasila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sieciow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Tak/nie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Podpis (imię i nazwisko) osoby (osób) 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uprawnionej (ych) do reprezentowania Wykonawcy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/>
      <w:tab/>
    </w:r>
    <w:r>
      <w:rPr>
        <w:lang w:val="en-US" w:eastAsia="en-US"/>
      </w:rPr>
      <w:drawing>
        <wp:inline distT="0" distB="0" distL="0" distR="0">
          <wp:extent cx="575627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P-371/50/19 – Dostawa sprzętu komputerowego dla stanowisk osób niepełnosprawnych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200"/>
      <w:ind w:firstLine="426"/>
      <w:jc w:val="both"/>
    </w:pPr>
    <w:rPr>
      <w:rFonts w:ascii="Calibri" w:hAnsi="Calibri" w:eastAsia="Calibri" w:cs="Calibri"/>
      <w:sz w:val="26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33:00Z</dcterms:created>
  <dc:creator>abojarska</dc:creator>
  <dc:description/>
  <cp:keywords/>
  <dc:language>en-US</dc:language>
  <cp:lastModifiedBy>m.majewska</cp:lastModifiedBy>
  <cp:lastPrinted>2010-12-30T11:43:00Z</cp:lastPrinted>
  <dcterms:modified xsi:type="dcterms:W3CDTF">2019-08-02T07:35:00Z</dcterms:modified>
  <cp:revision>3</cp:revision>
  <dc:subject/>
  <dc:title>Załącznik 1</dc:title>
</cp:coreProperties>
</file>