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5: Drukarka 1 szt.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karka dla Działu Spraw Studenckich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60"/>
        <w:gridCol w:w="287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3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>Cech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5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>Wymagane parametr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5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>Parametry oferowanego sprzęt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rodzaj urządzeni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201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Drukarka kolorowa laserow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echnologia druku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laserow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oner dostarczony z urządzeniem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maksymalny rozmiar nośnik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A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maksymalny rozmiar nośni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szybkość druku w kolorze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min. 25 str/mi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szybkość druku w kolorz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szybkość druku w mon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min. 25 str/mi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szybkość druku w mo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rozdzielczość druku w mono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Min. 1200x1200 dp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rozdzielczość druku w mono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standardowy podajnik papieru (jedna kaseta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Na min. 250 arkuszy, podajnik</w:t>
            </w:r>
          </w:p>
          <w:p>
            <w:pPr>
              <w:pStyle w:val="Normal"/>
              <w:widowControl w:val="false"/>
              <w:autoSpaceDE w:val="false"/>
              <w:spacing w:lineRule="exact" w:line="219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wielofunkcyjny na min jeden</w:t>
            </w:r>
          </w:p>
          <w:p>
            <w:pPr>
              <w:pStyle w:val="Normal"/>
              <w:widowControl w:val="false"/>
              <w:autoSpaceDE w:val="false"/>
              <w:spacing w:lineRule="exact" w:line="219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arkusz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standardowy podajnik papieru (jedna kaseta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3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Standardowy odbiornik papieru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Na min. 100 arkusz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Standardowy odbiornik papier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duplex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automatyczn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wyświetlacz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Dotykow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Interfejs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USB, LAN,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Obsługiwane system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5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Systemy z rodziny Windows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3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Dodatkow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5" w:right="440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Kabel zasilający, kabel</w:t>
            </w:r>
          </w:p>
          <w:p>
            <w:pPr>
              <w:pStyle w:val="Normal"/>
              <w:widowControl w:val="false"/>
              <w:autoSpaceDE w:val="false"/>
              <w:spacing w:lineRule="exact" w:line="219"/>
              <w:ind w:left="105" w:right="440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drukarkowy, sterowniki,</w:t>
            </w:r>
          </w:p>
          <w:p>
            <w:pPr>
              <w:pStyle w:val="Normal"/>
              <w:widowControl w:val="false"/>
              <w:autoSpaceDE w:val="false"/>
              <w:spacing w:lineRule="exact" w:line="219"/>
              <w:ind w:left="105" w:right="440" w:hanging="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instrukcja w języku polskim, urządzenie fabrycznie nowe dostarczone gotowe do prac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bookmarkStart w:id="1" w:name="OLE_LINK1"/>
      <w:bookmarkEnd w:id="1"/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48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4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7-11T09:57:00Z</dcterms:modified>
  <cp:revision>27</cp:revision>
  <dc:subject/>
  <dc:title>Załącznik 1</dc:title>
</cp:coreProperties>
</file>