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….: …………………. (producent/model…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14 dni licząc od dnia zawarcia umowy.- dla zadania nr 3,4,5,6,8 i 9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30 dni licząc od dnia zawarcia umowy. – dla zadania nr 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, w tym: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zadania nr 3:</w:t>
      </w:r>
    </w:p>
    <w:p>
      <w:pPr>
        <w:pStyle w:val="WWTekstpodstawowy2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poz.1 w cenie brutto…………….. zł za 2 szt.</w:t>
      </w:r>
    </w:p>
    <w:p>
      <w:pPr>
        <w:pStyle w:val="WWTekstpodstawowy2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poz.2 w cenie brutto……………… zł za 1 szt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3 w cenie brutto………………. zł. za 1 szt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4 w cenie brutto…………….  zł za 2 szt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4: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r 3 szt. w cenie brutto ……………. zł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projekcyjny 3 szt. w cenie brutto…………… zł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6: w cenie jednostkowej brutto……………… zł za 1 szt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3, 5, 6 i 7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 W zakresie zadania nr 4 poz. 1 gwarancja obejmuje projektor i lamp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ych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ce dostawy/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faktur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3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nitor poz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Spraw Studencki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nitor poz.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Sztuk Piękny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nitor poz. 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Administracji i Gospodarki Nieruchomościam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nitor poz. 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stytut Fizyki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Tel.  34 3614918 wew. 108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4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jek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 Filologiczno-History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uliusz Chudy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a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11 07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j.chudy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kran projekcyjn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 szt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 Filologiczno-History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uliusz Chudy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a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11 07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j.chudy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5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ział Spraw Studenckich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6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rchiwum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36a Częstochowa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bCs/>
                <w:sz w:val="20"/>
              </w:rPr>
              <w:t>Tel:</w:t>
            </w:r>
            <w:r>
              <w:rPr>
                <w:rFonts w:cs="Calibri" w:ascii="Calibri" w:hAnsi="Calibri"/>
                <w:sz w:val="20"/>
              </w:rPr>
              <w:t xml:space="preserve"> 34 361 31 20 wew. 14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.karas@ujd.edu.pl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36a Częstochowa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bCs/>
                <w:sz w:val="20"/>
              </w:rPr>
              <w:t>Tel:</w:t>
            </w:r>
            <w:r>
              <w:rPr>
                <w:rFonts w:cs="Calibri" w:ascii="Calibri" w:hAnsi="Calibri"/>
                <w:sz w:val="20"/>
              </w:rPr>
              <w:t xml:space="preserve"> 34 361 31 20 wew. 14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.karas@ujd.edu.pl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Sztuk Piękny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7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ukarka etykie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8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ział administracji i Gospodarki Nieruchomościami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9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Nauki i Współpracy z Zagranicą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48/19  Dostawa sprzętu komputerowego dla Uniwersytetu Humanistyczno-Przyrodniczego im. Jana Długosza w Częstochowie – zadania 3-9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07-10T11:41:00Z</dcterms:modified>
  <cp:revision>59</cp:revision>
  <dc:subject/>
  <dc:title>UMOWA/PROJEKT</dc:title>
</cp:coreProperties>
</file>