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sz w:val="22"/>
          <w:szCs w:val="22"/>
        </w:rPr>
      </w:pPr>
      <w:bookmarkStart w:id="0" w:name="OLE_LINK1"/>
      <w:bookmarkEnd w:id="0"/>
      <w:r>
        <w:rPr>
          <w:rFonts w:cs="Calibri" w:ascii="Calibri" w:hAnsi="Calibri"/>
          <w:b/>
          <w:sz w:val="22"/>
          <w:szCs w:val="22"/>
        </w:rPr>
        <w:t>Załącznik nr 3 do SI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nr 2: Zestawy komputerowe stacjonarne (11 szt.)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Normal"/>
        <w:spacing w:lineRule="auto" w:line="360"/>
        <w:jc w:val="both"/>
        <w:rPr/>
      </w:pPr>
      <w:r>
        <w:rPr/>
        <w:t xml:space="preserve">Pozycja 1. Zestaw komputerowy stacjonarny z monitorem dla Działu Nauki i Współpracy z Zagranicą w ilości 1 szt. 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4395"/>
        <w:gridCol w:w="2758"/>
      </w:tblGrid>
      <w:tr>
        <w:trPr>
          <w:trHeight w:val="19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ch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trHeight w:val="21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: tak/nie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Komputer typu Desktop PC: tak/nie</w:t>
            </w:r>
          </w:p>
        </w:tc>
      </w:tr>
      <w:tr>
        <w:trPr>
          <w:trHeight w:val="144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godny z architekturą x86, 64-bitowy osiągający minimum 34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old.ajd.czest.pl/media/domeny/53/static/pub/dzzpit/passmark_cpu_mark_062019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1 lub osiągający minimum 3400 punktów w teście</w:t>
            </w:r>
            <w:r>
              <w:rPr>
                <w:rFonts w:cs="Calibri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3DMark06 CPU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old.ajd.czest.pl/media/domeny/53/static/pub/dzzpit/3dmark_cpu_062019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>
          <w:trHeight w:val="21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4 GB zainstalowan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ojemność:</w:t>
            </w:r>
          </w:p>
        </w:tc>
      </w:tr>
      <w:tr>
        <w:trPr>
          <w:trHeight w:val="40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>
          <w:trHeight w:val="19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>
          <w:trHeight w:val="21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dźwiękowa min 8 kanałow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Ilość kanałów:</w:t>
            </w:r>
          </w:p>
        </w:tc>
      </w:tr>
      <w:tr>
        <w:trPr>
          <w:trHeight w:val="19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Ilość złączy:</w:t>
            </w:r>
          </w:p>
        </w:tc>
      </w:tr>
      <w:tr>
        <w:trPr>
          <w:trHeight w:val="2901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Płyta główna: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br/>
              <w:t>minimum 4 porty USB w tym co najmniej dwa 3.0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RJ-45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D-SUB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HDMI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PS/2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adapter z HDMI na DVI dołączony przez Wykonawcę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imum 2 porty USB z czego przynajmniej jeden w wersji 3.0 podłączony do USB 3.0 na płycie głównej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>
          <w:trHeight w:val="616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480GB Serial ATA,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co najmniej 1 wolna wewnętrzna zatoka</w:t>
              <w:br/>
              <w:t>przystosowana do montażu dodatkowego dysku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>
          <w:trHeight w:val="21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Ilość operacji we/wy dysk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500 IOP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IOPS:</w:t>
            </w:r>
          </w:p>
        </w:tc>
      </w:tr>
      <w:tr>
        <w:trPr>
          <w:trHeight w:val="40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nagrywarka DVD+/-RW wraz z oprogramowaniem do zapisu nośników - wewnętrzn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>
          <w:trHeight w:val="621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Standard ATX z zamontowanym wewnętrznym zasilaczem z aktywnym PFC min. 400W o sprawności nie mniej niż 85% z certyfikatem min. </w:t>
            </w:r>
            <w:r>
              <w:rPr>
                <w:rStyle w:val="Wyrnieniedelikatne"/>
                <w:rFonts w:cs="Calibri"/>
                <w:color w:val="000000"/>
                <w:sz w:val="18"/>
                <w:szCs w:val="18"/>
              </w:rPr>
              <w:t>80 Plus Silver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obudowy: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zasilacza:</w:t>
            </w:r>
          </w:p>
        </w:tc>
      </w:tr>
      <w:tr>
        <w:trPr>
          <w:trHeight w:val="156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ystem operacyjn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W polskiej wersji językowej w wersji 64-bitowej. Dołączony nośnik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val="en-US" w:eastAsia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val="en-US" w:eastAsia="en-US"/>
              </w:rPr>
              <w:t>Microsoft Office 2010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Nazwa /wersja systemu operacyjnego:</w:t>
            </w:r>
          </w:p>
        </w:tc>
      </w:tr>
      <w:tr>
        <w:trPr>
          <w:trHeight w:val="194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Monit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oducent/model monitora:</w:t>
            </w:r>
          </w:p>
        </w:tc>
      </w:tr>
      <w:tr>
        <w:trPr>
          <w:trHeight w:val="210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zekątna ekra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21,5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zekątna ekranu:</w:t>
            </w:r>
          </w:p>
        </w:tc>
      </w:tr>
      <w:tr>
        <w:trPr>
          <w:trHeight w:val="210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yp matryc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atow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/nie</w:t>
            </w:r>
          </w:p>
        </w:tc>
      </w:tr>
      <w:tr>
        <w:trPr>
          <w:trHeight w:val="225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oporcje ekra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6: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/nie</w:t>
            </w:r>
          </w:p>
        </w:tc>
      </w:tr>
      <w:tr>
        <w:trPr>
          <w:trHeight w:val="210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zdzielczość natyw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 1920x108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zdzielczość natywna:</w:t>
            </w:r>
          </w:p>
        </w:tc>
      </w:tr>
      <w:tr>
        <w:trPr>
          <w:trHeight w:val="210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echnologia podświetle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ED  IP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echnologia podświetlania:</w:t>
            </w:r>
          </w:p>
        </w:tc>
      </w:tr>
      <w:tr>
        <w:trPr>
          <w:trHeight w:val="661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łącza wejściowe wide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: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15-stykowe D-Sub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HDMI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łącza wejściowe wideo:</w:t>
            </w:r>
          </w:p>
        </w:tc>
      </w:tr>
      <w:tr>
        <w:trPr>
          <w:trHeight w:val="210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asnoś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 250 cd/m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asność:</w:t>
            </w:r>
          </w:p>
        </w:tc>
      </w:tr>
      <w:tr>
        <w:trPr>
          <w:trHeight w:val="210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ąty widzenia poz./pion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 178/17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ąty widzenia poz./pion:.</w:t>
            </w:r>
          </w:p>
        </w:tc>
      </w:tr>
      <w:tr>
        <w:trPr>
          <w:trHeight w:val="225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ontrast statyczn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1000: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ontrast statyczny:</w:t>
            </w:r>
          </w:p>
        </w:tc>
      </w:tr>
      <w:tr>
        <w:trPr>
          <w:trHeight w:val="210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reakcj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ax 8 m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reakcji:</w:t>
            </w:r>
          </w:p>
        </w:tc>
      </w:tr>
      <w:tr>
        <w:trPr>
          <w:trHeight w:val="210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kcesor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abel D-sub, kabel DVI, kabel HDMI, kabel zasilający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/nie</w:t>
            </w:r>
          </w:p>
        </w:tc>
      </w:tr>
      <w:tr>
        <w:trPr>
          <w:trHeight w:val="225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datkow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egulacja kąta nachyleni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/nie</w:t>
            </w:r>
          </w:p>
        </w:tc>
      </w:tr>
      <w:tr>
        <w:trPr>
          <w:trHeight w:val="24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Zestaw – mysz i klawiatura komputerow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Producent/model zestawu:</w:t>
            </w:r>
          </w:p>
        </w:tc>
      </w:tr>
      <w:tr>
        <w:trPr>
          <w:trHeight w:val="24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dzaj urządze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lawiatura komputerowa bezprzewodowa z myszą (komplet z jednym odbiornikiem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  <w:tr>
        <w:trPr>
          <w:trHeight w:val="24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ultimedialne przycisk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1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Multimedialne przyciski ilość:</w:t>
            </w:r>
          </w:p>
        </w:tc>
      </w:tr>
      <w:tr>
        <w:trPr>
          <w:trHeight w:val="24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Rodzaj klawiatury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ezprzewodowa, płaska z klasycznym układem klawiszy, niski skok klawiszy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  <w:tr>
        <w:trPr>
          <w:trHeight w:val="24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interfejs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SB 2,4 GHz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  <w:tr>
        <w:trPr>
          <w:trHeight w:val="24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sięg (klawiatura i mysz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 10 m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sięg (klawiatura i mysz):</w:t>
            </w:r>
          </w:p>
        </w:tc>
      </w:tr>
      <w:tr>
        <w:trPr>
          <w:trHeight w:val="24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zdzielczość mysz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1000 dpi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zdzielczość myszy:</w:t>
            </w:r>
          </w:p>
        </w:tc>
      </w:tr>
      <w:tr>
        <w:trPr>
          <w:trHeight w:val="24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iczba przycisków/ role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3/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iczba przycisków/ rolek:</w:t>
            </w:r>
          </w:p>
        </w:tc>
      </w:tr>
      <w:tr>
        <w:trPr>
          <w:trHeight w:val="24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datkow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anoodbiornik, jeden odbiornik do minimum 6 urządzeń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  <w:tr>
        <w:trPr>
          <w:trHeight w:val="24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silan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omplet baterii/akumulatorów dołączony w zestawi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zycja 2. Zestaw komputerowy stacjonarny z monitorem dla Instytutu Pedagogiki w ilości 1 szt. 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4395"/>
        <w:gridCol w:w="2758"/>
      </w:tblGrid>
      <w:tr>
        <w:trPr>
          <w:trHeight w:val="19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ch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trHeight w:val="21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,Italic;Calibri" w:hAnsi="Calibri,Italic;Calibri" w:cs="Calibri,Italic;Calibri"/>
                <w:sz w:val="18"/>
                <w:szCs w:val="18"/>
              </w:rPr>
            </w:pPr>
            <w:r>
              <w:rPr>
                <w:rFonts w:cs="Calibri,Italic;Calibri" w:ascii="Calibri,Italic;Calibri" w:hAnsi="Calibri,Italic;Calibri"/>
                <w:sz w:val="18"/>
                <w:szCs w:val="18"/>
              </w:rPr>
              <w:t xml:space="preserve">stacja robocza lub komputer typu Desktop PC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: tak/nie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Komputer typu Desktop PC: tak/nie</w:t>
            </w:r>
          </w:p>
        </w:tc>
      </w:tr>
      <w:tr>
        <w:trPr>
          <w:trHeight w:val="144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cesor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,Italic;Calibri" w:ascii="Calibri,Italic;Calibri" w:hAnsi="Calibri,Italic;Calibri"/>
                <w:sz w:val="18"/>
                <w:szCs w:val="18"/>
              </w:rPr>
              <w:t>zgodny z architekturą x86, 64-bitowy osiągający minimum 7800 punktów w teście Passmark CPU Mark (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http://www.old.ajd.czest.pl/media/domeny/53/static/pu b/dzzpit/passmark_cpu_mark_062019.pdf) - </w:t>
            </w:r>
            <w:r>
              <w:rPr>
                <w:rFonts w:cs="Calibri,Italic;Calibri" w:ascii="Calibri,Italic;Calibri" w:hAnsi="Calibri,Italic;Calibri"/>
                <w:sz w:val="18"/>
                <w:szCs w:val="18"/>
              </w:rPr>
              <w:t xml:space="preserve">załącznik 1 lub osiągający minimum 7700 punktów w teście 3DMark06 CPU (http://www.old.ajd.czest.pl/media/domeny/53/static /pub/dzzpit/3dmark_cpu_062019.pdf) - załącznik 2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>
          <w:trHeight w:val="21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amięć́ operacyjna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,Italic;Calibri" w:hAnsi="Calibri,Italic;Calibri" w:cs="Calibri,Italic;Calibri"/>
                <w:sz w:val="18"/>
                <w:szCs w:val="18"/>
              </w:rPr>
            </w:pPr>
            <w:r>
              <w:rPr>
                <w:rFonts w:cs="Calibri,Italic;Calibri" w:ascii="Calibri,Italic;Calibri" w:hAnsi="Calibri,Italic;Calibri"/>
                <w:sz w:val="18"/>
                <w:szCs w:val="18"/>
              </w:rPr>
              <w:t xml:space="preserve">min. 8 GB zainstalowane w trybie dwukanałowym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ojemność:</w:t>
            </w:r>
          </w:p>
        </w:tc>
      </w:tr>
      <w:tr>
        <w:trPr>
          <w:trHeight w:val="40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arta sieciowa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,Italic;Calibri" w:hAnsi="Calibri,Italic;Calibri" w:cs="Calibri,Italic;Calibri"/>
                <w:sz w:val="18"/>
                <w:szCs w:val="18"/>
              </w:rPr>
            </w:pPr>
            <w:r>
              <w:rPr>
                <w:rFonts w:cs="Calibri,Italic;Calibri" w:ascii="Calibri,Italic;Calibri" w:hAnsi="Calibri,Italic;Calibri"/>
                <w:sz w:val="18"/>
                <w:szCs w:val="18"/>
              </w:rPr>
              <w:t xml:space="preserve">zintegrowana karta sieciowa w standardzie Gigabit Ethernet 10/100/1000 RJ-45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>
          <w:trHeight w:val="19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arta graficzna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,Italic;Calibri" w:hAnsi="Calibri,Italic;Calibri" w:cs="Calibri,Italic;Calibri"/>
                <w:sz w:val="18"/>
                <w:szCs w:val="18"/>
              </w:rPr>
            </w:pPr>
            <w:r>
              <w:rPr>
                <w:rFonts w:cs="Calibri,Italic;Calibri" w:ascii="Calibri,Italic;Calibri" w:hAnsi="Calibri,Italic;Calibri"/>
                <w:sz w:val="18"/>
                <w:szCs w:val="18"/>
              </w:rPr>
              <w:t xml:space="preserve">zewnętrzna z obsługą DirectX 10 i OpenGL 3.0 uzyskująca w teście PassMark G3D Mark (http://www.ajd.czest.pl/media/domeny/53/static/pub/dz zpit/passmark_g3d_mark_052018.pdf) - załącznik 3 - minimum 3290 punktów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>
          <w:trHeight w:val="21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źwięk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,Italic;Calibri" w:hAnsi="Calibri,Italic;Calibri" w:cs="Calibri,Italic;Calibri"/>
                <w:sz w:val="18"/>
                <w:szCs w:val="18"/>
              </w:rPr>
            </w:pPr>
            <w:r>
              <w:rPr>
                <w:rFonts w:cs="Calibri,Italic;Calibri" w:ascii="Calibri,Italic;Calibri" w:hAnsi="Calibri,Italic;Calibri"/>
                <w:sz w:val="18"/>
                <w:szCs w:val="18"/>
              </w:rPr>
              <w:t>zintegrowana karta dźwiękow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>
          <w:trHeight w:val="19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ontroler dysku twardego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,Italic;Calibri" w:hAnsi="Calibri,Italic;Calibri" w:cs="Calibri,Italic;Calibri"/>
                <w:sz w:val="18"/>
                <w:szCs w:val="18"/>
              </w:rPr>
            </w:pPr>
            <w:r>
              <w:rPr>
                <w:rFonts w:cs="Calibri,Italic;Calibri" w:ascii="Calibri,Italic;Calibri" w:hAnsi="Calibri,Italic;Calibri"/>
                <w:sz w:val="18"/>
                <w:szCs w:val="18"/>
              </w:rPr>
              <w:t>SerialAT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>
          <w:trHeight w:val="2901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łyta główn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wnętrzne porty wejścia/wyjścia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,Italic;Calibri" w:hAnsi="Calibri,Italic;Calibri" w:cs="Calibri,Italic;Calibri"/>
                <w:sz w:val="18"/>
                <w:szCs w:val="18"/>
              </w:rPr>
            </w:pPr>
            <w:r>
              <w:rPr>
                <w:rFonts w:cs="Calibri,Italic;Calibri" w:ascii="Calibri,Italic;Calibri" w:hAnsi="Calibri,Italic;Calibri"/>
                <w:sz w:val="18"/>
                <w:szCs w:val="18"/>
              </w:rPr>
              <w:t>Panel tylni:</w:t>
              <w:br/>
              <w:t>minimum 4 porty USB w tym min. 2 USB 3.0</w:t>
              <w:br/>
              <w:t>wejście audio, wejście mikrofonu, wyjście audio</w:t>
              <w:br/>
              <w:t>1 x RJ-45</w:t>
              <w:br/>
              <w:t>1 x D-SUB (lub przejściówka umożliwiająca podłączenie monitora D-SUB)</w:t>
              <w:br/>
              <w:t>1xHDMI</w:t>
              <w:br/>
              <w:t>1xPS/2</w:t>
              <w:br/>
              <w:t xml:space="preserve">adapter z HDMI na DVI dołączony przez Wykonawcę 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,Italic;Calibri" w:ascii="Calibri,Italic;Calibri" w:hAnsi="Calibri,Italic;Calibri"/>
                <w:sz w:val="18"/>
                <w:szCs w:val="18"/>
              </w:rPr>
              <w:t>Panel przedni:</w:t>
              <w:br/>
              <w:t>minimum 2 porty USB 2.0 w tym min. 1 USB 3.0 wejście mikrofonu</w:t>
              <w:br/>
              <w:t>wyjście słuchawek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>
          <w:trHeight w:val="616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ysk twardy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,Italic;Calibri" w:hAnsi="Calibri,Italic;Calibri" w:cs="Calibri,Italic;Calibri"/>
                <w:sz w:val="18"/>
                <w:szCs w:val="18"/>
              </w:rPr>
            </w:pPr>
            <w:r>
              <w:rPr>
                <w:rFonts w:cs="Calibri,Italic;Calibri" w:ascii="Calibri,Italic;Calibri" w:hAnsi="Calibri,Italic;Calibri"/>
                <w:sz w:val="18"/>
                <w:szCs w:val="18"/>
              </w:rPr>
              <w:t>min. 256GB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,Italic;Calibri" w:ascii="Calibri,Italic;Calibri" w:hAnsi="Calibri,Italic;Calibri"/>
                <w:sz w:val="18"/>
                <w:szCs w:val="18"/>
              </w:rPr>
              <w:t>min. 500 IOPS</w:t>
              <w:br/>
              <w:t>co najmniej 1 wolna wewnętrzna zatoka 3,5” przystosowana do montażu dodatkowego dysku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>
          <w:trHeight w:val="21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napęd optyczny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cjonalny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>
          <w:trHeight w:val="40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budowa typ zasilacza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andard ATX z min 1 portem USB z zamontowanym w obudowie wewnętrznym zasilaczem z aktywnym PFC o mocy min. 500W i sprawności nie mniej niż 85% z certyfikatem min. 80 Plus Silver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obudowy: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zasilacza:</w:t>
            </w:r>
          </w:p>
        </w:tc>
      </w:tr>
      <w:tr>
        <w:trPr>
          <w:trHeight w:val="156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ystem operacyjn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W polskiej wersji językowej w wersji 64-bitowej. Dołączony nośnik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val="en-US" w:eastAsia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val="en-US" w:eastAsia="en-US"/>
              </w:rPr>
              <w:t>Microsoft Office 2010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Nazwa/ wersja  systemu operacyjnego:</w:t>
            </w:r>
          </w:p>
        </w:tc>
      </w:tr>
      <w:tr>
        <w:trPr>
          <w:trHeight w:val="194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Monit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oducent/model monitora</w:t>
            </w:r>
          </w:p>
        </w:tc>
      </w:tr>
      <w:tr>
        <w:trPr>
          <w:trHeight w:val="210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zekątna ekra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21,5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zekątna ekranu:</w:t>
            </w:r>
          </w:p>
        </w:tc>
      </w:tr>
      <w:tr>
        <w:trPr>
          <w:trHeight w:val="210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yp matryc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atow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/nie</w:t>
            </w:r>
          </w:p>
        </w:tc>
      </w:tr>
      <w:tr>
        <w:trPr>
          <w:trHeight w:val="225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oporcje ekra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6: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/nie</w:t>
            </w:r>
          </w:p>
        </w:tc>
      </w:tr>
      <w:tr>
        <w:trPr>
          <w:trHeight w:val="210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zdzielczość natyw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 1920x108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zdzielczość natywna:</w:t>
            </w:r>
          </w:p>
        </w:tc>
      </w:tr>
      <w:tr>
        <w:trPr>
          <w:trHeight w:val="210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echnologia podświetle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ED  IP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echnologia podświetlania:</w:t>
            </w:r>
          </w:p>
        </w:tc>
      </w:tr>
      <w:tr>
        <w:trPr>
          <w:trHeight w:val="661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łącza wejściowe wide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: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15-stykowe D-Sub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HDMI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łącza wejściowe wideo:</w:t>
            </w:r>
          </w:p>
        </w:tc>
      </w:tr>
      <w:tr>
        <w:trPr>
          <w:trHeight w:val="210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asnoś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 250 cd/m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asność:</w:t>
            </w:r>
          </w:p>
        </w:tc>
      </w:tr>
      <w:tr>
        <w:trPr>
          <w:trHeight w:val="210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ąty widzenia poz./pion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 178/17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ąty widzenia poz./pion.:</w:t>
            </w:r>
          </w:p>
        </w:tc>
      </w:tr>
      <w:tr>
        <w:trPr>
          <w:trHeight w:val="225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ontrast statyczn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1000: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ontrast statyczny:</w:t>
            </w:r>
          </w:p>
        </w:tc>
      </w:tr>
      <w:tr>
        <w:trPr>
          <w:trHeight w:val="210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reakcj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ax 8 m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reakcji:</w:t>
            </w:r>
          </w:p>
        </w:tc>
      </w:tr>
      <w:tr>
        <w:trPr>
          <w:trHeight w:val="210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kcesor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abel D-sub, kabel DVI, kabel HDMI, kabel zasilający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/nie</w:t>
            </w:r>
          </w:p>
        </w:tc>
      </w:tr>
      <w:tr>
        <w:trPr>
          <w:trHeight w:val="225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datkow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egulacja kąta nachyleni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/nie</w:t>
            </w:r>
          </w:p>
        </w:tc>
      </w:tr>
      <w:tr>
        <w:trPr>
          <w:trHeight w:val="24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Zestaw – mysz i klawiatura komputerow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Producent/model zestawu:</w:t>
            </w:r>
          </w:p>
        </w:tc>
      </w:tr>
      <w:tr>
        <w:trPr>
          <w:trHeight w:val="24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dzaj urządze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lawiatura komputerowa bezprzewodowa z myszą (komplet z jednym odbiornikiem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  <w:tr>
        <w:trPr>
          <w:trHeight w:val="24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ultimedialne przycisk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1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Multimedialne przyciski ilość:</w:t>
            </w:r>
          </w:p>
        </w:tc>
      </w:tr>
      <w:tr>
        <w:trPr>
          <w:trHeight w:val="24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Rodzaj klawiatury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ezprzewodowa, płaska z klasycznym układem klawiszy, niski skok klawiszy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  <w:tr>
        <w:trPr>
          <w:trHeight w:val="24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interfejs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SB 2,4 GHz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  <w:tr>
        <w:trPr>
          <w:trHeight w:val="24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sięg (klawiatura i mysz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 10 m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sięg (klawiatura i mysz)</w:t>
            </w:r>
          </w:p>
        </w:tc>
      </w:tr>
      <w:tr>
        <w:trPr>
          <w:trHeight w:val="24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zdzielczość mysz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1000 dpi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zdzielczość myszy</w:t>
            </w:r>
          </w:p>
        </w:tc>
      </w:tr>
      <w:tr>
        <w:trPr>
          <w:trHeight w:val="24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iczba przycisków/ role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3/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iczba przycisków/ rolek</w:t>
            </w:r>
          </w:p>
        </w:tc>
      </w:tr>
      <w:tr>
        <w:trPr>
          <w:trHeight w:val="24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datkow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anoodbiornik, jeden odbiornik do minimum 6 urządzeń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  <w:tr>
        <w:trPr>
          <w:trHeight w:val="24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silan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omplet baterii/akumulatorów dołączony w zestawi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zycja 3. Zestaw komputerowy stacjonarny z monitorem dla Instytutu Techniki i Systemów Bezpieczeństwa w ilości 6 szt. 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6"/>
        <w:gridCol w:w="269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ch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: tak/nie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Komputer typu Desktop PC: 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godny z architekturą x86, 64-bitowy osiągający minimum 11642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old.ajd.czest.pl/media/domeny/53/static/pub/dzzpit/passmark_cpu_mark_062019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1 lub osiągający minimum 11989 punktów w teście</w:t>
            </w:r>
            <w:r>
              <w:rPr>
                <w:rFonts w:cs="Calibri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3DMark06 CPU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old.ajd.czest.pl/media/domeny/53/static/pub/dzzpit/3dmark_cpu_062019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DDR4 16GB (2*8GB)/2666 CL16 radia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ojemność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0/100/1000 Mbit/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,Italic;Calibri" w:ascii="Calibri,Italic;Calibri" w:hAnsi="Calibri,Italic;Calibri"/>
                <w:sz w:val="18"/>
                <w:szCs w:val="18"/>
              </w:rPr>
              <w:t>zewnętrzna z obsługą DirectX 10 i OpenGL 3.0 uzyskująca w teście PassMark G3D Mark (http://www.ajd.czest.pl/media/domeny/53/static/pub/dz zpit/passmark_g3d_mark_052018.pdf) - załącznik 3 - minimum 3657 punktó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4 x Sata 600MB/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łącze m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Gniazda kart rozszerzeń – złącza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Płyta główna: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1 x D-sub, 1 x HDMI, 1 x DVI-D2.0/3.0/3.1, 2x USB 3.1. (tylny panel), 2 x USB 3.1. (wewnętrzny), 4 x USB 2.0 (wewnętrzne), 2 x USB 2.0 (tylny panel), 2 x złącza PS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120 GB SSD w technologii pamięci NAND ML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di Tower ATX z wyjściami 1 x USB 2.0, 1 x USB 3.0, zasilacz 600 Wz certyfikatem 80 Plus Bronze, aktywne PFC, ilość wtyczek zasilających 6+2-pin (PCI-E)- 2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obudowy: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zasilacza:</w:t>
            </w:r>
          </w:p>
        </w:tc>
      </w:tr>
      <w:tr>
        <w:trPr>
          <w:trHeight w:val="3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ystem operacyjn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W polskiej wersji językowej w wersji 64-bitowej. Dołączony nośnik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Bezodstpw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Eset NOD Antyvirus</w:t>
            </w:r>
          </w:p>
          <w:p>
            <w:pPr>
              <w:pStyle w:val="Bezodstpw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Microsoft Office 2010</w:t>
            </w:r>
          </w:p>
          <w:p>
            <w:pPr>
              <w:pStyle w:val="Bezodstpw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SolidWorks 2019</w:t>
            </w:r>
          </w:p>
          <w:p>
            <w:pPr>
              <w:pStyle w:val="Bezodstpw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ANSYS 19.2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Nazwa/ wersja systemu operacyjnego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ysz komputerow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Producent/model myszy komputerowej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Rodzaj myszy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 dp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Rozdzielczość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izgacze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flon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0 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Wag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8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Zasię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awiatura komputerow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Producent/model klawiatury komputerowej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Zasię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itor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Producent/model monitora:</w:t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in. 23,8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Przekątna ekranu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-I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 (FHD 108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Rozdzielczość natywna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y L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15-pin D-Su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HDM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DisplayPo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Złącza wejściowe wideo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Jasność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8/1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Kąty widzenia poz/pio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x 14 m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Czas reakcji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 wyjściami miniDisplayPort męski → Dispolay Port męski 2 metry w wersji 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zycja 4. Zestaw komputerowy stacjonarny dla Dziekanatu Wydziału Matematyczno-Przyrodniczego w ilości 2 szt. 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6"/>
        <w:gridCol w:w="269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ch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: tak/nie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Komputer typu Desktop PC: 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godny z architekturą x86, 64-bitowy osiągający minimum 34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old.ajd.czest.pl/media/domeny/53/static/pub/dzzpit/passmark_cpu_mark_062019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1 lub osiągający minimum 3400 punktów w teście</w:t>
            </w:r>
            <w:r>
              <w:rPr>
                <w:rFonts w:cs="Calibri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3DMark06 CPU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old.ajd.czest.pl/media/domeny/53/static/pub/dzzpit/3dmark_cpu_062019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4 GB zainstalowa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ojemność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dźwiękowa min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Ilość kanałów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Ilość złączy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Płyta gówna: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br/>
              <w:t>minimum 4 porty USB w tym co najmniej dwa 3.0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RJ-45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D-SUB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HDMI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PS/2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adapter z HDMI na DVI dołączony przez Wykonawcę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imum 2 porty USB z czego przynajmniej jeden w wersji 3.0 podłączony do USB 3.0 na płycie głównej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480GB Serial ATA,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co najmniej 1 wolna wewnętrzna zatoka</w:t>
              <w:br/>
              <w:t>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Ilość operacji we/wy dysku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500 IO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IOPS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nagrywarka DVD+/-RW wraz z oprogramowaniem do zapisu nośników - wewnętr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Standard ATX z zamontowanym wewnętrznym zasilaczem z aktywnym PFC min. 400W o sprawności nie mniej niż 85% z certyfikatem min. </w:t>
            </w:r>
            <w:r>
              <w:rPr>
                <w:rStyle w:val="Wyrnieniedelikatne"/>
                <w:rFonts w:cs="Calibri"/>
                <w:color w:val="000000"/>
                <w:sz w:val="18"/>
                <w:szCs w:val="18"/>
              </w:rPr>
              <w:t>80 Plus Silv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obudowy: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zasilacza:</w:t>
            </w:r>
          </w:p>
        </w:tc>
      </w:tr>
      <w:tr>
        <w:trPr>
          <w:trHeight w:val="3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ystem operacyjn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W polskiej wersji językowej w wersji 64-bitowej. Dołączony nośnik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val="en-US" w:eastAsia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val="en-US" w:eastAsia="en-US"/>
              </w:rPr>
              <w:t>Microsoft Office 2010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Nazwa/ wersja systemu operacyjnego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ysz komputerow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Producent/model myszy komputerowej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Rodzaj myszy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 dp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rozdzielczość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izgacze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flon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0 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Wag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8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Zasięg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awiatura komputerow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Producent/model klawiatury komputerowej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Tak/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zycja 5. Jednostka centralna komputera stacjonarnego dla Instytutu Edukacji Przedszkolnej i Szkolnej w ilości 1 szt. 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: tak/nie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Komputer typu Desktop PC: tak/nie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godny z architekturą x86, 64-bitowy osiągający minimum 34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old.ajd.czest.pl/media/domeny/53/static/pub/dzzpit/passmark_cpu_mark_062019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1 lub osiągający minimum 3400 punktów w teście</w:t>
            </w:r>
            <w:r>
              <w:rPr>
                <w:rFonts w:cs="Calibri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3DMark06 CPU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old.ajd.czest.pl/media/domeny/53/static/pub/dzzpit/3dmark_cpu_062019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4 GB zainstalowa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ojemność: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dźwiękowa min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Ilość kanałów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Ilość złączy: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Płyta główna: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br/>
              <w:t>minimum 4 porty USB w tym co najmniej dwa 3.0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RJ-45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D-SUB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HDMI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PS/2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adapter z HDMI na DVI dołączony przez Wykonawcę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imum 2 porty USB z czego przynajmniej jeden w wersji 3.0 podłączony do USB 3.0 na płycie głównej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480GB Serial ATA,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co najmniej 1 wolna wewnętrzna zatoka</w:t>
              <w:br/>
              <w:t>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Ilość operacji we/wy dysk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500 IO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IOPS: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nagrywarka DVD+/-RW wraz z oprogramowaniem do zapisu nośników - wewnętr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>
          <w:trHeight w:val="621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Standard ATX z zamontowanym wewnętrznym zasilaczem z aktywnym PFC min. 400W o sprawności nie mniej niż 85% z certyfikatem min. </w:t>
            </w:r>
            <w:r>
              <w:rPr>
                <w:rStyle w:val="Wyrnieniedelikatne"/>
                <w:rFonts w:cs="Calibri"/>
                <w:color w:val="000000"/>
                <w:sz w:val="18"/>
                <w:szCs w:val="18"/>
              </w:rPr>
              <w:t>80 Plus Silv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obudowy:</w:t>
            </w:r>
          </w:p>
          <w:p>
            <w:pPr>
              <w:pStyle w:val="Normal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zasilacza:</w:t>
            </w:r>
          </w:p>
        </w:tc>
      </w:tr>
    </w:tbl>
    <w:p>
      <w:pPr>
        <w:pStyle w:val="Bezodstpw"/>
        <w:rPr>
          <w:rStyle w:val="Wyrnieniedelikatne"/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/>
      </w:r>
      <w:bookmarkStart w:id="1" w:name="OLE_LINK1"/>
      <w:bookmarkStart w:id="2" w:name="OLE_LINK1"/>
      <w:bookmarkEnd w:id="2"/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7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7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P-371/48/19 – Dostawa sprzętu komputerowego dla Uniwersytetu Humanistyczno-Przyrodniczego im. Jana Długosza w Częstochowie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14:00Z</dcterms:created>
  <dc:creator>abojarska</dc:creator>
  <dc:description/>
  <cp:keywords/>
  <dc:language>en-US</dc:language>
  <cp:lastModifiedBy>m.majewska</cp:lastModifiedBy>
  <cp:lastPrinted>2010-12-30T11:43:00Z</cp:lastPrinted>
  <dcterms:modified xsi:type="dcterms:W3CDTF">2019-07-11T12:20:00Z</dcterms:modified>
  <cp:revision>26</cp:revision>
  <dc:subject/>
  <dc:title>Załącznik 1</dc:title>
</cp:coreProperties>
</file>