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4: Sprzęt projekcyjny (projektor – 3 szt., ekran projekcyjny – 3 szt.)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ycja 1. Projektor dla Wydziału Filologiczno-Historycznego w ilości 3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981"/>
        <w:gridCol w:w="2905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podstawow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WXGA 1280x800 (natyw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podstawow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maksymaln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maksymaln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40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ntrast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2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ast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ywotność lampy (normal):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ywotność lampy (normal):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ywotność lampy (eco):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ywotność lampy (eco):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. wielkość obrazu: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.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. wielkość obrazu: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ymalna wielkość obrazu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ymalna wielkość obraz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jści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-Sub, HDMI, kompozytowe (cinch), audio we/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jści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lot, kabel zasilający , kabel VGA, kabel HDMI, możliwość montażu w pozycji „do góry nogami” pod sufitem, uchwyt sufit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ycja 2. Ekran projekcyjny dla Wydziału Filologiczno-Historycznego w ilości 3 sz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981"/>
        <w:gridCol w:w="2905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urządzeni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kran do projekt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miar powierzchni wizyjnej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x 180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miar powierzchni wizyjnej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ierzchnia ekranu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owa – biał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rowanie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rownik przyścienny + pilot radiowy o zasięgu 100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o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kran podwieszany rozwijany elektrycznie (mocowanie do sufitu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osowanie formatu obrazu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ulacja płynna, przy rozwijaniu z kasety – możliwość zatrzymania w dowolnej pozycj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bookmarkStart w:id="1" w:name="OLE_LINK1"/>
      <w:bookmarkEnd w:id="1"/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48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4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7-11T09:56:00Z</dcterms:modified>
  <cp:revision>25</cp:revision>
  <dc:subject/>
  <dc:title>Załącznik 1</dc:title>
</cp:coreProperties>
</file>