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sz w:val="22"/>
          <w:szCs w:val="22"/>
        </w:rPr>
      </w:pPr>
      <w:bookmarkStart w:id="0" w:name="OLE_LINK1"/>
      <w:r>
        <w:rPr>
          <w:rFonts w:cs="Calibri" w:ascii="Calibri" w:hAnsi="Calibri"/>
          <w:b/>
          <w:sz w:val="22"/>
          <w:szCs w:val="22"/>
        </w:rPr>
        <w:t>Załącznik nr 3 do SI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nr 3: Monitory (6 szt.)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ycja 1. Monitor dla Działu Spraw Studenckich w ilości 2 szt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model: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3260"/>
        <w:gridCol w:w="3626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ch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kątna ekra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21,5”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kątna ekranu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 matry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tow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porcje ekra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porcje ekranu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 natyw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1920x10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 natywna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ologia podświetl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  IPS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ologia podświetlenia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ącza wejściowe wide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15-stykowe D-Sub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HDMI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ącza wejściowe wideo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noś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250 cd/m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ność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ąty widzenia poz./pio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178/1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ąty widzenia poz./pion.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trast statycz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1000: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trast statyczny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reak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 8 ms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reakcji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kceso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bel D-sub, kabel DVI, kabel HDMI, kabel zasilający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datkow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ulacja kąta nachyleni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ycja 2. Monitor dla Instytutu Sztuk Pięknych w ilości 1 szt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model……………………………..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3260"/>
        <w:gridCol w:w="3626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ch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kątna ekra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24” max 24,9</w:t>
              <w:tab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kątna ekranu: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 matry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PS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świetle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porcje ekra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porcje ekranu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 natyw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1920x12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 natywna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ologia podświetl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  IPS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ologia podświetlenia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ącza wejściowe wide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15-stykowe D-Sub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DVI-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4 USB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ącza wejściowe wideo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noś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n 300 cd/m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ność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ąty widzenia poz./pio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178/1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ąty widzenia poz./pion.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reak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 8 ms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reakcji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kceso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abel D-sub, kabel zasilający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datkow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vo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ycja 3. Monitor dla Działu Administracji i Gospodarki Nieruchomościami w ilości 1 szt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model…………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3260"/>
        <w:gridCol w:w="3626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ch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kątna ekra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23,5” max 24”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kątna ekranu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 matry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tow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porcje ekra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porcje ekranu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 natyw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1920x10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 natywna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ologia podświetl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ED 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ologia podświetlenia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ącza wejściowe wide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15-stykowe D-Sub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DVI-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HDM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łączona przejściówka HDMI-DVI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ącza wejściowe wideo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noś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250 cd/m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ność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ąty widzenia poz./pio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178/1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ąty widzenia poz./pion.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trast statycz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1000: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trast statyczny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reak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 4 ms (GTG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reakcji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łośnik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kceso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bel D-sub, kabel DVI, kabel HDMI, kabel zasilający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datkow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ulacja kąta nachylenia, pivot, regulacja wysokości, kabel HDMI 5 m, kabel VGA 5 m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bookmarkStart w:id="1" w:name="OLE_LINK1"/>
      <w:r>
        <w:rPr>
          <w:rFonts w:cs="Calibri" w:ascii="Calibri" w:hAnsi="Calibri"/>
          <w:b/>
          <w:sz w:val="22"/>
          <w:szCs w:val="22"/>
        </w:rPr>
        <w:t>Pozycja 4. Monitor dla Instytutu Fizyki w ilości 2 szt.</w:t>
      </w:r>
      <w:bookmarkEnd w:id="1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t>Producent/ model……………………………….</w:t>
      </w:r>
    </w:p>
    <w:tbl>
      <w:tblPr>
        <w:tblW w:w="950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694"/>
        <w:gridCol w:w="3617"/>
        <w:gridCol w:w="3191"/>
      </w:tblGrid>
      <w:tr>
        <w:trPr>
          <w:trHeight w:val="1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pBdr/>
              <w:jc w:val="center"/>
              <w:rPr>
                <w:rFonts w:ascii="Calibri" w:hAnsi="Calibri" w:eastAsia="Arial Unicode MS" w:cs="Calibri"/>
                <w:b/>
                <w:b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sz w:val="18"/>
                <w:szCs w:val="18"/>
              </w:rPr>
              <w:t>cecha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pBdr/>
              <w:jc w:val="center"/>
              <w:rPr>
                <w:rFonts w:ascii="Calibri" w:hAnsi="Calibri" w:eastAsia="Arial Unicode MS" w:cs="Calibri"/>
                <w:b/>
                <w:b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pBdr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zekątna ekranu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Min. 23.5” max 24”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eastAsia="Arial Unicode MS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Arial Unicode MS"/>
                <w:sz w:val="18"/>
                <w:szCs w:val="18"/>
              </w:rPr>
              <w:t>Przekątna ekranu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Typ matrycy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i/>
                <w:iCs/>
                <w:sz w:val="18"/>
                <w:szCs w:val="18"/>
              </w:rPr>
              <w:t>LED, IPS Matow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eastAsia="Arial Unicode MS" w:cs="Calibri" w:ascii="Calibri" w:hAnsi="Calibri"/>
                <w:sz w:val="18"/>
                <w:szCs w:val="18"/>
              </w:rPr>
              <w:t>Typ matrycy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porcje ekranu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16: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0" w:type="dxa"/>
            </w:tcMar>
          </w:tcPr>
          <w:p>
            <w:pPr>
              <w:pStyle w:val="Bezodstpw"/>
              <w:pBdr/>
              <w:rPr/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porcje ekranu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Rozdzielczość natywna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/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Min. 2560x1440 (WQHD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0" w:type="dxa"/>
            </w:tcMar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Rozdzielczość natywna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łącza wejściowe wideo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Minimum:</w:t>
            </w:r>
          </w:p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HDMI - 1szt.</w:t>
            </w:r>
          </w:p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Display Port - 1szt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0" w:type="dxa"/>
            </w:tcMar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łącza wejściowe wideo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Jasność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Minimum 300 cd/m</w:t>
            </w:r>
            <w:r>
              <w:rPr>
                <w:rFonts w:eastAsia="Arial Unicode MS"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0" w:type="dxa"/>
            </w:tcMar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Jasność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Kąty widzenia poz./pion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Minimum 178 stopni / 178 stopn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0" w:type="dxa"/>
            </w:tcMar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Kąty widzenia poz./pion.</w:t>
            </w:r>
          </w:p>
        </w:tc>
      </w:tr>
      <w:tr>
        <w:trPr>
          <w:trHeight w:val="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Kontrast statyczny / dynamiczny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Nie mniejszy niż: (1000 : 1) / (3 000 000 : 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40" w:type="dxa"/>
            </w:tcMar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Kontrast statyczny / dynamiczny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Czas reakcji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Maksymalnie 6m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eastAsia="Arial Unicode MS" w:cs="Calibri" w:ascii="Calibri" w:hAnsi="Calibri"/>
                <w:sz w:val="18"/>
                <w:szCs w:val="18"/>
              </w:rPr>
              <w:t>Czas reakcji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Akcesoria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Kabel HDMI, Kabel zasilający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eastAsia="Arial Unicode MS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Arial Unicode MS"/>
                <w:sz w:val="18"/>
                <w:szCs w:val="18"/>
              </w:rPr>
              <w:t>Tak/nie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Dodatkowo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Wbudowany HUB USB, Regulacja kąta pochylenia (tilt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pBdr/>
              <w:rPr>
                <w:rFonts w:eastAsia="Arial Unicode MS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Arial Unicode MS"/>
                <w:sz w:val="18"/>
                <w:szCs w:val="18"/>
              </w:rPr>
              <w:t xml:space="preserve">Tak/nie </w:t>
            </w:r>
          </w:p>
        </w:tc>
      </w:tr>
    </w:tbl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4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4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ZP-371/48/19 – Dostawa sprzętu komputerowego dla Uniwersytetu Humanistyczno-Przyrodniczego im. Jana Długosza w Częstochowie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14:00Z</dcterms:created>
  <dc:creator>abojarska</dc:creator>
  <dc:description/>
  <cp:keywords/>
  <dc:language>en-US</dc:language>
  <cp:lastModifiedBy>m.majewska</cp:lastModifiedBy>
  <cp:lastPrinted>2010-12-30T11:43:00Z</cp:lastPrinted>
  <dcterms:modified xsi:type="dcterms:W3CDTF">2019-07-11T09:55:00Z</dcterms:modified>
  <cp:revision>25</cp:revision>
  <dc:subject/>
  <dc:title>Załącznik 1</dc:title>
</cp:coreProperties>
</file>