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6: Drukarka (4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6 obejmuje: Drukarka dla Archiwum 1 szt., Drukarka dla Biblioteki Głównej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karka dla Instytutu Sztuk Pięknych 1 szt.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druk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ksymalny rozmiar nośnik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ksymalny rozmiar nośnika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podajnik papieru (jedna kaseta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podajnik papieru (jedna kaseta)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odbiornik papier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odbiornik papier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rodzaje nośników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rodzaje nośników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druku w mon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druku w mono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Druk dwustronny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36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terfejs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systemy operacyjn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9-07-11T11:59:00Z</cp:lastPrinted>
  <dcterms:modified xsi:type="dcterms:W3CDTF">2019-07-11T10:06:00Z</dcterms:modified>
  <cp:revision>29</cp:revision>
  <dc:subject/>
  <dc:title>Załącznik 1</dc:title>
</cp:coreProperties>
</file>