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36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GOGLI VR Z KONTROLEREM RUCHU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LA INSTYTUTU MATEMATYKI I INFORMATYK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9-05-27T09:52:00Z</dcterms:modified>
  <cp:revision>21</cp:revision>
  <dc:subject/>
  <dc:title/>
</cp:coreProperties>
</file>