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906"/>
      </w:tblGrid>
      <w:tr>
        <w:trPr>
          <w:trHeight w:val="22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2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zesło biurowe (1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sokość siedziska:</w:t>
            </w:r>
          </w:p>
          <w:p>
            <w:pPr>
              <w:pStyle w:val="Akapitzlist"/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Minimalna: 42 – 45 cm </w:t>
            </w:r>
          </w:p>
          <w:p>
            <w:pPr>
              <w:pStyle w:val="Akapitzlist"/>
              <w:shd w:fill="FFFFFF" w:val="clear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eastAsia="Times New Roman" w:cs="Calibri"/>
                <w:lang w:eastAsia="pl-PL"/>
              </w:rPr>
              <w:t>Maksymalna: 54 – 60 cm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łębokość siedziska: 47 – 63 cm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erokość siedziska: 48 – 64 cm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sokość oparcia:  od 45 c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rzesło obrotowe z regulacją wysokości (amortyzator gazowy),  </w:t>
            </w:r>
          </w:p>
          <w:p>
            <w:pPr>
              <w:pStyle w:val="Bezodstpw"/>
              <w:ind w:left="720" w:hanging="0"/>
              <w:rPr>
                <w:shd w:fill="FFFFFF" w:val="clear"/>
              </w:rPr>
            </w:pPr>
            <w:r>
              <w:rPr>
                <w:shd w:fill="FFFFFF" w:val="clear"/>
              </w:rPr>
              <w:t>na pięcioramiennej podstawie z gumowymi kółkami, na wszystkie rodzaje powierzchni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shd w:fill="FFFFFF" w:val="clear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łokietniki: tak, stałe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picerka siedziska: tkanina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onanie siedziska: pianka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picerka oparcia: tkanina  / siatka mesh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eastAsia="pl-PL"/>
              </w:rPr>
              <w:t xml:space="preserve">Kolor: czarny / ciemnoszary / inny ciemny neutralny 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Regulacja oparcia: nachylenie, głębokość oraz wysokość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ciążenie siedziska do 110 kg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</w:rPr>
            </w:pPr>
            <w:r>
              <w:rPr>
                <w:b/>
              </w:rPr>
              <w:t>Rysunek poglądowy: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0045" cy="230505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004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92" w:leader="none"/>
                <w:tab w:val="left" w:pos="8205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 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08:00Z</dcterms:created>
  <dc:creator>m.majewska</dc:creator>
  <dc:description/>
  <cp:keywords/>
  <dc:language>en-US</dc:language>
  <cp:lastModifiedBy>p.matuszczyk</cp:lastModifiedBy>
  <dcterms:modified xsi:type="dcterms:W3CDTF">2019-06-17T08:18:00Z</dcterms:modified>
  <cp:revision>4</cp:revision>
  <dc:subject/>
  <dc:title/>
</cp:coreProperties>
</file>