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14 – Meble do sal dydaktycznych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4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4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olik uczniowski 1- osobowy (4 szt.)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ymiary:                                                                                           Rysunek poglądowy:                                             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413885</wp:posOffset>
                  </wp:positionH>
                  <wp:positionV relativeFrom="margin">
                    <wp:posOffset>527685</wp:posOffset>
                  </wp:positionV>
                  <wp:extent cx="1570355" cy="1552575"/>
                  <wp:effectExtent l="0" t="0" r="0" b="0"/>
                  <wp:wrapSquare wrapText="bothSides"/>
                  <wp:docPr id="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>Wysokość stolika 71 - 82 cm (+/- 2 cm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miary blatu 70/50 cm (+/- 2 cm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 xml:space="preserve">Wymagania:                                                                                                                              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konany z rury Ø 32 mm (+/- 2 mm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Blat z płyty wiórowej laminowanej o grubości 18 mm (+/- 2 mm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 xml:space="preserve">3.    Wąskie płaszczyzny zabezpieczone okleiną PCV grubości 2 mm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w kolorze płyty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4.    Kolor płyty - jasny b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5.    Stelaż z owalu 40x20/30x15 (+/- 2 mm)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eastAsia="Times New Roman" w:cs="Calibri"/>
                <w:lang w:eastAsia="pl-PL"/>
              </w:rPr>
              <w:t>- srebrny - 4 szt.</w:t>
            </w:r>
          </w:p>
        </w:tc>
      </w:tr>
      <w:tr>
        <w:trPr>
          <w:trHeight w:val="3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zesło uczniowskie (18 szt.)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290060</wp:posOffset>
                  </wp:positionH>
                  <wp:positionV relativeFrom="margin">
                    <wp:posOffset>492125</wp:posOffset>
                  </wp:positionV>
                  <wp:extent cx="1771650" cy="1600200"/>
                  <wp:effectExtent l="0" t="0" r="0" b="0"/>
                  <wp:wrapSquare wrapText="bothSides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</w:rPr>
              <w:t>Wymiary:                                                                                                Rysunek poglądowy:</w:t>
            </w:r>
            <w:r>
              <w:rPr>
                <w:rFonts w:cs="Calibri"/>
              </w:rPr>
              <w:t xml:space="preserve">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sokość całkowita 85 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sokość Siedziska krzesła 46 cm (+/- 2 cm)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elaż rura Ø 25 mm (+/- 2 mm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- srebrny – 18 szt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iedzisko i oparcie ze sklejk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lang w:eastAsia="pl-PL"/>
              </w:rPr>
              <w:t>Kolor sklejki - jasny bu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W oparciu krzesła uchwyt ułatwiający przenoszenie krzesła</w:t>
            </w:r>
          </w:p>
        </w:tc>
      </w:tr>
      <w:tr>
        <w:trPr>
          <w:trHeight w:val="30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lang w:eastAsia="pl-PL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48225</wp:posOffset>
                  </wp:positionH>
                  <wp:positionV relativeFrom="paragraph">
                    <wp:posOffset>155575</wp:posOffset>
                  </wp:positionV>
                  <wp:extent cx="1134110" cy="144462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"/>
                <w:b/>
                <w:lang w:eastAsia="pl-PL"/>
              </w:rPr>
              <w:t>Krzesło uczniowskie (24 szt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miary:                                                                                                Rysunek poglądowy:</w:t>
            </w:r>
            <w:r>
              <w:rPr>
                <w:rFonts w:eastAsia="Times New Roman" w:cs="Calibri"/>
                <w:lang w:eastAsia="pl-PL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 Wysokość całkowita 85 cm (+/- 2 cm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 Wysokość Siedziska krzesła 46 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magania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 </w:t>
            </w:r>
            <w:r>
              <w:rPr>
                <w:rFonts w:eastAsia="Times New Roman" w:cs="Calibri"/>
                <w:lang w:eastAsia="pl-PL"/>
              </w:rPr>
              <w:t>1. Stelaż rura Ø 25 mm (+/- 2 mm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2. Siedzisko i oparcie ze sklejki.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. Kolor sklejki - jasny buk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. Kolor stelaża:</w:t>
            </w:r>
          </w:p>
          <w:p>
            <w:pPr>
              <w:pStyle w:val="Normal"/>
              <w:spacing w:lineRule="auto" w:line="240" w:before="0" w:after="0"/>
              <w:ind w:left="462" w:hanging="0"/>
              <w:contextualSpacing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pl-PL"/>
              </w:rPr>
              <w:t>- srebrny – 24 szt.,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Biurko nauczycielskie 1- szafkowe zabezpieczone zamkiem    (1 szt.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Wymiary:                                                                                                  Rysunek poglądow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956050</wp:posOffset>
                  </wp:positionH>
                  <wp:positionV relativeFrom="margin">
                    <wp:posOffset>797560</wp:posOffset>
                  </wp:positionV>
                  <wp:extent cx="2085975" cy="2085975"/>
                  <wp:effectExtent l="0" t="0" r="0" b="0"/>
                  <wp:wrapSquare wrapText="bothSides"/>
                  <wp:docPr id="4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zerokość: 120 cm (+/- 2 cm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: 74 cm (+/- 2 cm)                                                                                            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Głębokość: 60 cm (+/- 2 cm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iurko nauczycielskie 1- szafkowe z miejscem na bazę komputera ( z prawej strony )zabezpieczone zamki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Wykonane z płyty wiórowej laminowanej o grubości 18 mm (+/- 2 mm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Wąskie płaszczyzny zabezpieczone okleiną PCV grubości 2 mm w kolorze płyty    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contextualSpacing/>
              <w:rPr/>
            </w:pPr>
            <w:r>
              <w:rPr/>
              <w:t>Kolor jasny – buk</w:t>
            </w:r>
          </w:p>
        </w:tc>
      </w:tr>
      <w:tr>
        <w:trPr>
          <w:trHeight w:val="44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zafa ( 2 szt.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iary:                                                                                          Rysunek poglądow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3665855</wp:posOffset>
                  </wp:positionH>
                  <wp:positionV relativeFrom="margin">
                    <wp:posOffset>794385</wp:posOffset>
                  </wp:positionV>
                  <wp:extent cx="2381250" cy="2381250"/>
                  <wp:effectExtent l="0" t="0" r="0" b="0"/>
                  <wp:wrapSquare wrapText="bothSides"/>
                  <wp:docPr id="5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"/>
                <w:lang w:eastAsia="pl-PL"/>
              </w:rPr>
              <w:t>1. Wysokość 186 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 Szerokość 80 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. Głębokość 40 cm (+/- 2 cm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</w:rPr>
              <w:t xml:space="preserve">                                                                       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cs="Calibri"/>
                <w:b/>
              </w:rPr>
              <w:t xml:space="preserve">     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1. Szafa 4- drzwiowa zabezpieczona zamkam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>( półki: góra 3 szt ; dół 2 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2. Wykonana z płyty wiórowej laminowanej o grubości 18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>mm (+/- 2 mm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Wąskie płaszczyzny zabezpieczone okleiną PCV grub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</w:rPr>
              <w:t xml:space="preserve">2 mm w kolorze płyty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</w:rPr>
              <w:t>4. Kolor jasny – b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4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zafa ( 1 szt. )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iary:                                                                                         Rysunek poglądow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1. Wysokość 186 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3665220</wp:posOffset>
                  </wp:positionH>
                  <wp:positionV relativeFrom="margin">
                    <wp:posOffset>904240</wp:posOffset>
                  </wp:positionV>
                  <wp:extent cx="2298065" cy="2124075"/>
                  <wp:effectExtent l="0" t="0" r="0" b="0"/>
                  <wp:wrapSquare wrapText="bothSides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>2. Szerokość 80 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3. Głębokość 40 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1. Szafa 2- drzwiowa i 8-szufladowa zabezpieczona zamkiem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>( półki: góra 2 szt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2. Wykonana z płyty wiórowej laminowanej o grubości 18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>mm (+/- 2 m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3. Wąskie płaszczyzny zabezpieczone okleiną PCV grubośc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</w:rPr>
              <w:t xml:space="preserve">2 mm w kolorze płyty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4. Kolor jasny – buk</w:t>
            </w:r>
            <w:r>
              <w:rPr>
                <w:rFonts w:cs="Calibri"/>
                <w:b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zafka wisząca – 1 szt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2897505</wp:posOffset>
                  </wp:positionH>
                  <wp:positionV relativeFrom="margin">
                    <wp:posOffset>727075</wp:posOffset>
                  </wp:positionV>
                  <wp:extent cx="2146300" cy="1609725"/>
                  <wp:effectExtent l="0" t="0" r="0" b="0"/>
                  <wp:wrapSquare wrapText="bothSides"/>
                  <wp:docPr id="7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zafka wisząca  ( 1 szt.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ymiary:                                                                                                      Rysunek poglądow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 Wysokość 70 cm (+/- 2 cm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 Szerokość 80 cm (+/- 2 cm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 Głębokość 30 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 Szafka 2- drzwiowa, uchwyty chromowane ( półki: 2 szt 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2. Wykonana z płyty wiórowej laminowanej o grubości 18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mm (+/- 2 mm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 Wąskie płaszczyzny zabezpieczone okleiną PCV grubości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2 mm w kolorze płyty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4. Kolor biały półm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Akapitzlist"/>
        <w:ind w:left="0" w:hanging="0"/>
        <w:rPr/>
      </w:pPr>
      <w:r>
        <w:rPr>
          <w:b/>
          <w:sz w:val="21"/>
          <w:szCs w:val="21"/>
        </w:rPr>
        <w:t>Zamawiający wymaga, aby wszystkie meble w zakresie zadania (z wyjątkiem szafki wiszącej) były jednolite kolorystycznie  (kolor płyty meblowej buk).</w:t>
      </w:r>
    </w:p>
    <w:p>
      <w:pPr>
        <w:pStyle w:val="Normal"/>
        <w:spacing w:before="0" w:after="1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 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56:00Z</dcterms:created>
  <dc:creator>m.majewska</dc:creator>
  <dc:description/>
  <cp:keywords/>
  <dc:language>en-US</dc:language>
  <cp:lastModifiedBy>p.matuszczyk</cp:lastModifiedBy>
  <cp:lastPrinted>2019-06-18T13:48:00Z</cp:lastPrinted>
  <dcterms:modified xsi:type="dcterms:W3CDTF">2019-06-18T11:50:00Z</dcterms:modified>
  <cp:revision>7</cp:revision>
  <dc:subject/>
  <dc:title/>
</cp:coreProperties>
</file>