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 późn. zm.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39/19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30000-2 meble biurow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516100-3 meble tapicerowan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3100-8 fotel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2000-0 krzesła</w:t>
      </w:r>
    </w:p>
    <w:p>
      <w:pPr>
        <w:pStyle w:val="Heading3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9143110-0 Łóżka i kanap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60000-1 Meble szkolne</w:t>
      </w:r>
      <w:r>
        <w:br w:type="page"/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 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w postępowaniu nr ZP-371/39/19. Nie otwierać przed 03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spacing w:lineRule="auto" w:line="276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3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3.07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1: Krzesło biurowe (6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0" w:name="_Hlk5358719"/>
      <w:bookmarkEnd w:id="0"/>
      <w:r>
        <w:rPr>
          <w:rFonts w:cs="Calibri" w:ascii="Calibri" w:hAnsi="Calibri"/>
          <w:b/>
          <w:sz w:val="24"/>
          <w:szCs w:val="24"/>
        </w:rPr>
        <w:t xml:space="preserve">Zadanie 2: Krzesło biurowe (10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1" w:name="_Hlk5358719"/>
      <w:bookmarkStart w:id="2" w:name="_Hlk5358729"/>
      <w:bookmarkEnd w:id="1"/>
      <w:bookmarkEnd w:id="2"/>
      <w:r>
        <w:rPr>
          <w:rFonts w:cs="Calibri" w:ascii="Calibri" w:hAnsi="Calibri"/>
          <w:b/>
          <w:sz w:val="24"/>
          <w:szCs w:val="24"/>
        </w:rPr>
        <w:t xml:space="preserve">Zadanie 3: Fotel (4 szt.) </w:t>
      </w:r>
    </w:p>
    <w:p>
      <w:pPr>
        <w:pStyle w:val="Bezodstpw"/>
        <w:spacing w:lineRule="auto" w:line="276"/>
        <w:rPr/>
      </w:pPr>
      <w:bookmarkStart w:id="3" w:name="_Hlk5358729"/>
      <w:bookmarkStart w:id="4" w:name="_Hlk5358762"/>
      <w:bookmarkEnd w:id="3"/>
      <w:bookmarkEnd w:id="4"/>
      <w:r>
        <w:rPr>
          <w:rFonts w:cs="Calibri" w:ascii="Calibri" w:hAnsi="Calibri"/>
          <w:b/>
          <w:sz w:val="24"/>
          <w:szCs w:val="24"/>
        </w:rPr>
        <w:t xml:space="preserve">Zadanie 4: Krzesło biurowe (1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5: Krzesła (100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6: Wersalki (4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7: Łóżka drewniane (50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8: Stoliki (23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9: Materace (50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10: Fotele (8 szt.)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11: Stoliki kawowe (4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5" w:name="_Hlk11669798"/>
      <w:r>
        <w:rPr>
          <w:rFonts w:cs="Calibri" w:ascii="Calibri" w:hAnsi="Calibri"/>
          <w:b/>
          <w:sz w:val="24"/>
          <w:szCs w:val="24"/>
        </w:rPr>
        <w:t>Zadanie 12: Meble do sal dydaktycznych (stół uczniowski - 19 szt., krzesło uczniowskie – 39 szt., biurko nauczycielskie – 1 szt.)</w:t>
      </w:r>
      <w:bookmarkEnd w:id="5"/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Zadanie 13: Fotele (2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bookmarkStart w:id="6" w:name="_Hlk11656893"/>
      <w:r>
        <w:rPr>
          <w:rFonts w:cs="Calibri" w:ascii="Calibri" w:hAnsi="Calibri"/>
          <w:b/>
          <w:sz w:val="24"/>
          <w:szCs w:val="24"/>
        </w:rPr>
        <w:t>Zadanie 14: Meble do sal dydaktycznych (stół uczniowski - 4 szt., krzesło uczniowskie – 18 szt., krzesło uczniowskie – 24 szt., biurko nauczycielskie – 1 szt., szafa 4-drzwiowa z nadstawką – 2 szt., szafa 2-drzwiowa z nadstawką – 1 szt., Szafka wisząca - 1 szt.)</w:t>
      </w:r>
      <w:bookmarkEnd w:id="6"/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bookmarkStart w:id="7" w:name="_Hlk5358762"/>
      <w:bookmarkEnd w:id="7"/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, w tym wniesienie do wskazanych pomieszczeń wraz z montaż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termin realizacji zamówienia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2340" w:hanging="1914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w zakresie zadania nr 1-2 i 5-13: do 14 dni licząc od dnia zawarcia umowy,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lineRule="auto" w:line="276"/>
        <w:ind w:left="2340" w:right="-47" w:hanging="1914"/>
        <w:jc w:val="both"/>
        <w:rPr/>
      </w:pPr>
      <w:r>
        <w:rPr>
          <w:rFonts w:cs="Calibri" w:ascii="Calibri" w:hAnsi="Calibri"/>
          <w:szCs w:val="24"/>
        </w:rPr>
        <w:t>w zakresie zadania nr 3 i 14: do 30 dni licząc od dnia zawarcia umowy,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lineRule="auto" w:line="276"/>
        <w:ind w:left="2340" w:right="-47" w:hanging="191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akresie zadania nr 4: do 21 dni licząc od dnia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 SIWZ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uppressAutoHyphens w:val="tru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</w:t>
      </w:r>
      <w:r>
        <w:rPr>
          <w:rFonts w:cs="Calibri" w:ascii="Calibri" w:hAnsi="Calibri"/>
          <w:iCs/>
          <w:sz w:val="24"/>
          <w:szCs w:val="24"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3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20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tabs>
        <w:tab w:val="clear" w:pos="708"/>
        <w:tab w:val="left" w:pos="3108" w:leader="none"/>
      </w:tabs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Cs/>
      <w:sz w:val="20"/>
    </w:rPr>
  </w:style>
  <w:style w:type="character" w:styleId="WW8Num7z0">
    <w:name w:val="WW8Num7z0"/>
    <w:qFormat/>
    <w:rPr>
      <w:rFonts w:ascii="Tahoma" w:hAnsi="Tahoma" w:cs="Tahoma"/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0:00Z</dcterms:created>
  <dc:creator>administrator</dc:creator>
  <dc:description/>
  <cp:keywords/>
  <dc:language>en-US</dc:language>
  <cp:lastModifiedBy>p.matuszczyk</cp:lastModifiedBy>
  <cp:lastPrinted>2019-06-18T12:42:00Z</cp:lastPrinted>
  <dcterms:modified xsi:type="dcterms:W3CDTF">2019-06-18T11:46:00Z</dcterms:modified>
  <cp:revision>11</cp:revision>
  <dc:subject/>
  <dc:title>DOKUMENTACJA PRZETARGOWA W SPRAWIE NR REJ</dc:title>
</cp:coreProperties>
</file>