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- w zakresie zadania nr 1-2 i 5-13: do 14 dni licząc od dnia zawarcia umowy,</w:t>
      </w:r>
    </w:p>
    <w:p>
      <w:pPr>
        <w:pStyle w:val="TextBody"/>
        <w:spacing w:lineRule="auto" w:line="276"/>
        <w:ind w:left="720" w:right="-47" w:hanging="0"/>
        <w:jc w:val="both"/>
        <w:rPr/>
      </w:pPr>
      <w:r>
        <w:rPr>
          <w:rFonts w:cs="Calibri" w:ascii="Calibri" w:hAnsi="Calibri"/>
          <w:szCs w:val="24"/>
        </w:rPr>
        <w:t>- w zakresie zadania nr 3 i 14: do 30 dni licząc od dnia zawarcia umowy,</w:t>
      </w:r>
    </w:p>
    <w:p>
      <w:pPr>
        <w:pStyle w:val="TextBody"/>
        <w:spacing w:lineRule="auto" w:line="276"/>
        <w:ind w:left="720" w:right="-4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 zakresie zadania nr 4: do 21 dni licząc od dnia zawarcia umowy,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….. Tel………………………………………….., e-mail……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 w tym: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4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do miejsc wskazanych w załączniku nr 2 wraz z montażem, koszty opakowania, ubezpieczenia, transportu, wniesienia do wskazanych pomieszczeń, rozpakowania, wywozu opakowań, oraz wszelkie inne koszty związane z pełną realizacją przedmiotu umowy. 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 Wykonawca wystawi fakturę/-y, zgodnie z treścią załącznika nr 2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uzyskaniu pisemnej zgody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……………………………. gwarancji na przedmiot umowy, licząc od dnia odbioru przedmiotu umowy przez Zamawiającego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rot kosztów takiej naprawy zrealizowanej przez lub na zlecenie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mianę wadliwego przedmiotu umowy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należy wpisać osobiście lub za pomocą innych placówek serwisowych – nazwa, adres, telefon)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3183"/>
        <w:gridCol w:w="9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fak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a upoważniona do odbio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faktur</w:t>
            </w:r>
          </w:p>
        </w:tc>
      </w:tr>
      <w:tr>
        <w:trPr>
          <w:trHeight w:val="248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danie 1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ium Nauki Języków Obcy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ka Leletk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m.leletko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el.: 34 378 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14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Dydakty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dyta Kościańs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e.koscianska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34 378 42 4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2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dawnictwo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ulina Piasec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p.piasecka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34 378 43 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Nauki i Współpracy z Zagranicą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styna Skrońs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j.skronska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34 378 41 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3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te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ium Wychowania Fizycznego i Sportu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arzyna Witkows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. Zbierskiego 6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k.witkowska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l.: </w:t>
            </w:r>
            <w:r>
              <w:rPr>
                <w:sz w:val="18"/>
                <w:szCs w:val="18"/>
              </w:rPr>
              <w:t>34 365-18-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4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ytut Chemii, Ochrony środowiska i Biotechnologi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sław Fic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m.ficek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34 361 22 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5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zesł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S. Skrza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ata Bańcer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b.bancere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503 983 3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6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rsalk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S. Skrza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ata Bańcer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b.bancere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503 983 3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7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Łóżka drewnia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S. Skrza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ata Bańcer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b.bancere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503 983 3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8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oli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S. Skrza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ata Bańcer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b.bancere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503 983 3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9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tera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S. Skrza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ata Bańcer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b.bancere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503 983 3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10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te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S. Skrza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ata Bańcer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b.bancere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503 983 3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11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ik k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S. Skrza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ata Bańcer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b.bancere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 503 983 3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12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le do sal dydakty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ół uczniowski - 19 szt., krzesło uczniowskie – 39 szt., biurko nauczycielskie – 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Administracji i Gospodarki Nieruchomościam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nata Maj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r.maja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503 983 3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13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te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Administracji i Gospodarki Nieruchomościam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nata Maj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r.majak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503 983 3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14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ble do sal dydakty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ół uczniowski - 4 szt., krzesło uczniowskie – 18 szt., krzesło uczniowskie – 24 szt., biurko nauczycielskie – 1 szt., szafa 4-drzwiowa z nadstawką – 2 szt., szafa 2-drzwiowa z nadstawką – 1 szt., szafka wisząca 1 szt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Administracji i Gospodarki Nieruchomościam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żbieta Kotars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. Armii Krajowej 36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  <w:hyperlink r:id="rId17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e.kotarska@ujd.edu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:503 983 3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Calibri" w:ascii="Calibri" w:hAnsi="Calibri"/>
        <w:i/>
        <w:sz w:val="18"/>
        <w:szCs w:val="18"/>
      </w:rPr>
      <w:t xml:space="preserve">Postępowanie nr ZP-371/39/19 - </w:t>
    </w:r>
    <w:r>
      <w:rPr>
        <w:rFonts w:cs="Calibri" w:ascii="Calibri" w:hAnsi="Calibri"/>
        <w:sz w:val="18"/>
        <w:szCs w:val="18"/>
      </w:rPr>
      <w:t>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leletko@ujd.edu.pl" TargetMode="External"/><Relationship Id="rId3" Type="http://schemas.openxmlformats.org/officeDocument/2006/relationships/hyperlink" Target="mailto:e.koscianska@ujd.edu.pl" TargetMode="External"/><Relationship Id="rId4" Type="http://schemas.openxmlformats.org/officeDocument/2006/relationships/hyperlink" Target="mailto:p.piasecka@ujd.edu.pl" TargetMode="External"/><Relationship Id="rId5" Type="http://schemas.openxmlformats.org/officeDocument/2006/relationships/hyperlink" Target="mailto:j.skronska@ujd.edu.pl" TargetMode="External"/><Relationship Id="rId6" Type="http://schemas.openxmlformats.org/officeDocument/2006/relationships/hyperlink" Target="mailto:k.witkowska@ujd.edu.pl" TargetMode="External"/><Relationship Id="rId7" Type="http://schemas.openxmlformats.org/officeDocument/2006/relationships/hyperlink" Target="mailto:m.ficek@ujd.edu.pl" TargetMode="External"/><Relationship Id="rId8" Type="http://schemas.openxmlformats.org/officeDocument/2006/relationships/hyperlink" Target="mailto:b.bancerek@ujd.edu.pl" TargetMode="External"/><Relationship Id="rId9" Type="http://schemas.openxmlformats.org/officeDocument/2006/relationships/hyperlink" Target="mailto:b.bancerek@ujd.edu.pl" TargetMode="External"/><Relationship Id="rId10" Type="http://schemas.openxmlformats.org/officeDocument/2006/relationships/hyperlink" Target="mailto:b.bancerek@ujd.edu.pl" TargetMode="External"/><Relationship Id="rId11" Type="http://schemas.openxmlformats.org/officeDocument/2006/relationships/hyperlink" Target="mailto:b.bancerek@ujd.edu.pl" TargetMode="External"/><Relationship Id="rId12" Type="http://schemas.openxmlformats.org/officeDocument/2006/relationships/hyperlink" Target="mailto:b.bancerek@ujd.edu.pl" TargetMode="External"/><Relationship Id="rId13" Type="http://schemas.openxmlformats.org/officeDocument/2006/relationships/hyperlink" Target="mailto:b.bancerek@ujd.edu.pl" TargetMode="External"/><Relationship Id="rId14" Type="http://schemas.openxmlformats.org/officeDocument/2006/relationships/hyperlink" Target="mailto:b.bancerek@ujd.edu.pl" TargetMode="External"/><Relationship Id="rId15" Type="http://schemas.openxmlformats.org/officeDocument/2006/relationships/hyperlink" Target="mailto:r.majak@ujd.edu.pl" TargetMode="External"/><Relationship Id="rId16" Type="http://schemas.openxmlformats.org/officeDocument/2006/relationships/hyperlink" Target="mailto:r.majak@ujd.edu.pl" TargetMode="External"/><Relationship Id="rId17" Type="http://schemas.openxmlformats.org/officeDocument/2006/relationships/hyperlink" Target="mailto:e.kotarska@ujd.edu.p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58:00Z</dcterms:created>
  <dc:creator>Joanna Sośniak</dc:creator>
  <dc:description/>
  <cp:keywords/>
  <dc:language>en-US</dc:language>
  <cp:lastModifiedBy>p.matuszczyk</cp:lastModifiedBy>
  <cp:lastPrinted>2019-06-18T10:18:00Z</cp:lastPrinted>
  <dcterms:modified xsi:type="dcterms:W3CDTF">2019-06-18T09:24:00Z</dcterms:modified>
  <cp:revision>6</cp:revision>
  <dc:subject/>
  <dc:title>Załącznik nr @t_siwz_wzor#nr_kl</dc:title>
</cp:coreProperties>
</file>