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29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GOGLI VR Z KONTROLEREM RUCHU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 xml:space="preserve">DLA INSTYTUTU MATEMATYKI I INFORMATYKI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>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9-05-09T08:02:00Z</dcterms:modified>
  <cp:revision>20</cp:revision>
  <dc:subject/>
  <dc:title/>
</cp:coreProperties>
</file>