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adanie nr 9: Switch 3 szt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>HP 1920-48G (JG927A). Zamawiający wymaga dostarczenia urządzeń które są w pełni kompatybilne i współpracują z urządzeniami jakie posiada Zamawiając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ducent/model oferowanego przez Wykonawcę urządzenia:……………………………………………………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21"/>
        <w:gridCol w:w="29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wymagane parametry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: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szt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:</w:t>
            </w:r>
          </w:p>
        </w:tc>
      </w:tr>
      <w:tr>
        <w:trPr>
          <w:trHeight w:val="1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:</w:t>
            </w:r>
          </w:p>
        </w:tc>
      </w:tr>
      <w:tr>
        <w:trPr>
          <w:trHeight w:val="19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Gb/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 mpp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ość łączenia w stos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oraz pamięć: MIPS @ 500 MHz; 32 MB flash; 128 MB SDRA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o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W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łącznik HP 1920-8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ębokość max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obsługiwać odzyskiwanie konfiguracji na podstawie wcześniej stworzonej konfiguracji w formie pliku tekstowego z urządzeń aktualnie używanych przez zamawiającego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Bezodstpw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ind w:left="2832" w:firstLine="708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Bezodstpw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3:00Z</dcterms:created>
  <dc:creator>BPiK</dc:creator>
  <dc:description/>
  <cp:keywords/>
  <dc:language>en-US</dc:language>
  <cp:lastModifiedBy>m.majewska</cp:lastModifiedBy>
  <dcterms:modified xsi:type="dcterms:W3CDTF">2019-04-25T08:34:00Z</dcterms:modified>
  <cp:revision>20</cp:revision>
  <dc:subject/>
  <dc:title/>
</cp:coreProperties>
</file>