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3 do SIWZ</w:t>
      </w:r>
    </w:p>
    <w:p>
      <w:pPr>
        <w:pStyle w:val="Normal"/>
        <w:spacing w:lineRule="auto" w:line="240" w:before="0" w:after="0"/>
        <w:ind w:left="357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357" w:hanging="0"/>
        <w:rPr>
          <w:rFonts w:cs="Calibri"/>
          <w:b/>
          <w:b/>
        </w:rPr>
      </w:pPr>
      <w:r>
        <w:rPr>
          <w:rFonts w:cs="Calibri"/>
          <w:b/>
        </w:rPr>
        <w:t xml:space="preserve">Zadanie nr 7: </w:t>
      </w:r>
      <w:r>
        <w:rPr>
          <w:b/>
        </w:rPr>
        <w:t>Przełącznik KVM  (1 szt.) i Przełącznik KMM (1 szt.)</w:t>
      </w:r>
    </w:p>
    <w:p>
      <w:pPr>
        <w:pStyle w:val="Normal"/>
        <w:rPr/>
      </w:pPr>
      <w:r>
        <w:rPr/>
        <w:br/>
        <w:t>Zamawiający posiada i użytkuje serwery firmy Dell.</w:t>
      </w:r>
    </w:p>
    <w:p>
      <w:pPr>
        <w:pStyle w:val="Bezodstpw"/>
        <w:rPr/>
      </w:pPr>
      <w:r>
        <w:rPr/>
        <w:t xml:space="preserve">Zamawiający wymaga dostarczenia urządzenia producent/model: Dell KVM 2162DS i Dell FPM185 - Konsola KVM - USB - 18.5 calowy  </w:t>
      </w:r>
    </w:p>
    <w:p>
      <w:pPr>
        <w:pStyle w:val="Bezodstpw"/>
        <w:rPr/>
      </w:pPr>
      <w:r>
        <w:rPr/>
        <w:t xml:space="preserve">lub urządzenia równoważnego spełniającego poniższe wymagania, które są w pełni kompatybilne i współpracują z serwerami firmy Dell.                                                                                                                                                  </w:t>
      </w:r>
      <w:r>
        <w:rPr>
          <w:b/>
        </w:rPr>
        <w:t>Producent/model oferowanego przez Wykonawcę urządzenia KVM:…………………………………………</w:t>
      </w:r>
    </w:p>
    <w:p>
      <w:pPr>
        <w:pStyle w:val="Bezodstpw"/>
        <w:rPr>
          <w:b/>
          <w:b/>
        </w:rPr>
      </w:pPr>
      <w:r>
        <w:rPr>
          <w:b/>
        </w:rPr>
        <w:t>Producent/model oferowanego przez Wykonawcę urządzenia KMM:………………………………………..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4406"/>
        <w:gridCol w:w="2905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 urządzenia równoważneg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urządzenia równoważnego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VM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owy Przełącznik KVM – 16 port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obudowy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c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portów ARI do podłączenia modułów SIP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:</w:t>
            </w:r>
          </w:p>
        </w:tc>
      </w:tr>
      <w:tr>
        <w:trPr>
          <w:trHeight w:val="136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żytkownicy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użytkownik lokalny, dwóch użytkowników zdalnyc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żytkownicy:</w:t>
            </w:r>
          </w:p>
        </w:tc>
      </w:tr>
      <w:tr>
        <w:trPr>
          <w:trHeight w:val="136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 sieciowe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Ethernet 1G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 sieciowe:</w:t>
            </w:r>
          </w:p>
        </w:tc>
      </w:tr>
      <w:tr>
        <w:trPr>
          <w:trHeight w:val="196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P/IP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cja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wa zasilacze sieciowe 100–240V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napięcia zasilającego: 50/60 Hz, wykrywane automatycznie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prąd wejściowy: 1,25 A; Maksymalna moc wejściowa: 40 W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owisko pracy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odczas pracy: od 32 do 122 stopni Fahrenheita (od 0 do 50 stopni Celsjusz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udowa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ntegrowane oprogramowanie przełącznika ze zdalną konsolą umożliwiające dostęp lokalny, wbudowany interfejs internetowy dostępny z poziomu każdej przeglądark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przełącznik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ie niezależne ścieżki wideo portu lokalnego (jedna przeznaczona dla interfejsu ACI na potrzeby konfiguracji warstwowej); Dostęp i sterowanie bez korzystania z agenta dla maksymalnie dwóch użytkowników zdalnych; Dwa porty Gigabit Ethernet dla zapewnienia nadmiarowości; Dwa stosy protokołów IPv4 i IPv6 dla zapewnienia jednoczesnej łączności; Złącze modemu umożliwiające dostęp do przełącznika w przypadku braku dostępu do sieci Ethern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przełącznika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urządzeń: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portów do podłączania serwerów lub urządzeń szeregowych; Pełna obsługa urządzeń szeregowych za pośrednictwem protokołów SSH i Telnet; Opcjonalna obsługa zarządzania maksymalnie dwoma inteligentnymi urządzeniami zasilającymi; Maksymalnie 4 złącza USB 2.0 umożliwiające podłączenie klawiatury, myszy lub innych urządzeń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urządzeń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ki środowiska pracy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odczas pracy: od 32 do 122 stopni Fahrenheita (od 0 do 50 stopni Celsjusza)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zechowywania: od –4 do 158 stopni Fahrenheita (od –20 do 70 stopni Celsjusza)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ływ powietrza od strony bez portów (z przodu) do strony z portami (z tyłu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ki środowiska pracy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nośników wirtualnych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możliwość łączności lokalnej lub zdalnej (cyfrowej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nośników wirtualnych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kart CAC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obsługa kart Smart Card z szyfrowaniem; 128-bitowy protokół SSL, AES, DES i 3DE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kart CAC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DAP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bezpośrednia obsługa usługi Microsoft Active Directo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DAP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interfejsu SIP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złączy PS/2, USB, USB 2.0 i urządzeń szeregowych przy użyciu wielu platform; Opcjonalne złącza interfejsu SIP USB 2.0 dla nośników wirtualnych i kart CAC; Oprogramowanie RCS jest zgodne ze wszystkimi złączami interfejsu SIP firmy Dell oraz modułami Avocent IQ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interfejsu SIP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wideo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ogowy obraz VGA, SVGA i XGA; Obraz panoramiczny w proporcjach 16:10 o rozdzielczości do 1680 x 1050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az standardowy w proporcjach 4:3 o rozdzielczości do 1600 x 1200, możliwość uaktualnienia oprogramowania wewnętrznego w pamięci flas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wideo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administracyjne: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ntegrowane oprogramowanie przełącznika ze zdalną konsolą umożliwiające dostęp lokalny; Wbudowany interfejs internetowy dostępny z poziomu przeglądarki i umożliwiający dostęp zdalny; Zgodność z oprogramowaniem administracyjnym Avocent DSView 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administracyjne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ż w szafie serwerowej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yczne szyny ReadyRailsTM  do montażu bez użycia narzędzi w szynach 4-wspornikowych za pomocą otworów kwadratowych lub niegwintowanych otworów okrągłych albo montażu przy użyciu narzędzi w 4-wspornikowych szynach gwintowanych i 2-wspornikowych szynach Telco.</w:t>
              <w:br/>
              <w:t>Dołączony wspornik mocujący 0U do szaf serwerowyc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ż w szafie serwerowej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dodatkowe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alne zarządzanie serwerami z szybkością zbliżoną do połączeń lokalnych; Oszczędność przestrzeni dzięki obudowie 1U do montażu w szafie serwerowej i opcjom 0U do montażu z boku; Wieloskładnikowe uwierzytelnianie, obsługa kart CAC i szyfrowany dostęp zdalny; Wszystkie funkcje zdalne: sterowanie serwerami i urządzeniami szeregowymi z wydajnością zbliżoną do połączeń lokalnych; Wiele opcji połączeń: obsługa różnych złączy serwerów za pomocą modułów SIP, podłączanie lokalnych urządzeń USB i pełna obsługa interfejsów szeregowych w celu łączenia się za pomocą oprogramowania zgodnego z protokołami Secure Shell (SSH) i Telnet.; Oprogramowanie pozwalające na zdalny dostęp oraz monitorowanie urządzeń i sterowanie nimi w wielu miejsca niezależnie od platform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dodatkowe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y zestaw montażowy w szafie Rac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MM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łącznik K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-calowym ekranem LE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kolorów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 milionów koloró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sługa kolorów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obudowy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c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obudowy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udowa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en zasilacz sieciowy 90–264 V z automatycznym wykrywaniem napięcia; Częstotliwość napięcia zasilającego: 50/60 Hz, wykrywane automatycznie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prąd wejściowy: 5 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oc wejściowa (maksymalnie): 20 W; Środowisko prac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odczas pracy: od 32 do 122 stopni Fahrenheita (od 0 do 50 stopni Celsjusz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 interfejs internetowy dostępny z poziomu przeglądark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ki środowiska pracy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emperatura podczas pracy: od 32 do 122 stopni Fahrenheita (od 0 do 50 stopni Celsjusza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zechowywania: od –4 do 158 stopni Fahrenheita (od –20 do 70 stopni Celsjusza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 wentylator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ki środowiska pracy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wideo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az WXGA 1366 x 768 ze złączem VG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wideo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ż w szafie serwerowej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zyny Ready-RailsTM I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ż bez użycia narzędzi w 4-wspornikowych szafach serwerowych z otworami prostokątnymi lub okrągłymi niegwintowany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ż w szafie serwerowej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GA (monitor), USB (klawiatur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 International QWERT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dodatkowe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świetlanie wielu okien jednocześnie na 18,5-calowym ekranie z obsługą panoramicznych proporcji obrazu, podłączanie urządzeń do dwóch portów USB 3.0 pass-through; Montaż bez użycia narzędzi w szafie serwerowej.; Energooszczędna konsola z podświetleniem LED nie wydziela oparów rtęci i jest zgodna z dyrektywą RoHS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dodatkowe:</w:t>
            </w:r>
          </w:p>
        </w:tc>
      </w:tr>
      <w:tr>
        <w:trPr>
          <w:trHeight w:val="114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y zestaw montażowy w szafie Rac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Bezodstpw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uprawnionej (ych) do reprezentowania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00"/>
      <w:rPr/>
    </w:pPr>
    <w:r>
      <w:rPr>
        <w:i/>
        <w:sz w:val="18"/>
        <w:szCs w:val="18"/>
      </w:rPr>
      <w:t>ZP-371/ 27 / 19 - Dostawa sprzętu komputerowego dla Działu Infrastruktury Informatycznej Uniwersytetu Humanistyczno-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23:00Z</dcterms:created>
  <dc:creator>BPiK</dc:creator>
  <dc:description/>
  <cp:keywords/>
  <dc:language>en-US</dc:language>
  <cp:lastModifiedBy>m.majewska</cp:lastModifiedBy>
  <dcterms:modified xsi:type="dcterms:W3CDTF">2019-04-16T12:38:00Z</dcterms:modified>
  <cp:revision>13</cp:revision>
  <dc:subject/>
  <dc:title/>
</cp:coreProperties>
</file>