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  <w:t>Zadanie nr 1: Dysk twardy 1 szt.</w:t>
      </w:r>
    </w:p>
    <w:p>
      <w:pPr>
        <w:pStyle w:val="Normal"/>
        <w:spacing w:before="0" w:after="0"/>
        <w:ind w:left="357" w:hanging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dysk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Wewnętr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ojemność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in. 20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ojemność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ędkość interfejs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ATA III (6.0 Gb/s), kompatybilny z SATA 3 Gb/s i SATA 1,5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ędkość interfejs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"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podręczna cach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in.2 GB LPDDR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podręczna cach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ędkość odczytu (maksymalna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6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rędkość odczytu (maksymalna) 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ędkość zapisu (maksymalna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3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ędkość zapisu (maksymalna) 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dczyt losowy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,000 IO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dczyt losowy 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pis losowy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0,000 IO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pis losowy 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zawodność MTBF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 000 000 godz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zawodność MTBF 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zybkość przesyłania danych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  G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ybkość przesyłania danych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informacj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6-bitowe szyfrowanie danych A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informacj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kcje specjaln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RIM, S.M.A.R.T, World Wide Name, Tryb uśpienia, TurboWrit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unkcje specjaln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Bezpieczeńst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Class 0 (AES 256), TCG Opal v2.0, MS eDrive (IEEE1667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Bezpieczeństwo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ole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J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oler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-NAND ML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użycie energii aktywny zapis/odczy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4GB] Maks. 3.3W, Śr. 2.2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użycie energii aktywny zapis/odczyt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trzymałość na wstrząsy w czasie prac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trzymałość na wstrząsy w czasie pracy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trzymałość na wstrząsy w czasie spoczynku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trzymałość na wstrząsy w czasie spoczynku</w:t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1:00Z</dcterms:created>
  <dc:creator>BPiK</dc:creator>
  <dc:description/>
  <cp:keywords/>
  <dc:language>en-US</dc:language>
  <cp:lastModifiedBy>m.majewska</cp:lastModifiedBy>
  <dcterms:modified xsi:type="dcterms:W3CDTF">2019-04-16T12:38:00Z</dcterms:modified>
  <cp:revision>10</cp:revision>
  <dc:subject/>
  <dc:title/>
</cp:coreProperties>
</file>