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adanie nr 5: Pamięć RAM 10 szt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W tym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Pamięć RAM 4 GB –  2 szt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oducent/model:…………………………………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duktu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mięć R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x 4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D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zaj pamięc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G, RDIMM, REGISTERED DI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zaj pamięci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jestrowanie (ECC Registered):</w:t>
              <w:tab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  <w:tab/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M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!</w:t>
        <w:br/>
        <w:t xml:space="preserve">Zamawiający wymaga dostarczenia pamięci RAM do rozbudowy serwerów HP ProLiant  ML150 G5, które w pełni są kompatybilne i współpracują z serwerami firmy HP ProLiant ML150 G5, oferując wszystkie wymienione powyżej funkcje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Pamięć RAM 16 GB –  4 szt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oducent/model: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556"/>
        <w:gridCol w:w="2907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duktu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mięć RA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x 16G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: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 G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: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Rx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: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DR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:</w:t>
            </w:r>
          </w:p>
        </w:tc>
      </w:tr>
      <w:tr>
        <w:trPr>
          <w:trHeight w:val="70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zaj pamięc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G, RDIMM, REGISTERED DIM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zaj pamięci: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Rejestrowanie (ECC Registered):</w:t>
              <w:tab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  <w:tab/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Mh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!</w:t>
        <w:br/>
        <w:t>Zamawiający wymaga dostarczenia pamięci RAM do rozbudowy serwerów Dell PE T710, które w pełni są kompatybilne i współpracują z serwerami firmy Dell PE T710, oferując wszystkie wymienione powyżej funkcj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Pamięć RAM 32 GB –  4 szt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oducent/model: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duktu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mięć R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x 32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Rx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DR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zaj pamięc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G, RDIMM, REGISTERED DI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dzaj pamięci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jestrowanie (ECC Registered):</w:t>
              <w:tab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  <w:tab/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M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!</w:t>
        <w:br/>
        <w:t xml:space="preserve">Zamawiający wymaga dostarczenia pamięci RAM do rozbudowy serwerów Dell PE T620, które w pełni są kompatybilne i współpracują z serwerami firmy Dell PE T620, oferując wszystkie wymienione powyżej funkc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27/ 19 - Dostawa sprzętu komputerowego dla Działu Infrastruktury Informatycznej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8:00Z</dcterms:created>
  <dc:creator>BPiK</dc:creator>
  <dc:description/>
  <cp:keywords/>
  <dc:language>en-US</dc:language>
  <cp:lastModifiedBy>m.majewska</cp:lastModifiedBy>
  <dcterms:modified xsi:type="dcterms:W3CDTF">2019-04-16T12:37:00Z</dcterms:modified>
  <cp:revision>14</cp:revision>
  <dc:subject/>
  <dc:title/>
</cp:coreProperties>
</file>