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720" w:hanging="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4 do SIWZ </w:t>
      </w:r>
    </w:p>
    <w:p>
      <w:pPr>
        <w:pStyle w:val="Heading"/>
        <w:spacing w:lineRule="auto" w:line="36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360"/>
        <w:ind w:left="72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9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W dniu …………….. w Częstochowie pomięd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            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ul. Waszyngtona 4/8, NIP 573-011-67-75, REGON 000001494,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nclerz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 Kwestora …………………………..…………………………………………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TextBody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clear" w:pos="360"/>
        </w:tabs>
        <w:spacing w:lineRule="auto" w:line="360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zobowiązuje się do dostawy sprzętu komputerowego objętego zadaniem nr….: …………………., do miejsca wskazanego przez Zamawiającego.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, w pełni kompatybilny i współpracujący z serwerami zamawiającego. – dotyczy zadania nr 1,2,3,4,8,9,10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zapewnia, że przedmiot zamówienia będzie zgodny z  obowiązującymi normami, sprawny technicznie oraz przystosowany do użytkowania przez Zamawiającego, w pełni kompatybilny i współpracujący z serwerami zamawiającego.- dotyczy zadania nr 5,6 i 7.</w:t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14 dni licząc od dnia zawarcia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ynagrodzenie Wykonawcy z tytułu realizacji niniejszej umowy określa się na kwotę:......................zł brutto (słownie:.................................................................złotych).</w:t>
      </w:r>
    </w:p>
    <w:p>
      <w:pPr>
        <w:pStyle w:val="WWTekstpodstawowy2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– dotyczy zadania nr 3, 6, 8, 9 i 10.</w:t>
      </w:r>
    </w:p>
    <w:p>
      <w:pPr>
        <w:pStyle w:val="WWTekstpodstawowy2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</w:t>
      </w:r>
    </w:p>
    <w:p>
      <w:pPr>
        <w:pStyle w:val="Tekstpodstawowywcity3"/>
        <w:ind w:left="720" w:hanging="0"/>
        <w:rPr/>
      </w:pPr>
      <w:r>
        <w:rPr>
          <w:rFonts w:cs="Calibri" w:ascii="Calibri" w:hAnsi="Calibri"/>
          <w:sz w:val="22"/>
          <w:szCs w:val="22"/>
        </w:rPr>
        <w:t>mailowej na adresy osób wskazanych w załączniku nr 2 do umowy, z co najmniej 2- dniowym</w:t>
      </w:r>
    </w:p>
    <w:p>
      <w:pPr>
        <w:pStyle w:val="Tekstpodstawowywcity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4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ęcie przedmiotu umowy przez Zamawiającego nastąpi na podstawie pisemnego protokołu odbioru stanowiącego załącznik  nr 1 do niniejszej umowy, podpisanego przez obie strony bez uwag (zastrzeżeń). Protokoły muszą zawierać oznaczenie dostarczanego sprzętu, numery fabryczne, datę i miejsce sporządzenia. Protokoły odbioru będą sporządzane oddzielnie dla przedmiotu każdej faktury wystawionej zgodnie z treścią załącznika nr 2 do umowy. </w:t>
      </w:r>
    </w:p>
    <w:p>
      <w:pPr>
        <w:pStyle w:val="Tekstpodstawowywcity3"/>
        <w:numPr>
          <w:ilvl w:val="0"/>
          <w:numId w:val="4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zadania nr 8, 9, i 10  Wykonawca dostarczy przedmiot umowy do Zamawiającego, co zostanie potwierdzone w protokole, o którym mowa w punkcie poprzedzającym. </w:t>
      </w:r>
      <w:r>
        <w:rPr>
          <w:rFonts w:cs="Calibri" w:ascii="Calibri" w:hAnsi="Calibri"/>
          <w:b/>
          <w:sz w:val="22"/>
          <w:szCs w:val="22"/>
        </w:rPr>
        <w:t>Przejęcie przedmiotu umowy nastąpi po sprawdzeniu przez Zamawiającego właściwej pracy urządzenia polegającej na tym, że urządzenie będzie obsługiwać odzyskiwanie konfiguracji na podstawie wcześniejszej konfiguracji w formie pliku tekstowego z urządzeń aktualnie używanych przez Zamawiającego. Zamawiający sprawdzi powyższą funkcjonalność urządzenia w ciągu 5 dni roboczych licząc od dnia dostarczenia urządzenia do Zamawiającego i potwierdzi to w protokole. Przejęcie przedmiotu umowy przez Zamawiającego nastąpi po potwierdzeniu, że dostarczone urządzenie obsługuje odzyskiwanie konfiguracji na podstawie wcześniejszej konfiguracji w formie pliku tekstowego z urządzeń aktualnie używanych przez Zamawiającego.</w:t>
      </w:r>
    </w:p>
    <w:p>
      <w:pPr>
        <w:pStyle w:val="Tekstpodstawowywcity3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dostarczenia urządzenia, które nie spełnia wymagań zamawiającego – nie posiada funkcjonalności o której mowa w zdaniu 2 niniejszego paragrafu, wykonawca zobowiązany jest do dostarczenia urządzenia zgodnego z wymaganiami zamawiającego w ciągu 5 dni roboczych od dnia otrzymania tej informacji. </w:t>
      </w:r>
      <w:r>
        <w:rPr>
          <w:rFonts w:cs="Calibri" w:ascii="Calibri" w:hAnsi="Calibri"/>
          <w:b/>
          <w:bCs/>
          <w:sz w:val="22"/>
          <w:szCs w:val="22"/>
        </w:rPr>
        <w:t>W przypadku jeżeli drugie dostarczone urządzenie nie będzie spełniało wymagań Zamawiającego, zamawiający odstąpi od umowy w trybie natychmiastowym.</w:t>
      </w:r>
    </w:p>
    <w:p>
      <w:pPr>
        <w:pStyle w:val="Tekstpodstawowywcity3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wcity3"/>
        <w:ind w:left="72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i Rękojmi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konawca udziela ….-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5"/>
        </w:numPr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</w:t>
      </w:r>
    </w:p>
    <w:p>
      <w:pPr>
        <w:pStyle w:val="Tekstpodstawowywcity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lub 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 ponosi Wykonawca.</w:t>
      </w:r>
    </w:p>
    <w:p>
      <w:pPr>
        <w:pStyle w:val="Tekstpodstawowywcity3"/>
        <w:numPr>
          <w:ilvl w:val="0"/>
          <w:numId w:val="5"/>
        </w:numPr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wad i usterek w okresie o którym mowa w us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5"/>
        </w:numPr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Czas reakcji na zgłoszenie usterki nie może być dłuższy niż 2 dni od momentu zgłoszenia, czas </w:t>
      </w:r>
    </w:p>
    <w:p>
      <w:pPr>
        <w:pStyle w:val="Tekstpodstawowywcity3"/>
        <w:ind w:lef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prawy nie dłuższy niż 7 dni od momentu zgłoszenia.</w:t>
      </w:r>
    </w:p>
    <w:p>
      <w:pPr>
        <w:pStyle w:val="Tekstpodstawowywcity3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/ wymiany liczony od dnia zgłoszenia wady lub usterki do dnia przekazania Zamawiającemu sprawnego sprzętu.</w:t>
      </w:r>
    </w:p>
    <w:p>
      <w:pPr>
        <w:pStyle w:val="Tekstpodstawowywcity3"/>
        <w:numPr>
          <w:ilvl w:val="0"/>
          <w:numId w:val="5"/>
        </w:numPr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od dnia zawiadomienia przez Zamawiającego o awarii w trybie określonym w ust. 3 niniejszego paragrafu. W przypadku określonym w niniejszym ustępie czas trwania gwarancji rozpoczyna się od dnia dokonania wymiany. </w:t>
      </w:r>
    </w:p>
    <w:p>
      <w:pPr>
        <w:pStyle w:val="Tekstpodstawowywcity3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,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clear" w:pos="360"/>
        </w:tabs>
        <w:spacing w:lineRule="auto" w:line="360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  <w:r>
        <w:br w:type="page"/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360"/>
        <w:ind w:left="708" w:hanging="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360" w:before="0" w:after="184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1</w:t>
      </w:r>
    </w:p>
    <w:p>
      <w:pPr>
        <w:pStyle w:val="Normal"/>
        <w:autoSpaceDE w:val="false"/>
        <w:spacing w:lineRule="auto" w:line="360" w:before="0" w:after="184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dniu ……………………………… </w:t>
      </w:r>
      <w:r>
        <w:rPr/>
        <w:t>dokonano odbioru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2"/>
        <w:gridCol w:w="1172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sprzęt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znaczenie sprzętu/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umer fabryczn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ind w:left="-3540" w:hanging="0"/>
        <w:jc w:val="center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</w:t>
      </w:r>
      <w:r>
        <w:rPr>
          <w:rFonts w:cs="Calibri" w:ascii="Calibri" w:hAnsi="Calibri"/>
          <w:color w:val="000000"/>
          <w:sz w:val="18"/>
          <w:szCs w:val="18"/>
        </w:rPr>
        <w:t>………………………………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……………………………………</w:t>
      </w:r>
      <w:r>
        <w:rPr>
          <w:rFonts w:cs="Calibri" w:ascii="Calibri" w:hAnsi="Calibri"/>
          <w:color w:val="000000"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</w:t>
      </w:r>
      <w:r>
        <w:rPr>
          <w:rFonts w:cs="Calibri" w:ascii="Calibri" w:hAnsi="Calibri"/>
          <w:color w:val="000000"/>
          <w:sz w:val="18"/>
          <w:szCs w:val="18"/>
        </w:rPr>
        <w:t>(data i podpis)</w:t>
        <w:tab/>
        <w:t xml:space="preserve">                                                                                                                 (data i podpis)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2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starczone urządzenie/a jest/są kompletne i zgodne ze specyfikacją techniczną oraz nie posiada/ją widocznych uszkodzeń mechanicznych.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AK/NIE *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>niepotrzebne skreśli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kstpodstawowywcity3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one urządzenie obsługuje odzyskiwanie konfiguracji na podstawie wcześniejszej</w:t>
      </w:r>
    </w:p>
    <w:p>
      <w:pPr>
        <w:pStyle w:val="Tekstpodstawowywcity3"/>
        <w:ind w:left="720" w:hanging="0"/>
        <w:rPr/>
      </w:pPr>
      <w:r>
        <w:rPr>
          <w:rFonts w:cs="Calibri" w:ascii="Calibri" w:hAnsi="Calibri"/>
          <w:sz w:val="22"/>
          <w:szCs w:val="22"/>
        </w:rPr>
        <w:t>konfiguracji w formie pliku tekstowego z urządzeń aktualnie używanych przez Zamawiającego. - dotyczy zadania nr 8, 9 i 10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AK/NIE *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>niepotrzebne skreśli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ind w:left="-354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</w:t>
      </w:r>
      <w:r>
        <w:rPr>
          <w:rFonts w:cs="Calibri" w:ascii="Calibri" w:hAnsi="Calibri"/>
          <w:color w:val="000000"/>
          <w:sz w:val="18"/>
          <w:szCs w:val="18"/>
        </w:rPr>
        <w:t>………………………………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ab/>
        <w:t xml:space="preserve">                                    ………………………………………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</w:t>
      </w:r>
      <w:r>
        <w:rPr>
          <w:rFonts w:cs="Calibri" w:ascii="Calibri" w:hAnsi="Calibri"/>
          <w:color w:val="000000"/>
          <w:sz w:val="18"/>
          <w:szCs w:val="18"/>
        </w:rPr>
        <w:t>(data i podpis)</w:t>
        <w:tab/>
        <w:t xml:space="preserve">                                                                                                 (data i podpis)</w:t>
      </w:r>
      <w:r>
        <w:br w:type="page"/>
      </w:r>
    </w:p>
    <w:p>
      <w:pPr>
        <w:pStyle w:val="Normal"/>
        <w:autoSpaceDE w:val="false"/>
        <w:spacing w:lineRule="auto" w:line="360"/>
        <w:ind w:left="708" w:hanging="0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139"/>
        <w:gridCol w:w="1731"/>
        <w:gridCol w:w="3528"/>
        <w:gridCol w:w="1086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faktur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dostawy/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soba upoważniona do odbioru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faktur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danie 1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ysk tward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szt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ał Infrastruktury Informatycznej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usz Kołodziejczyk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Zbierskiego 2/4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34 3783 104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-mail: m.kolodziejczyk@ujd.edu.p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danie 2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ta S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szt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ał Infrastruktury Informatycznej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usz Kołodziejczyk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Zbierskiego 2/4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34 3783 104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m.kolodziejczyk@ujd.edu.pl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danie 3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te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szt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ał Infrastruktury Informatycznej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usz Kołodziejczyk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Zbierskiego 2/4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34 3783 104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m.kolodziejczyk@ujd.edu.pl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danie 4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ilacz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szt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ał Infrastruktury Informatycznej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usz Kołodziejczyk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Zbierskiego 2/4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34 3783 104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-mail: m.kolodziejczyk@ujd.edu.p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danie 5:</w:t>
            </w:r>
          </w:p>
        </w:tc>
      </w:tr>
      <w:tr>
        <w:trPr>
          <w:trHeight w:val="44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mięć RAM 4 G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szt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ał Infrastruktury Informatycznej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usz Kołodziejczyk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Zbierskiego 2/4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34 3783 104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m.kolodziejczyk@ujd.edu.pl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mięć RAM 16 G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4 szt. 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mięć RAM 32 G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4 szt. 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danie 6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ta sieciow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szt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ał Infrastruktury Informatycznej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usz Kołodziejczyk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Zbierskiego 2/4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34 3783 104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-mail: m.kolodziejczyk@ujd.edu.p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danie 7:</w:t>
            </w:r>
          </w:p>
        </w:tc>
      </w:tr>
      <w:tr>
        <w:trPr>
          <w:trHeight w:val="469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łącznik KV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szt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ał Infrastruktury Informatycznej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usz Kołodziejczyk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Zbierskiego 2/4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34 3783 104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-mail: m.kolodziejczyk@ujd.edu.pl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łącznik KM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szt.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danie 8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itc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szt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ał Infrastruktury Informatycznej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usz Kołodziejczyk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Zbierskiego 2/4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34 3783 104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-mail: m.kolodziejczyk@ujd.edu.p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danie 9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witch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szt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ał Infrastruktury Informatycznej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usz Kołodziejczyk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Zbierskiego 2/4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34 3783 104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-mail: m.kolodziejczyk@ujd.edu.p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danie 10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itc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szt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ał Infrastruktury Informatycznej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usz Kołodziejczyk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Zbierskiego 2/4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34 3783 104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-mail: m.kolodziejczyk@ujd.edu.p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9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9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ZP-371/27/19  Dostawa sprzętu komputerowego dla Działu Infrastruktury Informatycznej Uniwersytetu Humanistyczno-Przyrodniczego im. Jana Długosza w Częstochowie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2:00Z</dcterms:created>
  <dc:creator>borad</dc:creator>
  <dc:description/>
  <cp:keywords/>
  <dc:language>en-US</dc:language>
  <cp:lastModifiedBy>m.majewska</cp:lastModifiedBy>
  <cp:lastPrinted>2019-04-24T10:14:00Z</cp:lastPrinted>
  <dcterms:modified xsi:type="dcterms:W3CDTF">2019-05-07T07:39:00Z</dcterms:modified>
  <cp:revision>80</cp:revision>
  <dc:subject/>
  <dc:title>UMOWA/PROJEKT</dc:title>
</cp:coreProperties>
</file>