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  <w:b/>
        </w:rPr>
        <w:t>Zadanie nr 3: Router 1 szt.</w:t>
        <w:tab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48"/>
        <w:gridCol w:w="2905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router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er - LAN/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naczeni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G, 4G LTE, xDS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naczenie</w:t>
            </w:r>
          </w:p>
        </w:tc>
      </w:tr>
      <w:tr>
        <w:trPr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sieci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1a, IEEE 802.11b, IEEE 802.11g, IEEE 802.11n, IEEE 802.11ac, 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sieci</w:t>
            </w:r>
          </w:p>
        </w:tc>
      </w:tr>
      <w:tr>
        <w:trPr>
          <w:trHeight w:val="136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gment produkt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jwyższa wydajność AC1900: 600+1300M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gment produktowy</w:t>
            </w:r>
          </w:p>
        </w:tc>
      </w:tr>
      <w:tr>
        <w:trPr>
          <w:trHeight w:val="196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nsfer danych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802.11a : 6,9,12,18,24,36,48,54 Mb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802.11b : 1, 2, 5.5, 11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2.11g : 6,9,12,18,24,36,48,54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1n : do 450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1ac: do 1300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2.11n TurboQAM : up to 600 M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nsfer danych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ologia łączności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TE: Downlink 300 Mbps / Uplink 50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SPA+: Downlink 42.2 Mbps / Uplink 5.76 Mb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G FDD-LTE: 800 /1800 /2100 /26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G TDD-LTE: 26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G UMTS: 900 /2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ologia łączności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ten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a antena x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budowana antena x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tena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t/Receiv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O technolog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GHz 3 x 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GHz 3 x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mit/Receive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128 MB Flas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256 MB 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operacyjn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GHz / 5 G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operacyjna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frowani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-bit WEP, 128-bit WEP, WPA2-PSK, WPA-PSK, WPA-Enterprise , WPA2-Enterprise , obsługa W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frowanie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ewall i kontrola dostępu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irewall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Wykrywanie włamań SPI,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stępu: Kontrola rodzicielska, Filtr usług sieciowych, filtr URL, filtr port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ewall i kontrola dostępu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PnP, IGMP v1/v2/v3, DNS Proxy, DHCP, Klient NTP, DDNS, Włącznik portu, Tryb uniwersalnego wzmacniacza sygnału, System Event Lo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VPN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Sec Pass-Throug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PTP Pass-Throug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TP Pass-Throug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PTP serv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nVPN serv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P cli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TP cli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VPN clien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VPN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e WAN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e połączeń internetowych : Automatyczny adres IP, Statyczny adres IP, PPPoE (obsługa MPPE), PPTP, L2T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mostka W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Multicast Prox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ustawienia Multicast Rate (szybkości multiemisj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e WAN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 x RJ45 dla 10/100/1000/Gigabitów BaseT dla LAN, 1 x RJ45 dla 10/100/1000/Gigabitów BaseT dla W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3.0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 Card x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 WPS, przycisk restartowania, Przycisk zasilania, bezprzewodowy włą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uter ap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rtime Fairn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affic Analyz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aptive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mart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W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- User definable rules for IP/MAC/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pload and download bandwidth manage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K/SYN/FIN/RST/ICMP with highest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Protec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rental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est Network : 2.4 GHz x 3, 5 GHz x 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PN server : IPSec Pass-Through, PPTP Pass-Through, L2TP Pass-Through, PPTP Server, OpenVPN Serv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PN client : PPTP client, L2TP client, OpenVPN cli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Backu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hanced media server (AiPlayer app compatibl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mage : Jpe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dio : mp3, wma, wav, pcm, mp4, lpcm, og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Video : asf, avi, divx, mpeg, mpg, ts, vob, wmv, mkv, mo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Cloud personal cloud serv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G/4G data shar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nter Serv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Multifunctional printer support (Windows onl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LPR protocol sup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wnload Mast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upport bt, nzb, http, ed2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upport encryption, DHT, PEX and magnet lin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pload and download bandwidth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ownload schedul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iDisk file serv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amba and FTP server with account manage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al W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TV sup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ming Assis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LED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wer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N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PS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G/4G signal x 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LED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 AC : 110V~240V(50~60Hz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 DC : 19 V o maksymalnym prądzie 2.37 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OS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8.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Vi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 10.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2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 10.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 10.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M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X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ux Kernel (tylko obsługa Ubuntu 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Server 200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® Server 200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 10.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 10.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c OS X 10.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OS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estawu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Rout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RJ-45 cabl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Power adapt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QS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estawu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e funkcje router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stępnianie łącza 3G/4G, AiCloud, Serwer wydruku, Download Master, AiDisK, kilkoma SSID, Kontrola rodziciels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e funkcje routera</w:t>
            </w:r>
          </w:p>
        </w:tc>
      </w:tr>
      <w:tr>
        <w:trPr>
          <w:trHeight w:val="114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operacyjn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y rout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zerzacz zasięg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ss poi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 bridge mod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operacyjny</w:t>
            </w:r>
          </w:p>
        </w:tc>
      </w:tr>
    </w:tbl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4:00Z</dcterms:created>
  <dc:creator>BPiK</dc:creator>
  <dc:description/>
  <cp:keywords/>
  <dc:language>en-US</dc:language>
  <cp:lastModifiedBy>m.majewska</cp:lastModifiedBy>
  <dcterms:modified xsi:type="dcterms:W3CDTF">2019-04-16T12:38:00Z</dcterms:modified>
  <cp:revision>10</cp:revision>
  <dc:subject/>
  <dc:title/>
</cp:coreProperties>
</file>