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LABOR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LA UNIWERSYTETU HUMANIS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17/19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1: Wytrząsarka wibracyjna z wyposażeniem - 1 szt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Realizacja całości przedmiotu zamówienia w zakresie zadania nr 1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warancja na całość przedmiotu zamówienia w zakresie zadania nr 1:  …………miesięcy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2: Wirówka laboratoryjna z chłodzeniem 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całości przedmiotu zamówienia w zakresie zadania nr 2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ducent/model: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owe/ używane (rok produkcji)*………………………….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zaznaczyć właściw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warancja na całość przedmiotu zamówienia w zakresie zadania nr 2:  …………miesięcy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2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3: Demineralizator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całości przedmiotu zamówienia w zakresie zadania nr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/model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warancja na całość przedmiotu zamówienia w zakresie zadania nr 3:  …………miesięcy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4: Mikroskop cyfrowy – 1 sz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całości przedmiotu zamówienia w zakresie zadania nr 4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w cenie: …………………………… zł brutto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/model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warancja na całość przedmiotu zamówienia w zakresie zadania nr 4:  …………miesięcy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/-y, że wybór mojej/naszej oferty:</w:t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, i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Jestem </w:t>
      </w:r>
      <w:r>
        <w:rPr>
          <w:rFonts w:cs="Tahoma" w:ascii="Tahoma" w:hAnsi="Tahoma"/>
          <w:b/>
          <w:sz w:val="20"/>
          <w:szCs w:val="20"/>
        </w:rPr>
        <w:t>przedsiębiorcą: mikro/małym/średnim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AK / NIE *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ikro</w:t>
      </w:r>
      <w:r>
        <w:rPr>
          <w:rFonts w:cs="Calibri" w:ascii="Calibri" w:hAnsi="Calibri"/>
          <w:i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ał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średni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Tahoma" w:hAnsi="Tahoma" w:cs="Tahoma"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2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oznałem się ze specyfikacją istotnych warunków zamówienia udostępnioną przez Zamawiającego i nie wnoszę do niej żadnych uwag i zastrzeżeń oraz w pełni akceptuję określone w niej wymagania;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ówienie  wykonam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związania ofertą wynosi 30 dni,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kceptuję projekt umowy zawarty w specyfikacji istotnych warunków zamówienia i w razie wybrania mojej oferty zobowiązuję się do zawarcia umowy na warunkach określonych w projekcie umowy w miejscu i terminie wyznaczonym przez Zamawiająceg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wykonawcy/om zamierzam powierzyć do realizacji następującą część/części zamówienia</w:t>
      </w:r>
      <w:r>
        <w:rPr>
          <w:rFonts w:cs="Tahoma" w:ascii="Tahoma" w:hAnsi="Tahoma"/>
          <w:i/>
          <w:sz w:val="18"/>
          <w:szCs w:val="18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ierzany zakres zamówienia : 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/firma podwykonawcy: 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18"/>
          <w:szCs w:val="18"/>
        </w:rPr>
        <w:t xml:space="preserve">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8"/>
          <w:szCs w:val="18"/>
        </w:rPr>
        <w:t>.</w:t>
      </w:r>
      <w:r>
        <w:rPr>
          <w:rStyle w:val="EndnoteCharacters"/>
          <w:rStyle w:val="EndnoteAnchor"/>
          <w:rFonts w:cs="Tahoma" w:ascii="Tahoma" w:hAnsi="Tahoma"/>
          <w:sz w:val="18"/>
          <w:szCs w:val="18"/>
        </w:rPr>
        <w:endnoteReference w:id="2"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  <w:t xml:space="preserve">         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37:00Z</dcterms:created>
  <dc:creator>Małgorzata Strąk</dc:creator>
  <dc:description/>
  <cp:keywords/>
  <dc:language>en-US</dc:language>
  <cp:lastModifiedBy>p.matuszczyk</cp:lastModifiedBy>
  <cp:lastPrinted>2019-03-19T13:32:00Z</cp:lastPrinted>
  <dcterms:modified xsi:type="dcterms:W3CDTF">2019-03-19T14:28:00Z</dcterms:modified>
  <cp:revision>6</cp:revision>
  <dc:subject/>
  <dc:title/>
</cp:coreProperties>
</file>