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  <w:t>Zadanie nr 1 – Wytrząsarka wibracyjna z wyposażeniem – 1 szt.</w:t>
      </w:r>
    </w:p>
    <w:p>
      <w:pPr>
        <w:pStyle w:val="Normal"/>
        <w:tabs>
          <w:tab w:val="clear" w:pos="708"/>
          <w:tab w:val="left" w:pos="5496" w:leader="none"/>
        </w:tabs>
        <w:spacing w:lineRule="atLeast" w:line="200"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  <w:t>Producent/model:…………………………………………………………………………</w:t>
      </w:r>
    </w:p>
    <w:p>
      <w:pPr>
        <w:pStyle w:val="Normal"/>
        <w:spacing w:lineRule="atLeast" w:line="20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414"/>
        <w:gridCol w:w="2905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ąsarka wibracyjna do przesiewania materiałów z możliwością szybkiego przekształcenia w młynek wibracyjny poprzez zastosowanie opcjonalnej głowicy mielącej;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ulacja przesiewanego materiału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iewanie na sucho w zakresie od 32 µm – 63 mm lub na mokro w zakresie 20 µm – 10 mm;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ż sit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zamontowania 10 sit 50mm wys. lub 16 sit o wys. 25 mm, w zestawie musi znaleźć się system mocujący sita z paskami z tworzywa sztucznego wzmocniony stalowym drute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sit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nica sit nie mniejsza niż 200 mm, wykonane ze stali nierdzewnej, w zestawie należy zapewnić sita o wielkości oczek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0 mm – 1 sz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0 mm – 1 sz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0 mm – 1 sz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0 mm – 1 sz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0 mm – 1 sz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0 mm – 1 sz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0 mm – 1 sz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0 mm – 1 sz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0 mm – 1 sz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0 mm – 1 sz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0 mm – 1 sz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0,160 mm – 1 sz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 mm – 1 sz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5 mm – 1 sz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 mm – 1 szt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5 mm – 1 szt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ar czasu miele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owy liczni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el sterowa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embranowa klawiatura, zabezpieczona przed pyłem i bryzgami wody; optyczny wskaźnik amplitu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kcesoria do przesiewa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krywa do sit z okienkiem z pleksiglasu do przesiewania na such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krywa z dyszami do przesiewania na mokr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czynie zbierające ze stali nierdzewnej do przesiewania na such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czynie zbierające z odpływem do przesiewania na mokr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ki gumowe ułatwiające przesiewanie – 50 sztu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ksymalna ilość próbki do przesiewania: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 niż 2 kg (na such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 do miele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wica przekształcająca wytrząsarkę wibracyjną w młynek wibracyjny zawierająca naczynie mielące ze stali nierdzewnej oraz kulkę mielącą ze stali nierdzewnej o średnicy 50 mm – 70 mm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mielonego materiału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Urządzenie musi umożliwiać mielenie materiałów: średnio-twardych, kruchych i wilgotnych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Maksymalne uziarnienie początkowe mielonego materiału: 5 mm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lość próbki (1ml – 10 ml)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Możliwość uzyskania granulacji: do 10 u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procesu miele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357" w:hanging="357"/>
              <w:rPr/>
            </w:pPr>
            <w:r>
              <w:rPr>
                <w:rFonts w:eastAsia="Times New Roman" w:cs="Calibri"/>
                <w:sz w:val="18"/>
                <w:lang w:eastAsia="pl-PL"/>
              </w:rPr>
              <w:t>Drgania naczynia mielącego na minutę: 3000 – 3600 przy amplitudzie 1-3 mm,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357" w:hanging="357"/>
              <w:rPr>
                <w:rFonts w:eastAsia="Times New Roman" w:cs="Calibri"/>
                <w:sz w:val="18"/>
                <w:lang w:eastAsia="pl-PL"/>
              </w:rPr>
            </w:pPr>
            <w:r>
              <w:rPr>
                <w:rFonts w:eastAsia="Times New Roman" w:cs="Calibri"/>
                <w:sz w:val="18"/>
                <w:lang w:eastAsia="pl-PL"/>
              </w:rPr>
              <w:t>urządzenie nastołowe,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0"/>
              <w:ind w:left="357" w:hanging="357"/>
              <w:rPr>
                <w:rFonts w:eastAsia="Times New Roman" w:cs="Calibri"/>
                <w:sz w:val="18"/>
                <w:lang w:eastAsia="pl-PL"/>
              </w:rPr>
            </w:pPr>
            <w:r>
              <w:rPr>
                <w:rFonts w:eastAsia="Times New Roman" w:cs="Calibri"/>
                <w:sz w:val="18"/>
                <w:lang w:eastAsia="pl-PL"/>
              </w:rPr>
              <w:t>urządzenie musi umożliwiać pracę z kulkami mielącymi o średnicy: od 50 do 70 mm, wykonanymi z następujących materiałów: stali nierdzewnej, węglika wolframu, tlenku cyrkonu, agatu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– 240V/1~, 50-60Hz, 50 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 netto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większa niż 21 k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urządze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bez sit: nie większe niż 37x40x20 cm;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odpis (imię i nazwisko) osoby(osób) </w:t>
      </w:r>
    </w:p>
    <w:p>
      <w:pPr>
        <w:pStyle w:val="TextBody"/>
        <w:spacing w:lineRule="atLeast" w:line="200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prawnionej(ych) do reprezentowania</w:t>
      </w:r>
    </w:p>
    <w:p>
      <w:pPr>
        <w:pStyle w:val="TextBody"/>
        <w:spacing w:lineRule="atLeast" w:line="200"/>
        <w:ind w:left="5664" w:hanging="0"/>
        <w:rPr>
          <w:b/>
          <w:b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</w:t>
      </w:r>
      <w:r>
        <w:rPr>
          <w:rFonts w:cs="Calibri" w:ascii="Calibri" w:hAnsi="Calibri"/>
          <w:sz w:val="16"/>
          <w:szCs w:val="16"/>
        </w:rPr>
        <w:t>Wykonawcy</w:t>
      </w:r>
    </w:p>
    <w:p>
      <w:pPr>
        <w:pStyle w:val="Normal"/>
        <w:spacing w:lineRule="atLeast" w:line="200" w:before="0" w:after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z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Postępowanie ZP-371/17/19</w:t>
    </w:r>
  </w:p>
  <w:p>
    <w:pPr>
      <w:pStyle w:val="Header"/>
      <w:jc w:val="right"/>
      <w:rPr/>
    </w:pPr>
    <w:r>
      <w:rPr/>
      <w:t>Załącznik nr 3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_18_specyfikacja techniczna - zadanie 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31:00Z</dcterms:created>
  <dc:creator>p.matuszczyk</dc:creator>
  <dc:description/>
  <cp:keywords/>
  <dc:language>en-US</dc:language>
  <cp:lastModifiedBy>p.matuszczyk</cp:lastModifiedBy>
  <cp:lastPrinted>2019-03-19T09:16:00Z</cp:lastPrinted>
  <dcterms:modified xsi:type="dcterms:W3CDTF">2019-03-19T11:32:00Z</dcterms:modified>
  <cp:revision>3</cp:revision>
  <dc:subject/>
  <dc:title/>
</cp:coreProperties>
</file>