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7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 xml:space="preserve">DOSTAWA SPRZĘTU LABORATORYJNEGO DLA UNIWERSYTETU HUMANISTYCZNO – 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IM. JANA DŁUGOSZA W CZĘSTOCHOWIE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38:00Z</dcterms:created>
  <dc:creator>a.bojarska</dc:creator>
  <dc:description/>
  <cp:keywords/>
  <dc:language>en-US</dc:language>
  <cp:lastModifiedBy>p.matuszczyk</cp:lastModifiedBy>
  <dcterms:modified xsi:type="dcterms:W3CDTF">2019-03-19T09:38:00Z</dcterms:modified>
  <cp:revision>2</cp:revision>
  <dc:subject/>
  <dc:title/>
</cp:coreProperties>
</file>