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/Projek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P-372/   / 19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Uniwersytetem Humanistyczno-Przyrodniczym            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umowa o następującej treśc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>dostawa odczynników chem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dostarczane artykuły spełniają wszelkie obowiązujące normy bezpieczeństwa zgodnie z prawem polskim oraz Unii Europejski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całości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Termin realizacji umowy: do 7 dni licząc od dnia zawarcia umowy.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Uniwersytet Humanistyczno-Przyrodniczy im. Jana Długosza w Częstochowie, Al. Armii Krajowej 13/15, 42-200 Częstochowa.</w:t>
      </w:r>
    </w:p>
    <w:p>
      <w:pPr>
        <w:pStyle w:val="Tekstpodstawowywcity3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a pomocą poczty elektronicznej, na adres e-mail wskazany w pkt 6 niniejszego paragrafu, z co najmniej 2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ą upoważnioną do odbioru i nadzorującą wykonanie umowy ze strony Zamawiającego jest ……………………….........................Tel. ……………………………… e-mail 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rczane produkty muszą posiadać okres ważności nie krótszy niż: 12 miesięcy licząc od dnia dostarczenia ich d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lamacje dotyczące realizacji przedmiotu umowy Zamawiający będzie składał faksem  - na numer ……………………lub pocztą elektroniczną na adres email …………………    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W przypadkach określonych w art. 145a ustawy Prawo zamówień Publicznych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Calibri" w:ascii="Calibri" w:hAnsi="Calibri"/>
          <w:sz w:val="22"/>
          <w:szCs w:val="22"/>
        </w:rPr>
        <w:t xml:space="preserve">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lang w:val="en-US" w:eastAsia="en-US"/>
      </w:rPr>
    </w:pPr>
    <w:r>
      <w:rPr>
        <w:i/>
        <w:lang w:val="en-US" w:eastAsia="en-US"/>
      </w:rPr>
      <w:t>ZP-371/16/19 Dostawa odczynników chemicznych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3:00Z</dcterms:created>
  <dc:creator>doa</dc:creator>
  <dc:description/>
  <cp:keywords/>
  <dc:language>en-US</dc:language>
  <cp:lastModifiedBy>m.majewska</cp:lastModifiedBy>
  <cp:lastPrinted>2016-12-05T13:42:00Z</cp:lastPrinted>
  <dcterms:modified xsi:type="dcterms:W3CDTF">2019-03-15T10:39:00Z</dcterms:modified>
  <cp:revision>21</cp:revision>
  <dc:subject/>
  <dc:title>UMOWA Nr IF/86/R/10/97</dc:title>
</cp:coreProperties>
</file>