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4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 DLA INSTYTUTU PEDAGOGIKI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6405" cy="6470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264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9-03-14T08:43:00Z</dcterms:modified>
  <cp:revision>23</cp:revision>
  <dc:subject/>
  <dc:title/>
</cp:coreProperties>
</file>