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NIWERSYTET HUMANISTYCZNO-PRZYRODNICZY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ENERGII ELEKTRYCZNEJ DLA OBIEKTÓW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UNIWERSYTETU HUMANISTYCZNO-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IM. JANA DŁUGOSZA W CZĘSTOCHOWIE (2 ZADANIA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U z 2018, poz. 1986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3/19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435"/>
      </w:tblGrid>
      <w:tr>
        <w:trPr/>
        <w:tc>
          <w:tcPr>
            <w:tcW w:w="8790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(t.j. - </w:t>
      </w:r>
      <w:r>
        <w:rPr>
          <w:rFonts w:cs="Tahoma" w:ascii="Tahoma" w:hAnsi="Tahoma"/>
          <w:iCs/>
          <w:sz w:val="20"/>
        </w:rPr>
        <w:t>Dz. U. z 2018 poz. 1986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(załącznik nr 1 do SIWZ) i formularzu cenowym (załącznik nr 2 do SIWZ)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cenowy (załącznik nr 2 do SIWZ),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Uniwersytet Humanistyczno-Przyrodniczy</w:t>
      </w:r>
      <w:r>
        <w:rPr>
          <w:rFonts w:cs="Tahoma" w:ascii="Tahoma" w:hAnsi="Tahoma"/>
          <w:bCs/>
          <w:sz w:val="20"/>
        </w:rPr>
        <w:t xml:space="preserve">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 xml:space="preserve">Dostawa energii elektrycznej do obiektów Uniwersytetu Humanistyczno-Przyrodniczego im. Jana Długosza w Częstochowie”.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ZP-371/13/19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2.03.2019, GODZINA: 09:45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:</w:t>
      </w:r>
    </w:p>
    <w:p>
      <w:pPr>
        <w:pStyle w:val="TextBody"/>
        <w:numPr>
          <w:ilvl w:val="4"/>
          <w:numId w:val="20"/>
        </w:numPr>
        <w:spacing w:lineRule="auto" w:line="360"/>
        <w:ind w:left="709" w:hanging="283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oraz art. 24 ust. 5 pkt 1 ustawy pzp;</w:t>
      </w:r>
    </w:p>
    <w:p>
      <w:pPr>
        <w:pStyle w:val="TextBody"/>
        <w:numPr>
          <w:ilvl w:val="4"/>
          <w:numId w:val="20"/>
        </w:numPr>
        <w:spacing w:lineRule="auto" w:line="360"/>
        <w:ind w:left="709" w:hanging="283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spełniają warunki udziału w postępowaniu dotyczące kompetencji lub uprawnień do prowadzenia określonej działalności - </w:t>
      </w:r>
      <w:r>
        <w:rPr>
          <w:rFonts w:cs="Tahoma" w:ascii="Tahoma" w:hAnsi="Tahoma"/>
          <w:sz w:val="20"/>
        </w:rPr>
        <w:t xml:space="preserve">posiadają aktualnie obowiązującą i ważną koncesję na prowadzenie działalności gospodarczej w zakresie obrotu energią elektryczną oraz </w:t>
      </w:r>
      <w:r>
        <w:rPr>
          <w:rFonts w:cs="Tahoma" w:ascii="Tahoma" w:hAnsi="Tahoma"/>
          <w:bCs/>
          <w:sz w:val="20"/>
        </w:rPr>
        <w:t xml:space="preserve">obowiązującą </w:t>
      </w:r>
      <w:r>
        <w:rPr>
          <w:rFonts w:cs="Tahoma" w:ascii="Tahoma" w:hAnsi="Tahoma"/>
          <w:sz w:val="20"/>
        </w:rPr>
        <w:t>umowę dystrybucji pomiędzy Wykonawcą a Operatorem Sieci Dystrybucyjnej właściwym dla obiektów objętych zamówieniem lub promesę takiej umow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</w:t>
      </w:r>
      <w:r>
        <w:rPr>
          <w:rFonts w:cs="Tahoma" w:ascii="Tahoma" w:hAnsi="Tahoma"/>
          <w:iCs/>
        </w:rPr>
        <w:t xml:space="preserve">oraz art. 24 ust. 5 pkt 1 </w:t>
      </w:r>
      <w:r>
        <w:rPr>
          <w:rFonts w:cs="Tahoma" w:ascii="Tahoma" w:hAnsi="Tahoma"/>
          <w:bCs/>
        </w:rPr>
        <w:t xml:space="preserve">ustawy pzp oraz spełniania warunków udziału w postępowaniu, o których mowa w część II pkt. 1 lit. b) SIWZ, Wykonawca zobowiązany jest złożyć wraz z ofertą </w:t>
      </w:r>
      <w:r>
        <w:rPr>
          <w:rFonts w:cs="Tahoma" w:ascii="Tahoma" w:hAnsi="Tahoma"/>
        </w:rPr>
        <w:t xml:space="preserve">oświadczenie w zakresie wskazanym w załączniku 3 do SIWZ – w oryginal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rozdziałem 1, część I, pkt 15 oraz część IV pkt. 2 SIWZ) – w oryginal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przypadku wspólnego ubiegania się o zamówienie przez Wykonawców oświadczenie składa każdy z Wykonawców wspólnie ubiegających się o zamówienie. Dokument ten winien potwierdzać spełnianie warunków udziału w postępowaniu oraz brak podstaw wykluczenia z postępowania, w zakresie w którym każdy z Wykonawców wykazuje spełnianie warunków udziału w postępowaniu oraz brak podstaw wykluczenia z postępowania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Dokumenty, które Wykonawca będzie zobowiązany złożyć na wezwanie Zamawiającego – dotyczy Wykonawcy, którego oferta została oceniona najwyżej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 xml:space="preserve">Stosownie do art. 24 aa ustawy pzp, Zamawiający najpierw dokona oceny ofert, a  następnie tylko w odniesieniu do Wykonawcy, którego oferta została oceniona jako najkorzystniejsza, dokona badania braku podstaw do wykluczenia z postępowania oraz spełniania warunków udziału w postępowaniu. </w:t>
      </w: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: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aktualnie obowiązującej i ważnej koncesji na prowadzenie działalności gospodarczej w zakresie obrotu energią elektryczną wydanej przez Prezesa Urzędu Regulacji Energetyki (kopia poświadczona „za zgodność z oryginałem”)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hanging="357"/>
        <w:jc w:val="both"/>
        <w:rPr/>
      </w:pPr>
      <w:r>
        <w:rPr>
          <w:rFonts w:cs="Tahoma" w:ascii="Tahoma" w:hAnsi="Tahoma"/>
        </w:rPr>
        <w:t xml:space="preserve">Oferty należy składać w siedzibie Zamawiającego: Uniwersytet Humanistyczno-Przyrodniczy im. Jana Długosza. ul. Waszyngtona 4/8, Kancelaria Ogólna, pok.32, 42-200 Częstochowa. Godziny pracy: w 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hanging="357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03.2019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hanging="357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2.03.2018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45 </w:t>
      </w:r>
      <w:r>
        <w:rPr>
          <w:rFonts w:cs="Tahoma" w:ascii="Tahoma" w:hAnsi="Tahoma"/>
        </w:rPr>
        <w:t>w siedzibie Zamawiającego w Częstochowie  przy ul. Waszyngtona 4/8, pok. 13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5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</w:t>
      </w:r>
      <w:r>
        <w:rPr>
          <w:rFonts w:cs="Tahoma" w:ascii="Tahoma" w:hAnsi="Tahoma"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 (w oryginale)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do korespondencji: </w:t>
      </w:r>
      <w:r>
        <w:rPr>
          <w:rFonts w:cs="Tahoma" w:ascii="Tahoma" w:hAnsi="Tahoma"/>
          <w:sz w:val="20"/>
        </w:rPr>
        <w:t>Uniwersytet Humanistyczno-Przyrodniczy</w:t>
      </w:r>
      <w:r>
        <w:rPr>
          <w:rFonts w:cs="Tahoma" w:ascii="Tahoma" w:hAnsi="Tahoma"/>
          <w:iCs/>
          <w:sz w:val="20"/>
        </w:rPr>
        <w:t xml:space="preserve"> im. Jana Długosza w Częstochowie, ul. Waszyngtona 4/8, pok. 32, 42-200 Częstochowa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– sprzedaż energii elektrycznej (CPV: 09300000-2, 09310000-5) w rozumieniu ustawy Prawo energetyczne (tj. </w:t>
      </w:r>
      <w:r>
        <w:rPr>
          <w:rFonts w:cs="Tahoma" w:ascii="Tahoma" w:hAnsi="Tahoma"/>
          <w:bCs/>
          <w:shd w:fill="FFFFFF" w:val="clear"/>
        </w:rPr>
        <w:t>Dz.U. z 2017 r. poz. 220</w:t>
      </w:r>
      <w:r>
        <w:rPr>
          <w:rFonts w:cs="Tahoma" w:ascii="Tahoma" w:hAnsi="Tahoma"/>
        </w:rPr>
        <w:t>) dla obiektów Uniwersytetu Humanistyczno-Przyrodniczego im. Jana Długosza w Częstochow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części/zadania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1: Dostawa energii elektrycznej w grupach taryfowych C21 i C11 do następujących budynków Uniwersytetu Humanistyczno-Przyrodniczego im</w:t>
      </w:r>
      <w:r>
        <w:rPr/>
        <w:t>. Jana Długosza w Częstochowie:</w:t>
      </w:r>
    </w:p>
    <w:tbl>
      <w:tblPr>
        <w:tblW w:w="86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09"/>
        <w:gridCol w:w="1276"/>
        <w:gridCol w:w="1134"/>
        <w:gridCol w:w="1701"/>
        <w:gridCol w:w="15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ecna Grupa taryf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c umo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acunkowe roczne zużycie energ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kres rozliczeniow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300 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80 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 sale wykład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600 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pawilon B1 (zasilanie rezerwo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90 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iblioteka magaz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65 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– hydrofor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2 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31 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Zbierskiego 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(zasilanie rezerwo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hłopickiego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2: Dostawa energii elektrycznej w grupie taryfowej G11 do budynku Uniwersytetu Humanistyczno-Przyrodniczego</w:t>
      </w:r>
      <w:r>
        <w:rPr/>
        <w:t xml:space="preserve"> im. Jana Długosza w Częstochowie:</w:t>
      </w:r>
    </w:p>
    <w:tbl>
      <w:tblPr>
        <w:tblW w:w="86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09"/>
        <w:gridCol w:w="1276"/>
        <w:gridCol w:w="1134"/>
        <w:gridCol w:w="1701"/>
        <w:gridCol w:w="15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ecna Grupa taryf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c umo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acunkowe roczne zużycie energ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kres rozliczeniow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76/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 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: Umowa  (na każde z poszczególnych zadań) zostanie zawarta na okres od dnia 20.06.2019r. do 20.06.2020 r. Rozpoczęcie sprzedaży energii nastąpi z dniem 20.06.2019 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jednocześnie informuje, że obecnie obowiązują następujące oddzielne umowy dla obiektów wyszczególnionych w punktu 2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mowy o świadczenie usług dystrybucji zawarte na czas nieoznaczony z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TAURON Dystrybucja S.A.</w:t>
        </w:r>
      </w:hyperlink>
      <w:r>
        <w:rPr>
          <w:rFonts w:cs="Tahoma" w:ascii="Tahoma" w:hAnsi="Tahoma"/>
        </w:rPr>
        <w:t>, ul. Podgórska 25A, 31-035 Kraków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 sprzedaży energii elektrycznej zawarte z Polskim Przedsiębiorstwem Energetycznym KONERG Spółka Akcyjna z siedzibą w Krakowie, ul. Królowej Jadwigi 103, (30-209) Kraków, obowiązujące do dnia 19.06.2019 r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korzysta z ofert promocyjnych lub lojalności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będzie przeprowadzić w imieniu Zamawiającego, na podstawie udzielonego mu pełnomocnictwa, procedurę zmiany sprzedawcy energii elektrycznej. w terminie umożliwiającym rozpoczęcie sprzedaży energii z dniem 20.06.2019 r. Zamawiający udzieli pełnomocnictwa z uwzględnieniem zapisów IRiESD OSD, przy czym zakres pełnomocnictwa będzie odpowiadał zakresowi przedmiotu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ne i dokumenty niezbędne do przeprowadzenia procedury zmiany sprzedawcy Zamawiający przekaże Wykonawcy najpóźniej w dniu zawarcia umowy o zamówienie publiczne objęte przedmiotowym postępowaniem (także w wersji elektronicznej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posiadać przez cały okres obowiązywania umowy dotyczącej przedmiotowego zamówienia, podpisaną generalną umowę dystrybucji, zawartą pomiędzy Wykonawcą a Operatorem Sieci Dystrybucyjnej właściwym dla obiektów objętych zamówieni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pełnienia funkcji podmiotu odpowiedzialnego za bilansowanie handlowe dla energii elektrycznej sprzedanej w ramach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oświadcza, iż posiada tytuł prawny do obiektów objętych niniejszym zamówieni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 oraz pozostałe warunki realizacji: zgodnie z załączonym projektem umowy stanowiącym integralną część SIWZ – załącznik nr 4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i formularza cenowego – załącznik nr 1 i 2 do SIWZ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Cena oferty ma być wyliczona wg formularza cenowego, czyli Wykonawca zobowiązany jest podać ceny jednostkowe netto oraz cenę netto i brutto realizacji całości zamówienia przy uwzględnieniu szacunkowego zapotrzebowania na energię elektryczną. Ceny jednostkowe mają być wyrażone w zł/kWh i podane z dokładnością nie większą niż cztery miejsca po przecinku. Cena oferty (wartość netto i brutto) ma być wyrażona z dokładnością do dwóch miejsc po przecinku, przy czym cenę oferty należy zaokrąglić się do pełnych groszy, przy czym końcówki poniżej 0,5 gr pomija się, a końcówki 0,5 grosza i wyższe zaokrągla się do 1 grosza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851" w:hanging="142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DZIAŁ 6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lang w:val="it-IT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4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3/19 w trybie przetargu nieograniczonego i w celu wykonania umowy zawartej w wyniku tego postępowania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294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rFonts w:cs="Tahoma" w:ascii="Tahoma" w:hAnsi="Tahoma"/>
        </w:rPr>
        <w:t xml:space="preserve">ZAŁĄCZNIK NR 4 - projekt umowy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13/19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0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eastAsia="Times New Roman" w:cs="Tahoma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uron-dystrybucja.pl/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iod@ajd.czest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0:00Z</dcterms:created>
  <dc:creator>administrator</dc:creator>
  <dc:description/>
  <cp:keywords/>
  <dc:language>en-US</dc:language>
  <cp:lastModifiedBy>p.matuszczyk</cp:lastModifiedBy>
  <cp:lastPrinted>2019-03-14T14:20:00Z</cp:lastPrinted>
  <dcterms:modified xsi:type="dcterms:W3CDTF">2019-03-14T13:32:00Z</dcterms:modified>
  <cp:revision>14</cp:revision>
  <dc:subject/>
  <dc:title>DOKUMENTACJA PRZETARGOWA W SPRAWIE NR REJ</dc:title>
</cp:coreProperties>
</file>