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DROBNEGO SPRZĘTU KOMPUTEROW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2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3132-5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7453300-1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4600-4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7460-1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7410-6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2420000-3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7135-4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0000-0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drobnego sprzętu komputerowego dla Uniwersytetu Humanistyczno-Przyrodniczego im. Jana Długosza w Częstochowie. Postępowanie nr ZP-371/12/19. Nie otwierać przed 22.03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 6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2.03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2.03.2019</w:t>
      </w:r>
      <w:r>
        <w:rPr>
          <w:rFonts w:cs="Calibri" w:ascii="Calibri" w:hAnsi="Calibri"/>
          <w:b/>
          <w:sz w:val="24"/>
          <w:szCs w:val="24"/>
        </w:rPr>
        <w:t xml:space="preserve"> 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drobnego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ind w:left="426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1: Dyski komputerowe (7 szt.) </w:t>
      </w:r>
    </w:p>
    <w:p>
      <w:pPr>
        <w:pStyle w:val="Bezodstpw"/>
        <w:ind w:left="426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2: Dyski komputerowe dla Zespołu Systemów Informatycznych Obsługi Dydaktyki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</w:rPr>
        <w:t>(2 szt.)</w:t>
      </w:r>
    </w:p>
    <w:p>
      <w:pPr>
        <w:pStyle w:val="Bezodstpw"/>
        <w:ind w:left="426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3: Pamięć USB  ( 2 szt.)</w:t>
      </w:r>
    </w:p>
    <w:p>
      <w:pPr>
        <w:pStyle w:val="Bezodstpw"/>
        <w:ind w:left="426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4: Urządzenia peryferyjne (mysz przewodowa – 16 szt., mysz bezprzewodowa – 5 szt., klawiatura – 13 szt., zestaw-mysz i klawiatura bezprzewodowe – 2 szt.)</w:t>
      </w:r>
    </w:p>
    <w:p>
      <w:pPr>
        <w:pStyle w:val="Bezodstpw"/>
        <w:ind w:left="426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5: Urządzenia do transmisji danych cyfrowych (karta sieciowa – 3 szt., router – 2 szt., switch – 7 szt.)</w:t>
      </w:r>
    </w:p>
    <w:p>
      <w:pPr>
        <w:pStyle w:val="Bezodstpw"/>
        <w:ind w:left="426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6: Zasilacz (2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dla zadania nr 1, 4 i  5 - 24 miesiące; dla zadania nr 2 i 3 – 60 miesięcy gwarancji; dla zadania nr 6 – 36 miesięcy gwaran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 zgodnie z pozycjami formularza oferty  – załącznik nr 1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2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2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1-18T08:58:00Z</cp:lastPrinted>
  <dcterms:modified xsi:type="dcterms:W3CDTF">2019-03-08T10:47:00Z</dcterms:modified>
  <cp:revision>144</cp:revision>
  <dc:subject/>
  <dc:title>DOKUMENTACJA PRZETARGOWA W SPRAWIE NR REJ</dc:title>
</cp:coreProperties>
</file>