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PROGRAMOWANIA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 10/ 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1: Oprogramowanie do układania di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brutto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………..%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 w:val="22"/>
          <w:szCs w:val="22"/>
        </w:rPr>
        <w:t>Nazwa/ wersja oprogramowania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dla zadania nr 1, w tym: </w:t>
      </w:r>
      <w:r>
        <w:rPr>
          <w:rFonts w:cs="Calibri" w:ascii="Calibri" w:hAnsi="Calibri"/>
          <w:sz w:val="22"/>
          <w:szCs w:val="22"/>
        </w:rPr>
        <w:t>oprogramowanie dla 10 stanowisk, licencja wieczysta na oferowane oprogramowanie przy jednorazowej zapłacie za licencję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danie nr 2: Oprogramowanie komputerowe (oprogramowanie biurowe - 4 szt., system operacyjny – 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2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cenie brutto:………………………. zł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tym ceny jednostkow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programowanie biurowe dla Biura Promocji w cen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b/>
          <w:sz w:val="22"/>
          <w:szCs w:val="22"/>
        </w:rPr>
        <w:t>brutto…………………..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oprogramowania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programowanie biurowe dla Katedry Chemii Fizycznej oraz Biura Rektora w cen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b/>
          <w:sz w:val="22"/>
          <w:szCs w:val="22"/>
        </w:rPr>
        <w:t xml:space="preserve">brutto:…………………….za 1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/wersja oprogramowania: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ystem operacyjny w cenie </w:t>
      </w:r>
      <w:r>
        <w:rPr>
          <w:rFonts w:cs="Calibri" w:ascii="Calibri" w:hAnsi="Calibri"/>
          <w:b/>
          <w:sz w:val="22"/>
          <w:szCs w:val="22"/>
          <w:u w:val="single"/>
        </w:rPr>
        <w:t>jednostkowej</w:t>
      </w:r>
      <w:r>
        <w:rPr>
          <w:rFonts w:cs="Calibri" w:ascii="Calibri" w:hAnsi="Calibri"/>
          <w:b/>
          <w:sz w:val="22"/>
          <w:szCs w:val="22"/>
        </w:rPr>
        <w:t xml:space="preserve"> brutto:……………… za 1 szt.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systemu operacyjnego: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dla zadania nr 2 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3-06T13:19:00Z</dcterms:modified>
  <cp:revision>72</cp:revision>
  <dc:subject/>
  <dc:title/>
</cp:coreProperties>
</file>