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ANTYWIRUS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2/19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8000000-8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antywirusowego dla Uniwersytetu Humanistyczno-Przyrodniczego im. Jana Długosza w Częstochowie. Postępowanie nr ZP-371/2/19. Nie otwierać przed 06.02.2019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2.2019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6.02.2019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 w zakresie podstawowym (gwarantowanym)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</w:rPr>
        <w:t xml:space="preserve">dostawa oprogramowania </w:t>
      </w:r>
      <w:r>
        <w:rPr>
          <w:rFonts w:cs="Tahoma" w:ascii="Tahoma" w:hAnsi="Tahoma"/>
          <w:b/>
        </w:rPr>
        <w:t>antywirusowego</w:t>
      </w:r>
      <w:r>
        <w:rPr>
          <w:rFonts w:cs="Tahoma" w:ascii="Tahoma" w:hAnsi="Tahoma"/>
          <w:b/>
          <w:bCs/>
        </w:rPr>
        <w:t xml:space="preserve"> (710 szt. w zakresie podstawowym oraz 70 szt. w zakresie opcjonalnym) dla Uniwersytetu Humanistyczno-Przyrodniczego im. Jana Długosza w Częstochowie </w:t>
      </w:r>
      <w:r>
        <w:rPr>
          <w:rFonts w:cs="Tahoma" w:ascii="Tahoma" w:hAnsi="Tahoma"/>
          <w:b/>
        </w:rPr>
        <w:t>na okres 36 miesięcy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Zakres przedmiotu zamówienia obejmuje dostarczenie przedmiotu zamówienia Zamawiającego, instalację oprogramowania na wszystkich stacjach klienckich objętych licencjami oraz przeprowadzenie szkolenia zgodnie z wymaganiami SIWZ</w:t>
      </w:r>
      <w:r>
        <w:rPr>
          <w:rFonts w:cs="Tahoma" w:ascii="Tahoma" w:hAnsi="Tahoma"/>
        </w:rPr>
        <w:t>. Miejsce realizacji zamówienia: Częstoch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Arial Narrow" w:cs="Tahoma" w:ascii="Tahoma" w:hAnsi="Tahoma"/>
        </w:rPr>
        <w:t xml:space="preserve">W okresie </w:t>
      </w:r>
      <w:r>
        <w:rPr>
          <w:rFonts w:cs="Tahoma" w:ascii="Tahoma" w:hAnsi="Tahoma"/>
        </w:rPr>
        <w:t>do 36 miesięcy od daty wykonania zamówienia w zakresie podstawowym, wykonawca w ramach zakresu opcjonalnego, na podstawie dodatkowego zlecenia złożonego przez Zamawiającego zobowiązany będzie dostarczyć Zamawiającemu dodatkowe licencje zaoferowanego oprogramowania antywirusowego w liczbie nie większej niż na 70 stanowisk. Ważność  licencji dostarczonych w ramach zakresu opcjonalnego będzie obejmowała okres od dnia zainstalowania oprogramowania na stanowisku roboczym do ostatniego dnia ważności licencji dostarczonych w ramach zakresu podstaw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Wymagany termin realizacji zamówienia: do 14 dni </w:t>
      </w:r>
      <w:r>
        <w:rPr>
          <w:rFonts w:cs="Tahoma" w:ascii="Tahoma" w:hAnsi="Tahoma"/>
          <w:bCs/>
        </w:rPr>
        <w:t>od dnia zawarcia umowy(dotyczy ilości gwarantowanych)/od dnia złożenia zamówienia (dotyczy ilości opcjonalnych)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załącznik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2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both"/>
        <w:rPr/>
      </w:pPr>
      <w:r>
        <w:rPr>
          <w:rFonts w:cs="Tahoma" w:ascii="Tahoma" w:hAnsi="Tahoma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2/19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5:00Z</dcterms:created>
  <dc:creator>administrator</dc:creator>
  <dc:description/>
  <cp:keywords/>
  <dc:language>en-US</dc:language>
  <cp:lastModifiedBy>p.matuszczyk</cp:lastModifiedBy>
  <cp:lastPrinted>2019-01-29T11:01:00Z</cp:lastPrinted>
  <dcterms:modified xsi:type="dcterms:W3CDTF">2019-01-29T13:00:00Z</dcterms:modified>
  <cp:revision>9</cp:revision>
  <dc:subject/>
  <dc:title>DOKUMENTACJA PRZETARGOWA W SPRAWIE NR REJ</dc:title>
</cp:coreProperties>
</file>