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STAWA ENERGII CIEPLNEJ DO DOMU STUDENTA „SKRZAT”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NIWERSYTETU HUMANISTYCZNO-PRZYRODNICZEGO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postępowaniu nr </w:t>
      </w:r>
      <w:r>
        <w:rPr>
          <w:rFonts w:cs="Calibri" w:ascii="Calibri" w:hAnsi="Calibri"/>
          <w:sz w:val="22"/>
          <w:szCs w:val="22"/>
        </w:rPr>
        <w:t>ZP-371/105/ 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całości zamówienia  w cenie:</w:t>
      </w:r>
    </w:p>
    <w:p>
      <w:pPr>
        <w:pStyle w:val="TextBody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:.........................................................................PLN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yliczonej zgodnie z formularzem cenowym załączonym w ofercie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y jednostkowe zawarte w formularzu cenowym uwzględniają stałe rabaty od cen taryfowych Wykonawcy w wysokości, które będą obowiązywać w całym okresie realizacji zamówienia w stosunku do aktualnej taryfy wykonawcy: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35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tuł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sokość rabatu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c cieplna zamówiona c.o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% od taryfowej ceny jednostkowej netto 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c cieplna zamówiona c.w.u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% od taryfowej ceny jednostkowej netto 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łata stała przesyłowa c.o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% od taryfowej ceny jednostkowej netto 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łata stała przesyłowa c.w.u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% od taryfowej ceny jednostkowej netto 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łata zmienna przesyłowa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% od taryfowej ceny jednostkowej netto 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łata za ciepło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% od taryfowej ceny jednostkowej netto 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łata za nośnik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% od taryfowej ceny jednostkowej netto  </w:t>
            </w:r>
          </w:p>
        </w:tc>
      </w:tr>
    </w:tbl>
    <w:p>
      <w:pPr>
        <w:pStyle w:val="TextBody"/>
        <w:spacing w:lineRule="auto" w:line="3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arunki realizacji: zgodnie z SIWZ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: zgodnie z SIWZ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 xml:space="preserve">* mirko/małym/średnim przedsiębiorcą 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została skalkulowana z uwzględnieniem wszystkich kosztów jakie ponosi Zamawiający w związku z realizacją zamówienia w zakresie objętym SIWZ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byliśmy konieczne informacje do właściwego wykonania zamówienia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, w miejscu i terminie wyznaczonym przez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cenowy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                                            podpis (imię i nazwisko)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8:00Z</dcterms:created>
  <dc:creator>Małgorzata Strąk</dc:creator>
  <dc:description/>
  <cp:keywords/>
  <dc:language>en-US</dc:language>
  <cp:lastModifiedBy>m.majewska</cp:lastModifiedBy>
  <cp:lastPrinted>2018-11-22T12:58:00Z</cp:lastPrinted>
  <dcterms:modified xsi:type="dcterms:W3CDTF">2018-11-27T08:18:00Z</dcterms:modified>
  <cp:revision>2</cp:revision>
  <dc:subject/>
  <dc:title/>
</cp:coreProperties>
</file>