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rFonts w:cs="Calibri"/>
          <w:b/>
        </w:rPr>
        <w:t>Zadanie nr 6 – Myjka ultradźwiękowa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tbl>
      <w:tblPr>
        <w:tblW w:w="90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1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e parametr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oferowanego sprzęt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Arial" w:cs="Calibri"/>
                <w:color w:val="000000"/>
              </w:rPr>
              <w:t>Wewnętrzne wymiary zbior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23,5 (min) - 24.0 (max) x 13,5 (min) - 14.0 (max) x 10 (min) - 11 (max) cm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eastAsia="Arial" w:cs="Calibri"/>
                <w:color w:val="000000"/>
                <w:lang w:val="en-US"/>
              </w:rPr>
            </w:pPr>
            <w:r>
              <w:rPr>
                <w:rFonts w:eastAsia="Arial" w:cs="Calibri"/>
                <w:color w:val="00000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Arial" w:cs="Arial"/>
                <w:color w:val="000000"/>
                <w:lang w:val="en-US"/>
              </w:rPr>
            </w:pPr>
            <w:r>
              <w:rPr>
                <w:rFonts w:cs="Calibri"/>
              </w:rPr>
              <w:t>Pojemność zbior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ind w:left="64" w:hanging="0"/>
              <w:rPr>
                <w:rFonts w:cs="Calibri"/>
                <w:lang w:val="en-US"/>
              </w:rPr>
            </w:pPr>
            <w:r>
              <w:rPr>
                <w:rFonts w:eastAsia="Arial" w:cs="Arial"/>
                <w:color w:val="000000"/>
                <w:lang w:val="en-US"/>
              </w:rPr>
              <w:t>3 (min.) - 3,6 (max) litr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Arial" w:cs="Arial"/>
                <w:color w:val="000000"/>
              </w:rPr>
              <w:t>Częstotliwość ultradźwięków czyszczących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Min. 37 kHz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Moc ultradźwięków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Arial" w:cs="Arial"/>
                <w:color w:val="000000"/>
              </w:rPr>
              <w:t>min. 160 W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Materiał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Stal nierdzewna szlachetna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datkowo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Zasilanie: Napięcie wejściowe 230 V, 1-fazowe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Arial" w:cs="Arial"/>
                <w:color w:val="000000"/>
              </w:rPr>
              <w:t>Funkcja ogrzewania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Funkcja odgazowania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Możliwość optymalnego podziału dźwięku w cieczy czyszczącej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Ustawienie częstotliwości fal bezpośrednio na myjce ultradźwiękowej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Możliwość regulacji siły ultradźwięków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>Uchwyty do przenoszenia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Arial" w:cs="Arial"/>
                <w:color w:val="000000"/>
              </w:rPr>
              <w:t>Pokrywa, Kosz, Kabel przyłączeniowy, Instrukcja obsługi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45/18 - zadanie nr 6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8:00Z</dcterms:created>
  <dc:creator>p.matuszczyk</dc:creator>
  <dc:description/>
  <cp:keywords/>
  <dc:language>en-US</dc:language>
  <cp:lastModifiedBy>p.matuszczyk</cp:lastModifiedBy>
  <dcterms:modified xsi:type="dcterms:W3CDTF">2018-11-15T07:59:00Z</dcterms:modified>
  <cp:revision>4</cp:revision>
  <dc:subject/>
  <dc:title/>
</cp:coreProperties>
</file>