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/>
      </w:pPr>
      <w:r>
        <w:rPr>
          <w:rFonts w:cs="Tahoma"/>
          <w:b/>
        </w:rPr>
        <w:t>Zadanie nr 2 - Waga analityczna dla Instytutu Chemii – 1 szt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  <w:t>Producent/model:…………………………………………………………………………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1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b/>
                <w:b/>
              </w:rPr>
            </w:pPr>
            <w:r>
              <w:rPr>
                <w:b/>
              </w:rPr>
              <w:t>Cech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b/>
                <w:b/>
              </w:rPr>
            </w:pPr>
            <w:r>
              <w:rPr>
                <w:b/>
              </w:rPr>
              <w:t>Wymagane parametr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b/>
                <w:b/>
              </w:rPr>
            </w:pPr>
            <w:r>
              <w:rPr>
                <w:b/>
              </w:rPr>
              <w:t>Parametry oferowanego sprzęt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/>
              <w:t>Zakres  obciąż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/>
              <w:t>10-220 g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/>
                <w:color w:val="000000"/>
                <w:lang w:val="en-US"/>
              </w:rPr>
            </w:pPr>
            <w:r>
              <w:rPr/>
              <w:t xml:space="preserve">dokładności odczytu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left="64" w:hanging="0"/>
              <w:rPr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0,1 mg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/>
              <w:t>Zakres  tar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b/>
                <w:b/>
              </w:rPr>
            </w:pPr>
            <w:r>
              <w:rPr/>
              <w:t>- 220 g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zas stabilizacji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>Max. 2 sek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kres temperatury pracy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>od +10°C do + 40°C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yświetlacz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LCD, podświetlany ,</w:t>
            </w:r>
          </w:p>
          <w:p>
            <w:pPr>
              <w:pStyle w:val="Normal"/>
              <w:spacing w:lineRule="atLeast" w:line="200" w:before="0" w:after="0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>- Wskazuje uruchomiony program pracy, połączenie z komputerem,  poziom naładowania baterii, funkcje wagowe i serwisowe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/>
                <w:color w:val="000000"/>
              </w:rPr>
              <w:t>Interfejsy komunikacyjne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>2 x RS 232, USB typu A, USB typu B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riał obudowy wagi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 xml:space="preserve">Tworzywo sztuczne 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Materiał szalki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>Stal nierdzewna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Średnica szalki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>Min. 100 mm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datkowo: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nkcja ważenia ładunków poza pomostem wagowym (ważenie podszalkowe);</w:t>
            </w:r>
          </w:p>
          <w:p>
            <w:pPr>
              <w:pStyle w:val="Normal"/>
              <w:spacing w:lineRule="atLeast" w:line="200" w:before="0" w:after="0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>funkcja autotesu, wewnętrznej kalibracji (automatycznej) oraz legalizacja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tLeast" w:line="20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tLeast" w:line="20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tLeast" w:line="200"/>
        <w:ind w:left="5664" w:hanging="0"/>
        <w:rPr>
          <w:b/>
          <w:b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Tahoma" w:ascii="Calibri" w:hAnsi="Calibri"/>
          <w:sz w:val="16"/>
          <w:szCs w:val="16"/>
        </w:rPr>
        <w:t>Wykonawcy</w:t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ostępowanie ZP-371/145/18 - zadanie nr 2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_18_specyfikacja techniczna - zadanie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4:00Z</dcterms:created>
  <dc:creator>p.matuszczyk</dc:creator>
  <dc:description/>
  <dc:language>en-US</dc:language>
  <cp:lastModifiedBy>p.matuszczyk</cp:lastModifiedBy>
  <dcterms:modified xsi:type="dcterms:W3CDTF">2018-11-15T06:44:00Z</dcterms:modified>
  <cp:revision>2</cp:revision>
  <dc:subject/>
  <dc:title/>
</cp:coreProperties>
</file>