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rFonts w:cs="Calibri"/>
          <w:b/>
        </w:rPr>
        <w:t>Zadanie nr 3 - Waga analityczna dla Instytutu Fizyki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tbl>
      <w:tblPr>
        <w:tblW w:w="906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690"/>
        <w:gridCol w:w="3156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ch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e parametry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oferowanego sprzętu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</w:rPr>
            </w:pPr>
            <w:r>
              <w:rPr>
                <w:rFonts w:cs="Calibri"/>
              </w:rPr>
              <w:t>Zakres  obciążen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Calibri"/>
              </w:rPr>
              <w:t>Do 220 g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cs="Calibri"/>
              </w:rPr>
              <w:t xml:space="preserve">dokładności odczytu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64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0,1 mg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Calibri"/>
                <w:color w:val="000000"/>
              </w:rPr>
              <w:t>Czas stabilizacji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Max. 5 sek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Wyświetlacz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 LCD, podświetlany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fejsy komunikacyjne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USB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</w:rPr>
              <w:t xml:space="preserve">Powtarzalność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0,1 mg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datkowo: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Calibri"/>
                <w:color w:val="000000"/>
              </w:rPr>
              <w:t>Funkcja ważenia podszalkowego;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unkcja automatycznej kalibracji, kalibracji wewnętrznej temperatur;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ziomniczka wagi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Calibri"/>
                <w:color w:val="000000"/>
              </w:rPr>
              <w:t>Szklana szafka przeciwpodmuchowa;</w:t>
            </w:r>
          </w:p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ryby pracy:  ważenie, doważanie, funkcja wyznaczania gęstości, sumowanie ważeń;</w:t>
            </w:r>
          </w:p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zestaw do wyznaczania gęstości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45/18 - zadanie nr 3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5:00Z</dcterms:created>
  <dc:creator>p.matuszczyk</dc:creator>
  <dc:description/>
  <cp:keywords/>
  <dc:language>en-US</dc:language>
  <cp:lastModifiedBy>p.matuszczyk</cp:lastModifiedBy>
  <dcterms:modified xsi:type="dcterms:W3CDTF">2018-11-15T07:56:00Z</dcterms:modified>
  <cp:revision>3</cp:revision>
  <dc:subject/>
  <dc:title/>
</cp:coreProperties>
</file>