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41/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OSTAWA ODCZYNNIKÓW DO BIOLOGII MOLEKULARNEJ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LA UNIWERSYTETU HUMANISTYCZNO-PRZYRODNICZEGO IM. 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ą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  <w:szCs w:val="20"/>
      </w:rPr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762625" cy="7334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09:00Z</dcterms:created>
  <dc:creator>a.bojarska</dc:creator>
  <dc:description/>
  <cp:keywords/>
  <dc:language>en-US</dc:language>
  <cp:lastModifiedBy>m.majewska</cp:lastModifiedBy>
  <dcterms:modified xsi:type="dcterms:W3CDTF">2018-11-07T08:20:00Z</dcterms:modified>
  <cp:revision>7</cp:revision>
  <dc:subject/>
  <dc:title/>
</cp:coreProperties>
</file>