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5: Drukarka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Drukarka dla Instytutu Fizyki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848"/>
        <w:gridCol w:w="2907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mono/kolor (dostarczonego z drukarką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00/2500 str. 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dajność tonera mono/kolor (dostarczonego z drukarką)……………………………….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ndardowy podajnik papieru (jedna kaseta)……………………………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ndardowy odbiornik papieru:………………….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ługiwane rodzaje nośników:…………………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/kolor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x600/600x600 dp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zdzielczość druku w mono:……………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zdzielczość druku w kolorze:……………………………..</w:t>
            </w:r>
          </w:p>
        </w:tc>
      </w:tr>
      <w:tr>
        <w:trPr>
          <w:trHeight w:val="360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erfejsy:…………………………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ługiwane systemy operacyjne:…………………………….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3:00Z</dcterms:created>
  <dc:creator>BPiK</dc:creator>
  <dc:description/>
  <cp:keywords/>
  <dc:language>en-US</dc:language>
  <cp:lastModifiedBy>m.majewska</cp:lastModifiedBy>
  <dcterms:modified xsi:type="dcterms:W3CDTF">2018-11-08T09:23:00Z</dcterms:modified>
  <cp:revision>4</cp:revision>
  <dc:subject/>
  <dc:title/>
</cp:coreProperties>
</file>