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 120 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1: Komputery przenośne (laptop 4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: brutto………………………. zł (4 szt.),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 ceny jednostkowe brutto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ptop dla Instytutu Historii w cenie jednostkowej brutto ………………………….. zł/ 1 szt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Nazwa/wersja systemu operacyjnego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ptop dla Instytutu Fizyki w cenie jednostkowej brutto …………………………… zł/ 1 szt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Nazwa/wersja systemu operacyjnego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ptop dla Akademickiego Centrum Kształcenia Ustawicznego w cenie jednostkowej brutto ……………………………… zł.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Nazwa/wersja systemu operacyjnego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Laptop dla Instytutu Chemii, Nauk o Zdrowiu i Żywności w cenie jednostkowej brutto ………………………………….. zł/ za 1 szt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Nazwa/wersja systemu operacyjnego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:  …………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 xml:space="preserve">Oświadczamy, że oferowany przedmiot zamówienia spełnia wymagania Zamawiającego określone w załączniku nr 3 do SIWZ dla zadania nr 1, w tym: </w:t>
      </w:r>
      <w:r>
        <w:rPr>
          <w:rFonts w:cs="Tahoma" w:ascii="Tahoma" w:hAnsi="Tahoma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ezodstpw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2: Komputery stacjonarne (Zestaw komputerowy stacjonarny – 1 szt., jednostka centralna komputera stacjonarnego – 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ę całości przedmiotu zamówienia w zakresie zadania nr 2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brutto………………………. zł (3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Stawka podatku VAT……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ym ceny jednostkowe brutto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staw komputerowy stacjonarny dla Wydziału Pedagogicznego w cenie jednostkowej brutto ………………………….. zł/ 1 szt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ostka komputera stacjonarnego dla Kancelarii Ogólnej w cenie jednostkowej brutto……………………… zł/ 1 szt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ostka centralna komputera stacjonarnego dla Wydawnictwa w cenie jednostkowej brutto ……………………….. zł/ 1 szt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2:  …………..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3: Monitor  (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3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 brutto:…………zł  (za 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 ceny jednostkowe brutto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tor dla Domu Studenta Skrzat w cenie jednostkowej brutto…………………… zł/1 sz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Monitor dla Wydawnictwa w cenie jednostkowej brutto …………………………zł/ 1 sz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 model: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3:  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 Projektor (2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Realizację całości  przedmiotu zamówienia w zakresie zadania nr 4 w cenie brutto:…………………… zł (za 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 ceny jednostkow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or z uchwytem dla Instytutu Matematyki i Informatyki (1 szt.) w cenie jednostkowej brutto…………….. zł/ 1 sz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or dla Instytutu Matematyki i Informatyki (1 szt.) w cenie jednostkowej brutto…………………. zł/ 1 sz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 w zakresie zadania nr 4:  …………miesięcy. Gwarancja obejmuje projektor i lampę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 Drukarka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ukarka dla Instytutu Fizyki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5 w cenie brutto:…………………………. zł (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 w zakresie zadania nr 5: ………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6: Urządzenie wielofunkcyjne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rządzenie wielofunkcyjne dla Wydawnictwa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6 w cenie brutto:…………………………. zł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projektora: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 w zakresie zadania nr 6:  .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6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7: Urządzenie wielofunkcyjne (1 szt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Urządzenie wielofunkcyjne dla Instytutu Chemii, Nauk o Zdrowiu i Żywności – 1 szt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Realizację całości przedmiotu zamówienia w zakresie zadania nr 7 w cenie brutto:………………………. 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%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 w zakresie zadania nr 6:  .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7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Jestem </w:t>
      </w:r>
      <w:r>
        <w:rPr>
          <w:rFonts w:cs="Tahoma" w:ascii="Tahoma" w:hAnsi="Tahoma"/>
          <w:b/>
          <w:sz w:val="20"/>
          <w:szCs w:val="20"/>
        </w:rPr>
        <w:t>/</w:t>
      </w:r>
      <w:r>
        <w:rPr>
          <w:rFonts w:cs="Tahoma" w:ascii="Tahoma" w:hAnsi="Tahoma"/>
          <w:b/>
          <w:i/>
          <w:sz w:val="20"/>
          <w:szCs w:val="20"/>
        </w:rPr>
        <w:t>Nie jestem</w:t>
      </w:r>
      <w:r>
        <w:rPr>
          <w:rFonts w:cs="Tahoma" w:ascii="Tahoma" w:hAnsi="Tahoma"/>
          <w:b/>
          <w:sz w:val="20"/>
          <w:szCs w:val="20"/>
        </w:rPr>
        <w:t>* mikro/małym/średnim przedsiębiorcą</w:t>
      </w: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</w:t>
      </w:r>
      <w:r>
        <w:rPr>
          <w:rStyle w:val="EndnoteCharacters"/>
          <w:rStyle w:val="EndnoteAnchor"/>
          <w:rFonts w:cs="Tahoma" w:ascii="Tahoma" w:hAnsi="Tahoma"/>
          <w:sz w:val="20"/>
          <w:szCs w:val="20"/>
        </w:rPr>
        <w:endnoteReference w:id="2"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* </w:t>
      </w:r>
      <w:r>
        <w:rPr>
          <w:rFonts w:cs="Tahoma" w:ascii="Tahoma" w:hAnsi="Tahoma"/>
          <w:i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sz w:val="20"/>
          <w:szCs w:val="20"/>
        </w:rPr>
        <w:t>mikroprzedsiębiorcę</w:t>
      </w:r>
      <w:r>
        <w:rPr>
          <w:rFonts w:cs="Tahoma" w:ascii="Tahoma" w:hAnsi="Tahoma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1)zatrudniał średniorocznie mniej niż 10 pracowników oraz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mał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średni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8-11-07T12:17:00Z</dcterms:modified>
  <cp:revision>58</cp:revision>
  <dc:subject/>
  <dc:title/>
</cp:coreProperties>
</file>