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STAWĘ ODCZYNNIKÓW CHEMICZNYCH I PODŁOŻY MIKROBIOLOGICZNYCH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 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111/18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 realizację zamówienia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: Odczynniki chemiczn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: Odczynniki do biologii molekularnej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3: Podłoża i odczynniki do badań mikrobiologicznych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4: Roztwory wzorcow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5: Papierki wskaźnikow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</w:rPr>
        <w:t>W przypadku nieuzupełnienia tabeli, Zamawiający przyjmie, że Wykonawca zamierza wykonać zamówienie samodzielni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estem / Nie jestem</w:t>
      </w:r>
      <w:r>
        <w:rPr>
          <w:rFonts w:cs="Calibri" w:ascii="Calibri" w:hAnsi="Calibri"/>
          <w:b/>
          <w:sz w:val="22"/>
          <w:szCs w:val="22"/>
        </w:rPr>
        <w:t xml:space="preserve">* 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cenowy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 sprawie braku podstaw do wykluczenia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>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i/>
        </w:rPr>
        <w:t>*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8-09-25T12:55:00Z</dcterms:modified>
  <cp:revision>8</cp:revision>
  <dc:subject/>
  <dc:title>Załącznik nr 1</dc:title>
</cp:coreProperties>
</file>