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09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DOMU STUDENTA „SKRZAT”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DĄBROWSKIEGO 76/78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reślo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zęści VII pkt 1.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SIWZ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udzielenie zamówienia mogą ubiegać się Wykonawcy, którzy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spełniają warunki udziału w postępowaniu dotyczące zdolności technicznej lub zawodowej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Posiadają doświadczenie rozumiane jako należyte wykonanie w ciągu ostatnich 5 lat przed upływem terminu składania ofert, a jeżeli okres prowadzenia działalności jest krótszy – w tym okresie,  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dwa zamówienia (dwa odrębne kontrakty)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których każde obejmowało wykonanie robót budowlanych wykończeniowych typu tynkowanie, zakładanie stolarki budowlanej, wykonywanie podłóg i ścian, malowanie, o wartości każdego zamówienia co najmniej 150 000 PLN brutto.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18:00Z</dcterms:created>
  <dc:creator>a.bojarska</dc:creator>
  <dc:description/>
  <dc:language>en-US</dc:language>
  <cp:lastModifiedBy>p.matuszczyk</cp:lastModifiedBy>
  <cp:lastPrinted>2018-09-20T09:18:00Z</cp:lastPrinted>
  <dcterms:modified xsi:type="dcterms:W3CDTF">2018-09-20T07:18:00Z</dcterms:modified>
  <cp:revision>3</cp:revision>
  <dc:subject/>
  <dc:title/>
</cp:coreProperties>
</file>