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b/>
        </w:rPr>
        <w:t>Zadanie 4: Urządzenie wielofunkcyjne – 1 szt.</w:t>
      </w:r>
    </w:p>
    <w:p>
      <w:pPr>
        <w:pStyle w:val="Normal"/>
        <w:ind w:left="720" w:hanging="0"/>
        <w:rPr>
          <w:rFonts w:cs="Calibri"/>
          <w:b/>
          <w:b/>
        </w:rPr>
      </w:pPr>
      <w:r>
        <w:rPr>
          <w:rFonts w:cs="Calibri"/>
          <w:b/>
        </w:rPr>
        <w:t xml:space="preserve">Urządzenie wielofunkcyjne dla Działu Spraw Studenckich </w:t>
      </w:r>
    </w:p>
    <w:p>
      <w:pPr>
        <w:pStyle w:val="Normal"/>
        <w:ind w:left="720" w:hanging="0"/>
        <w:rPr/>
      </w:pPr>
      <w:r>
        <w:rPr/>
        <w:t>Producent / model:………………………………………………………………………………………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60"/>
        <w:gridCol w:w="32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3" w:hanging="0"/>
              <w:jc w:val="center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  <w:t>Cecha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5" w:hanging="0"/>
              <w:jc w:val="center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  <w:t>Wymagane parametry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5" w:hanging="0"/>
              <w:jc w:val="center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  <w:t>Parametry oferowanego sprzęt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3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rodzaj urządzenia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201" w:hanging="0"/>
              <w:rPr/>
            </w:pPr>
            <w:r>
              <w:rPr>
                <w:rFonts w:cs="Calibri"/>
                <w:sz w:val="20"/>
                <w:lang w:val="en-US"/>
              </w:rPr>
              <w:t>Wielofunkcyjne kolorowe drukarka/skaner/kopiarka/fax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Calibri"/>
                <w:b/>
                <w:i/>
                <w:sz w:val="20"/>
                <w:lang w:val="en-US"/>
              </w:rPr>
              <w:t>Tak/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3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technologia druku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5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laserowa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Calibri"/>
                <w:b/>
                <w:i/>
                <w:sz w:val="20"/>
                <w:lang w:val="en-US"/>
              </w:rPr>
              <w:t>Tak/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3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Toner dostarczony z urządzeniem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5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TAK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Calibri"/>
                <w:b/>
                <w:i/>
                <w:sz w:val="20"/>
                <w:lang w:val="en-US"/>
              </w:rPr>
              <w:t>Tak/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3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rozmiar nośnika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5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A6 – A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Calibri"/>
                <w:b/>
                <w:i/>
                <w:sz w:val="20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3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Czas pierwszego wydruku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5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Max 9s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Calibri"/>
                <w:b/>
                <w:i/>
                <w:sz w:val="20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3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Szybkość kopiowania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5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Min 30str/min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Calibri"/>
                <w:b/>
                <w:i/>
                <w:sz w:val="20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3" w:hanging="0"/>
              <w:rPr/>
            </w:pPr>
            <w:r>
              <w:rPr>
                <w:rFonts w:cs="Calibri"/>
                <w:sz w:val="20"/>
                <w:lang w:val="en-US"/>
              </w:rPr>
              <w:t>Podajnik standardowy (jedna kaseta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5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min. 250 arkuszy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Calibri"/>
                <w:b/>
                <w:i/>
                <w:sz w:val="20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3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Podajnik automatyczny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5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min. 50 arkuszy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Calibri"/>
                <w:b/>
                <w:i/>
                <w:sz w:val="20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3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Podajnik wielofunkcyjny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5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Na min. 1 arkusz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Calibri"/>
                <w:b/>
                <w:i/>
                <w:sz w:val="20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3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Odbiornik papieru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5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Na min. 100 arkuszy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Calibri"/>
                <w:b/>
                <w:i/>
                <w:sz w:val="20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3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Duplex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5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automatyczny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Calibri"/>
                <w:b/>
                <w:i/>
                <w:sz w:val="20"/>
                <w:lang w:val="en-US"/>
              </w:rPr>
              <w:t>Tak/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3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Wyświetlacz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5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tak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Calibri"/>
                <w:b/>
                <w:i/>
                <w:sz w:val="20"/>
                <w:lang w:val="en-US"/>
              </w:rPr>
              <w:t>Tak/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3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Interfejsy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5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USB, LAN, Wi-fi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Calibri"/>
                <w:b/>
                <w:i/>
                <w:sz w:val="20"/>
                <w:lang w:val="en-US"/>
              </w:rPr>
              <w:t>Tak/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3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Obsługiwane systemy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5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Systemy z rodziny Windows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Calibri"/>
                <w:b/>
                <w:i/>
                <w:sz w:val="20"/>
                <w:lang w:val="en-US"/>
              </w:rPr>
              <w:t>Tak/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3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Rozdzielczość druku w czerni dpi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5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Min. 2400x60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Calibri"/>
                <w:b/>
                <w:i/>
                <w:sz w:val="20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3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Rozdzielczość druku w kolorze dpi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5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Min. 600 x 60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Calibri"/>
                <w:b/>
                <w:i/>
                <w:sz w:val="20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3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Rozdzielczość skanera dpi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5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Min. 1200x1200 (nieinterpolowana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Calibri"/>
                <w:b/>
                <w:i/>
                <w:sz w:val="20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3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Fax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5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wbudowany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Calibri"/>
                <w:b/>
                <w:i/>
                <w:sz w:val="20"/>
                <w:lang w:val="en-US"/>
              </w:rPr>
              <w:t>Tak/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03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Dodatkowo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440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Dołączony kabel usb drukarkowy Kolorowy ekran dotykowy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Calibri"/>
                <w:b/>
                <w:i/>
                <w:sz w:val="20"/>
                <w:lang w:val="en-US"/>
              </w:rPr>
              <w:t>Tak/Nie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ind w:left="6372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>Postępowanie ZP-371/99/18 – Dostawa sprzętu i oprogramowania komputerowego dla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6:00Z</dcterms:created>
  <dc:creator>BPiK</dc:creator>
  <dc:description/>
  <cp:keywords/>
  <dc:language>en-US</dc:language>
  <cp:lastModifiedBy>m.majewska</cp:lastModifiedBy>
  <dcterms:modified xsi:type="dcterms:W3CDTF">2018-09-12T06:12:00Z</dcterms:modified>
  <cp:revision>8</cp:revision>
  <dc:subject/>
  <dc:title/>
</cp:coreProperties>
</file>