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</w:rPr>
        <w:t>Zadanie 5: Urządzenie wielofunkcyjne – 1 szt.</w:t>
      </w:r>
    </w:p>
    <w:p>
      <w:pPr>
        <w:pStyle w:val="Normal"/>
        <w:ind w:left="720" w:hanging="0"/>
        <w:rPr>
          <w:rFonts w:cs="Calibri"/>
          <w:b/>
          <w:b/>
        </w:rPr>
      </w:pPr>
      <w:r>
        <w:rPr>
          <w:rFonts w:cs="Calibri"/>
          <w:b/>
        </w:rPr>
        <w:t xml:space="preserve">Urządzenie wielofunkcyjne dla Instytutu Techniki i Systemów Bezpieczeństwa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Producent / model:………………………………………………………………………………………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311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jc w:val="center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</w:rPr>
              <w:t>Cech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jc w:val="center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  <w:t>Wymagane parametr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jc w:val="center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  <w:t>Parametry oferowanego sprzętu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rodzaj urządz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201" w:hanging="0"/>
              <w:rPr/>
            </w:pPr>
            <w:r>
              <w:rPr>
                <w:rFonts w:cs="Calibri"/>
                <w:sz w:val="20"/>
                <w:lang w:val="en-US"/>
              </w:rPr>
              <w:t>Wielofunkcyjne kolorowe drukarka kolorowa/skaner/kopiar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Tak/Ni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technologia druk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laserow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Tak/Ni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Wydruk pierwszej kop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Poniżej 10 sek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Szybkość kopi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Min. 30 str/m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 xml:space="preserve"> </w:t>
            </w:r>
            <w:r>
              <w:rPr>
                <w:rFonts w:cs="Calibri"/>
                <w:sz w:val="20"/>
                <w:lang w:val="en-US"/>
              </w:rPr>
              <w:t>Maksymalny rozmiar nośnik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A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Standardowy podajnik papieru  (jendna kaset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Na min. 300 arkuszy, podajnik wielofunkcyjny na min. jeden arkusz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Automatyczny podajnik dokumentów (ADF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Na min. 25 arkusz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 xml:space="preserve">Standardowy odbiornik papieru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Min 200 str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Obsługiwane rodzaje nośni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A6-A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Rozdzielczość druku w mono/kol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Min. 1200/1200 dp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Rodzielczość skanowania optycz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Min. 1200 dp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Automatyczne drukowanie 2-stron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Tak/Ni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interfejs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 xml:space="preserve">Min. 1 x uSB 2.0, Ethernet </w:t>
            </w:r>
          </w:p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( 10Base-T/100Base TX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Obsługiwane systemy operacyj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Min. systemy z rodziny Window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Wydajność tonerów dołącznonych do urządz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Min. mono 10000 str, kolor min. 20000 str.; dodatkowo komplet nowych tonerów ( mono – 20000 str, kolor – 16000 str), oryginalne tonery producen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Dodatkow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Ekran dotykowy, Kabel zasilający, Kabel drukarkowy,</w:t>
            </w:r>
          </w:p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Sterowniki, Instrukacja w języku polskim.</w:t>
            </w:r>
          </w:p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Urządzenie fabrycznie nowe lub używane  nie starsze niż z 2014 r i max 60000 stron przebiegu mono, dostarczone gotowe do pra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Tak/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left="6372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99/18 – Dostawa sprzętu i oprogramowania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10:00Z</dcterms:created>
  <dc:creator>BPiK</dc:creator>
  <dc:description/>
  <cp:keywords/>
  <dc:language>en-US</dc:language>
  <cp:lastModifiedBy>m.majewska</cp:lastModifiedBy>
  <dcterms:modified xsi:type="dcterms:W3CDTF">2018-09-12T12:26:00Z</dcterms:modified>
  <cp:revision>7</cp:revision>
  <dc:subject/>
  <dc:title/>
</cp:coreProperties>
</file>