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b/>
        </w:rPr>
        <w:t>Zadanie 2: Drukarka – 1 szt.</w:t>
      </w:r>
    </w:p>
    <w:p>
      <w:pPr>
        <w:pStyle w:val="Normal"/>
        <w:ind w:left="720" w:hanging="0"/>
        <w:rPr>
          <w:rFonts w:cs="Calibri"/>
          <w:b/>
          <w:b/>
        </w:rPr>
      </w:pPr>
      <w:r>
        <w:rPr>
          <w:rFonts w:cs="Calibri"/>
          <w:b/>
        </w:rPr>
        <w:t xml:space="preserve">Drukarka dla Wydziału Matematyczno-Przyrodniczego </w:t>
      </w:r>
    </w:p>
    <w:p>
      <w:pPr>
        <w:pStyle w:val="Normal"/>
        <w:ind w:left="720" w:hanging="0"/>
        <w:rPr/>
      </w:pPr>
      <w:r>
        <w:rPr/>
        <w:t>Producent / model:……………………………………………………………………………………….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839"/>
        <w:gridCol w:w="2905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: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monochromatycz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: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rozmiar nośnika: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onera standardowego: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000 str.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ęczne obciążenie: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00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podajnik papieru: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500 arkuszy, podajnik wielofunkcyjny na min. jeden arkus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odbiornik papieru: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20 stron z czujnikiem zapełnien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rodzaje nośników: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A6-A4, B6-B5,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a gramatura nośników: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Min. 60 g/m2, max 220 g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e marginesy: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5mm/5mm/5mm/5mm (góra/dół/lewo/prawo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druku: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0 str/mi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w mono: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00x12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procesora: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 MH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: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12M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ruk dwustronny: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ak, autom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360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: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Min. 1 x USB 2.0, 1 x USB Host, 1 x Ethernet 10/100/10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trHeight w:val="360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el sterowani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 liniowy wyświetlacz LC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: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ziom hałasu: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53d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a netto: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16k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: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zasilający, sterowniki, instrukcja w języku polskim, urządzenie fabrycznie nowe dostarczone gotowe do pracy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łączone dodatkowo: 1 szt. toner standardowy pozwalający na wydruk min.12000 str.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ind w:left="6372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>Postępowanie ZP-371/99/18 – Dostawa sprzętu i oprogramowania komputerowego dla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7:08:00Z</dcterms:created>
  <dc:creator>BPiK</dc:creator>
  <dc:description/>
  <cp:keywords/>
  <dc:language>en-US</dc:language>
  <cp:lastModifiedBy>m.majewska</cp:lastModifiedBy>
  <dcterms:modified xsi:type="dcterms:W3CDTF">2018-09-12T12:04:00Z</dcterms:modified>
  <cp:revision>13</cp:revision>
  <dc:subject/>
  <dc:title/>
</cp:coreProperties>
</file>