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ZP-371/90/18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MEBLI I WYPOSAŻENIA MEDYCZNEGO, URZĄDZEŃ MEDYCZNYCH ORAZ MEDYCZNEGO SPRZĘTU POMOCNICZEGO DLA UNIWERSYTETU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HUMANISTYCZNO – PRZYRODNICZEGO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 niniejszą ofertę, oferując: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 xml:space="preserve">Zadanie nr 1: </w:t>
      </w:r>
      <w:r>
        <w:rPr>
          <w:rFonts w:cs="Tahoma" w:ascii="Tahoma" w:hAnsi="Tahoma"/>
          <w:sz w:val="20"/>
          <w:u w:val="single"/>
        </w:rPr>
        <w:t>Meble i wyposażenie medyczne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 w terminie: 05.11.2018 – 30.11.2018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: ……………………… miesięcy licząc od dnia podpisania protokołu odbioru bez zastrzeżeń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, że oferowany przedmiot zamówienia spełnia wymagania Zamawiającego określone w załączniku nr  4 do SIWZ –Opis przedmiotu zamówienia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danie nr 2:</w:t>
      </w:r>
      <w:r>
        <w:rPr>
          <w:rFonts w:cs="Tahoma" w:ascii="Tahoma" w:hAnsi="Tahoma"/>
          <w:sz w:val="20"/>
          <w:u w:val="single"/>
        </w:rPr>
        <w:t xml:space="preserve"> Urządzenia medyczne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 w terminie: 05.11.2018 – 30.11.2018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: ……………………… miesięcy licząc od dnia podpisania protokołu odbioru bez zastrzeżeń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, że oferowany przedmiot zamówienia spełnia wymagania Zamawiającego określone w załączniku nr  4 do SIWZ –Opis przedmiotu zamówienia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danie nr 3:Medyczny sprzęt pomocniczy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 w terminie: 05.11.2018 – 30.11.2018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: ……………………… miesięcy licząc od dnia podpisania protokołu odbioru bez zastrzeżeń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, że oferowany przedmiot zamówienia spełnia wymagania Zamawiającego określone w załączniku nr  4 do SIWZ –Opis przedmiotu zamówienia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, iż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stem </w:t>
      </w:r>
      <w:r>
        <w:rPr>
          <w:rFonts w:cs="Tahoma" w:ascii="Tahoma" w:hAnsi="Tahoma"/>
          <w:b/>
        </w:rPr>
        <w:t>przedsiębiorcą: mikro/małym/średnim</w:t>
      </w:r>
      <w:r>
        <w:rPr>
          <w:rFonts w:cs="Tahoma" w:ascii="Tahoma" w:hAnsi="Tahoma"/>
        </w:rPr>
        <w:t>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K / NIE *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</w:t>
      </w:r>
      <w:r>
        <w:rPr>
          <w:rFonts w:cs="Tahoma" w:ascii="Tahoma" w:hAnsi="Tahoma"/>
          <w:i/>
        </w:rPr>
        <w:t>Niewłaściwe skreślić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mikro</w:t>
      </w:r>
      <w:r>
        <w:rPr>
          <w:rFonts w:cs="Calibri" w:ascii="Calibri" w:hAnsi="Calibri"/>
          <w:i/>
          <w:sz w:val="12"/>
          <w:szCs w:val="12"/>
        </w:rPr>
        <w:t xml:space="preserve"> </w:t>
      </w:r>
      <w:r>
        <w:rPr>
          <w:rFonts w:cs="Calibri" w:ascii="Calibri" w:hAnsi="Calibri"/>
          <w:b/>
          <w:i/>
          <w:sz w:val="12"/>
          <w:szCs w:val="12"/>
        </w:rPr>
        <w:t>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10 pracowników oraz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małego 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50 pracowników oraz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średniego 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250 pracowników oraz </w:t>
      </w:r>
    </w:p>
    <w:p>
      <w:pPr>
        <w:pStyle w:val="Normal"/>
        <w:ind w:left="708" w:hanging="0"/>
        <w:jc w:val="both"/>
        <w:rPr>
          <w:rFonts w:ascii="Tahoma" w:hAnsi="Tahoma" w:cs="Tahoma"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ind w:left="720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łem się ze specyfikacją istotnych warunków zamówienia udostępnioną przez Zamawiającego i nie wnoszę do niej żadnych uwag i zastrzeżeń oraz w pełni akceptuję określone w niej wymagania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 wykonam zgodnie z wymaganiami zamawiającego określonymi w SIWZ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wiązania ofertą wynosi 30 dni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ę projekt umowy zawarty w specyfikacji istotnych warunków zamówienia i w razie wybrania mojej oferty zobowiązuję się do zawarcia umowy na warunkach określonych w projekcie umowy w miejscu i terminie wyznaczonym przez Zamawiająceg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wykonawcy/om zamierzam powierzyć do realizacji następującą część/części zamówienia</w:t>
      </w:r>
      <w:r>
        <w:rPr>
          <w:rFonts w:cs="Tahoma" w:ascii="Tahoma" w:hAnsi="Tahoma"/>
          <w:i/>
        </w:rPr>
        <w:t>: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any zakres zamówienia : ………………………………………………………………………………………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/firma podwykonawcy: 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25:00Z</dcterms:created>
  <dc:creator>doa</dc:creator>
  <dc:description/>
  <cp:keywords/>
  <dc:language>en-US</dc:language>
  <cp:lastModifiedBy>p.matuszczyk</cp:lastModifiedBy>
  <cp:lastPrinted>2018-08-28T09:00:00Z</cp:lastPrinted>
  <dcterms:modified xsi:type="dcterms:W3CDTF">2018-08-28T07:17:00Z</dcterms:modified>
  <cp:revision>8</cp:revision>
  <dc:subject/>
  <dc:title>Załącznik nr 1</dc:title>
</cp:coreProperties>
</file>