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Specyfikacja techni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danie  nr 1 – Fotel biurowy (3 szt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3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3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tel biurowy – (3 szt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1F1F1F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1F1F1F"/>
                <w:sz w:val="20"/>
                <w:szCs w:val="20"/>
                <w:lang w:eastAsia="pl-PL"/>
              </w:rPr>
              <w:t>Wymiary [cm]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Szerokość siedziska: </w:t>
            </w: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>63</w:t>
            </w:r>
            <w:r>
              <w:rPr/>
              <w:t xml:space="preserve"> (+/- 2 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Głębokość siedziska: </w:t>
            </w: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>53 c</w:t>
            </w:r>
            <w:r>
              <w:rPr/>
              <w:t>m (+/- 2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Wysokość oparcia: 58 cm (+/- 2 cm)                                            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Wysokość całkowita fotela: </w:t>
            </w: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>116-123</w:t>
            </w:r>
            <w:r>
              <w:rPr/>
              <w:t xml:space="preserve">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Wysokość siedziska: </w:t>
            </w: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>42-49</w:t>
            </w:r>
            <w:r>
              <w:rPr/>
              <w:t xml:space="preserve">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bCs/>
                <w:color w:val="1F1F1F"/>
                <w:sz w:val="20"/>
                <w:szCs w:val="20"/>
                <w:lang w:eastAsia="pl-PL"/>
              </w:rPr>
              <w:t>Mechanizm:</w:t>
            </w: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 xml:space="preserve"> TILT (blokada siedziska w jednej pozycji,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>regulowana siła oporu oparcia, odchylane oparcie, swobodne "bujanie się",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>płynna regulowana wysokość siedziska, odchylanie siedziska wraz z oparciem, amortyzacja siedziska)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ie profilowane oparcie z podparciem kręgów lędźwiowych oraz profilowane siedzisk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bCs/>
                <w:color w:val="1F1F1F"/>
                <w:sz w:val="20"/>
                <w:szCs w:val="20"/>
                <w:lang w:eastAsia="pl-PL"/>
              </w:rPr>
              <w:t>Materiał:</w:t>
            </w: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> Ekoskór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bCs/>
                <w:color w:val="1F1F1F"/>
                <w:sz w:val="20"/>
                <w:szCs w:val="20"/>
                <w:lang w:eastAsia="pl-PL"/>
              </w:rPr>
              <w:t>Kolor:</w:t>
            </w: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> Brązowy/Czarn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dstawa jezdna wykonana z chromowanej sta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unek poglądow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2265" cy="2451100"/>
                  <wp:effectExtent l="0" t="0" r="0" b="0"/>
                  <wp:docPr id="1" name="fancy_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ncy_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265" cy="245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UWAGA! Zamawiający wymaga aby fotele były wykonane z należytą starannością, odporne na ścieranie, wilgoć i wysoką temperaturę (do 180 st. C),  materiałów przeznaczonych do  użytkowania wewnątrz pomieszczeń. Powierzchnia foteli musi być odporna i nie ulegająca przebarwieniom pod działaniem substancji zewnętrznych. Materiały użyte do produkcji foteli powinny być bezwonne, nietoksyczne. 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/>
    </w:pPr>
    <w:r>
      <w:rPr>
        <w:rFonts w:cs="Calibri"/>
      </w:rPr>
      <w:tab/>
    </w:r>
    <w:r>
      <w:rPr>
        <w:rFonts w:cs="Calibri"/>
        <w:b/>
        <w:u w:val="single"/>
      </w:rPr>
      <w:t>Załącznik nr 3 do SIWZ</w:t>
    </w:r>
  </w:p>
  <w:p>
    <w:pPr>
      <w:pStyle w:val="Header"/>
      <w:rPr/>
    </w:pPr>
    <w:r>
      <w:rPr/>
      <w:t>ZP-371/85/18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27:00Z</dcterms:created>
  <dc:creator>m.majewska</dc:creator>
  <dc:description/>
  <cp:keywords/>
  <dc:language>en-US</dc:language>
  <cp:lastModifiedBy>m.majewska</cp:lastModifiedBy>
  <dcterms:modified xsi:type="dcterms:W3CDTF">2018-08-01T07:12:00Z</dcterms:modified>
  <cp:revision>4</cp:revision>
  <dc:subject/>
  <dc:title/>
</cp:coreProperties>
</file>