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2 – Krzesło biurowe (30 szt.)</w:t>
      </w:r>
    </w:p>
    <w:tbl>
      <w:tblPr>
        <w:tblW w:w="8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223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11373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zesło biurowe (30 szt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owe parametr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siedzisk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+/- 2 cm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ość siedziska: 47 cm (+/- 2 cm, regulowan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całkowita krzesł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-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(regulowan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siedzisk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-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m (regulowa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otowe krzesło biur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edzisko i oparc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kanina membranow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picerowan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at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łe podłokietniki z tworzywa sztu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krzesła czarna z tworzywa sztu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hamowne kółka (kółka miękkie do powierzchni twardych) Ø max. 50 mm ± 2 m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zm CPT (regulacja głębokości siedziska i wysokości oparcia za pomocą śruby, regulacja kąta pochylenia oparcia, blokada kąta pochylenia oparcia w wybranej pozycji za pomocą śruby, regulacja wysokości krzesła za pomocą siłownika pneumatycznego)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ysunek poglądow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3430" cy="2484755"/>
                  <wp:effectExtent l="0" t="0" r="0" b="0"/>
                  <wp:docPr id="1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libri"/>
      </w:rPr>
      <w:tab/>
    </w:r>
    <w:r>
      <w:rPr>
        <w:rFonts w:cs="Calibri"/>
        <w:b/>
        <w:u w:val="single"/>
      </w:rPr>
      <w:t>Załącznik nr 3 do SIWZ</w:t>
    </w:r>
  </w:p>
  <w:p>
    <w:pPr>
      <w:pStyle w:val="Header"/>
      <w:rPr/>
    </w:pPr>
    <w:r>
      <w:rPr/>
      <w:t>ZP-371/8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8:00Z</dcterms:created>
  <dc:creator>m.majewska</dc:creator>
  <dc:description/>
  <cp:keywords/>
  <dc:language>en-US</dc:language>
  <cp:lastModifiedBy>m.majewska</cp:lastModifiedBy>
  <dcterms:modified xsi:type="dcterms:W3CDTF">2018-08-01T07:10:00Z</dcterms:modified>
  <cp:revision>4</cp:revision>
  <dc:subject/>
  <dc:title/>
</cp:coreProperties>
</file>