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72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- projekt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ZP-372/……..../18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. roku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pacing w:val="-2"/>
          <w:sz w:val="22"/>
          <w:szCs w:val="22"/>
        </w:rPr>
        <w:t>w Częstochowie</w:t>
      </w:r>
      <w:r>
        <w:rPr>
          <w:rFonts w:cs="Calibri" w:ascii="Calibri" w:hAnsi="Calibri"/>
          <w:iCs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z siedzibą 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(42-200)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a,                                              ul. Waszyngtona 4/8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, NIP: 5730116775, REGON: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ą …………………… z siedzibą ……………………………………….…………………………………………….., NIP………………….REGON…………………………KRS………………………………..wysokość kapitału zakładowego ……………………………………. zwaną w treści umowy Wykonawcą,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w trybie przetargu nieograniczonego o następującej treści: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amawiający zleca a wykonawca przyjmuje do realizacji świadczenie usługi ochrony fizycznej osób i mienia Domu Studenta SKRZAT położonego przy ul. Dąbrowskiego 76/78 w Częstochowie, zgodnie z ofertą z dnia …………………………….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w szczególności d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go prowadzenia dokumentacji (księgi raportów) dot. przebiegu służby, zaistniałych szczególnych zdarzeń, dokonywanych kontroli, zaleceń przełożonych itp. (dokumentacja pozostaje u zamawiającego jako dokument archiwalny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legitymowania osób wchodzących do Domu Studenta „Skrzat” poprzez okazanie się kartą mieszkańca oraz w razie konieczności osób przebywających na terenie obiek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prawdzania i wyłączenia kuchenek elektrycznych (o godz. 23.30), zamknięcie pomieszczeń kuchennych na piętrach i otwarcie przed zakończeniem służby (godz. 05:0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ontroli porządku i warunków bezpieczeństwa wewnątrz budynku – kontrola systemu wczesnego ostrzegania przed pożarem i innych urządzeń przeciwpożarowych np. gaśni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ciwdziałania szkodom mogącym powstać z tytułu zdarzeń zewnętrznych poprzez cykliczne obchody obiektu wewnątrz i na zewnątr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biegania kradzieży, dewastacji, uszkodzeniu mienia wewnątrz i na zewnątrz chronionego budyn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ruchamiania telefonów interwencyjnych w przypadku wystąpienia zagrożenia z równoczesnym zawiadomieniem telefonicznym kierownika obiekt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głaszania kierownikowi obiektu awarii, usterek i nieprawidłowości z jednoczesnym wpisem do książki raportów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ony osób przebywających na terenie obiektu przez zapobieganie aktom łamania przepisów prawa, Regulaminu Domu Studenta Skrzat i innych obowiązujących przepisów porządkowych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łamania prawa i rażącego naruszenia Regulaminu D.S. „Skrzat” odebrania karty mieszkańca oraz niezwłocznego zawiadomienia Kierownika obiektu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dopuszczenia do przebywania na terenie obiektu osób nieuprawnionych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ewnienia wspomagania strażnika przez grupę interwencyjną w przypadkach podejrzenia popełnienia przestępstwa  lub wykroczenia. Czas dojazdu grupy interwencyjnej od momentu zgłoszenia nie więcej niż 10 minut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zdarzeń, w których możliwość przeciwdziałania przekracza uprawnienia i kompetencje służby ochrony Zamawiający upoważnia Wykonawcę do wezwania policji lub innych służb. 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koncesję na prowadzenie działalności gospodarczej w zakresie ochrony osób i mienia nr …………………………………….. wydaną przez …………………………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Ochrona fizyczna domu studenta SKRZAT odbywać się będzie </w:t>
      </w:r>
      <w:r>
        <w:rPr>
          <w:rFonts w:cs="Calibri" w:ascii="Calibri" w:hAnsi="Calibri"/>
          <w:b/>
          <w:sz w:val="22"/>
          <w:szCs w:val="22"/>
        </w:rPr>
        <w:t>od dnia 26.09.2018 r. do dnia 30.06.2019 r.</w:t>
      </w:r>
      <w:r>
        <w:rPr>
          <w:rFonts w:cs="Calibri" w:ascii="Calibri" w:hAnsi="Calibri"/>
          <w:sz w:val="22"/>
          <w:szCs w:val="22"/>
        </w:rPr>
        <w:t xml:space="preserve"> codziennie w godzinach 22:00 – 06:00 dnia następnego. Rozpoczęcie świadczenia usługi 26.09.2018 godzina 22:00, zakończenie 30.06.2019 r. godzina 00:00, z zastrzeżeniem ust. 2 niniejszego paragrafu.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 dniu 31.12.2018 r. oraz w okresie Juwenaliów – 5 dni ochrona będzie odbywać się w godzinach 17:00 do 06:00 dnia następnego. 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Ochrona będzie wykonywana przez jednego pracownika ochrony, z tym że w dniu 31.12.2018 r. (od godz. 17:00 do godz. 06:00 dnia następnego) oraz w okresie Juwenaliów  trwających 5 dni (od godziny 17:00 do godziny 06:00 dnia następnego po ostatnim, piątym dniu Juwenaliów) ochrona zostanie wzmocniona do dwóch pracowników ochron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Ochrona będzie wykonywana przez kwalifikowanych pracowników och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ochrona osób i mienia będzie wykonywana przez następujące osoby wpisane na listę kwalifikowanych pracowników ochrony, legitymujące się stosownym zaświadczeniem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ab/>
        <w:t>Kopie zaświadczeń stanowią załącznik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trakcie realizacji niniejszej umowy Wykonawca może zastąpić wymienione w pkt. 3 osoby, innymi osobami wpisanymi na listę kwalifikowanych pracowników ochrony i legitymującymi się stosownym zaświadczeniem, pod warunkiem przedłożenia kierownikowi chronionego obiektu wykazu nowych osób i kopii ich zaświadczeń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posażyć swój personel w jednolite umundur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 wymaga, aby wszystkie osoby wykonujące czynności ochrony osób i mienia, nadzoru były zatrudnione przez Wykonawcę lub Podwykonawcę jako jego pracownicy, tj. na podstawie umowy o pracę w rozumieniu ustawy z dnia 26 czerwca 1974 r. Kodeks pracy (Dz. U z 2016 r. poz 1666 z późn. zm)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  <w:tab w:val="right" w:pos="9072" w:leader="underscore"/>
        </w:tabs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prace będące przedmiotem umowy samodzielnie lub przy pomocy podwykonawców. W przypadku zmiany lub rezygnacji z Podwykonawcy, na którego zasoby Wykonawca powoływał się w celu wykazania spełniania warunków udziału w postępowaniu, na zasadach określonych w art. 22a ust. 1 ustawy Prawo zamówień publicznych, Wykonawca zobowiązany jest wykazać Zamawiającemu, iż samodzielnie lub proponowany inny Podwykonawca spełnia dany warunek udziału w postępowaniu, w stopniu nie mniejszym niż dotychczasowy podmiot (Podwykonawca). W tym celu Wykonawca zobowiązany jest złożyć Zamawiającemu dokumenty potwierdzające spełnianie warunków udziału w postępowaniu wymagane w SIWZ. W takiej sytuacji wprowadzenie nowego Podwykonawcy lub rezygnacja z Podwykonawcy bezwzględnie uzależnione jest od zgody Zamawiającego uwarunkowanej spełnieniem przez Wykonawcę obowiązku, o którym mowa w zdaniu poprzedzający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  <w:tab w:val="right" w:pos="9072" w:leader="underscore"/>
        </w:tabs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prowadzenie podwykonawcy wymaga przedłożenia Zamawiającemu kopii zawartej umowy z podwykonawcą poświadczonej za zgodność z oryginałem przez Wykonawcę, w terminie 7 dni od jej zawarcia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zwłocznie lecz w terminie nie dłuższym niż 3 dni zawiadomić na piśmie Zamawiającego o każdym przypadku rozwiązania lub wygaśnięcia umowy (ów), o których mowa w ust. 2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prace wykonane przez podwykonawców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  <w:tab w:val="right" w:pos="9072" w:leader="underscore"/>
        </w:tabs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wyraża zgody na zawieranie umów przez podwykonawcę z dalszym podwykonawc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  <w:tab w:val="right" w:pos="9072" w:leader="underscore"/>
        </w:tabs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a bezpośredniej zapłaty wynagrodzenia podwykonawcom, w przypadku, gdy Wykonawca uchyli się od  obowiązku zapłaty wynagrodzenia podwykonawcom. Jako uchylenie się od obowiązku zapłaty przez Wykonawcę wynagrodzenia należnego podwykonawcom uznany będzie również brak przedłożenia Zamawiającemu w wyznaczonym terminie oświadczeń podwykonawców o dokonaniu zapłaty przez Wykonawcę wraz z przedłożeniem dowodów dokonania zapłaty. Kwota wynagrodzeń wypłaconych przez Zamawiającego podwykonawcom zostanie potracona z wynagrodzenia przysługującego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  <w:tab w:val="right" w:pos="9072" w:leader="underscore"/>
        </w:tabs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mu przysługuje prawo odstąpienia od umowy w przypadku gdy konieczność zapłaty bezpośredniego wynagrodzenia podwykonawcom zaistnieje przynajmniej 2 razy lub gdy suma wypłaconych przez Zamawiającego bezpośrednio podwykonawcom wynagrodzeń przekroczy 5% wartości umow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wraz z dowodami opłacenia wymaganych składek stanowi załącznik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>Wykonawca ma obowi</w:t>
      </w:r>
      <w:r>
        <w:rPr>
          <w:rFonts w:eastAsia="TimesNewRoman;MS Mincho" w:cs="Calibri" w:ascii="Calibri" w:hAnsi="Calibri"/>
          <w:sz w:val="22"/>
          <w:szCs w:val="22"/>
        </w:rPr>
        <w:t>ą</w:t>
      </w:r>
      <w:r>
        <w:rPr>
          <w:rFonts w:eastAsia="TimesNewRomanPSMT;Times New Roman" w:cs="Calibri" w:ascii="Calibri" w:hAnsi="Calibri"/>
          <w:sz w:val="22"/>
          <w:szCs w:val="22"/>
        </w:rPr>
        <w:t>zek po k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NewRomanPSMT;Times New Roman" w:cs="Calibri" w:ascii="Calibri" w:hAnsi="Calibri"/>
          <w:sz w:val="22"/>
          <w:szCs w:val="22"/>
        </w:rPr>
        <w:t>dorazowym odnowieniu, przedłużeniu ważności polisy przedło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eastAsia="TimesNewRomanPSMT;Times New Roman" w:cs="Calibri" w:ascii="Calibri" w:hAnsi="Calibri"/>
          <w:sz w:val="22"/>
          <w:szCs w:val="22"/>
        </w:rPr>
        <w:t xml:space="preserve">yć Zamawiającemu jej kopię </w:t>
      </w:r>
      <w:r>
        <w:rPr>
          <w:rFonts w:eastAsia="TimesNewRoman;MS Mincho" w:cs="Calibri" w:ascii="Calibri" w:hAnsi="Calibri"/>
          <w:sz w:val="22"/>
          <w:szCs w:val="22"/>
        </w:rPr>
        <w:t>lub inny dowód potwierdzający odnowienie polisy</w:t>
      </w:r>
      <w:r>
        <w:rPr>
          <w:rFonts w:eastAsia="TimesNewRomanPSMT;Times New Roman" w:cs="Calibri" w:ascii="Calibri" w:hAnsi="Calibri"/>
          <w:sz w:val="22"/>
          <w:szCs w:val="22"/>
        </w:rPr>
        <w:t>, nie później niż na 3 dni przed upływem terminu ważności wcześniejszego ubezpieczenia wraz z dowodem opłacenia składek, pod rygorem zapłaty kary umownej, o której mowa w § 8 ust.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NewRomanPSMT;Times New Roman" w:cs="Calibri" w:ascii="Calibri" w:hAnsi="Calibri"/>
          <w:sz w:val="22"/>
          <w:szCs w:val="22"/>
        </w:rPr>
        <w:t>Zamawiający w razie opóźnienia w wykonaniu obowiązków, o których mowa w ust. 2, wezwie Wykonawcę do ich wykonania, wyznaczając dodatkowy termin, nie dłuższy niż 5 dni, co nie wyklucza naliczenia kary, o której mowa w ustępie poprzedz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odmowy uczestnictwa Wykonawcy w pracach komisji Zamawiający może bez jego zgody dokonać ustaleń, o których mowa w pkt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potracenia kwoty odszkodowania z wynagrodzenia lub innych należności przysługujących Wykonawc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7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całkowitego wynagrodzenia przysługującego Wykonawcy z tytułu realizacji niniejszej umowy wynosi: </w:t>
      </w:r>
      <w:r>
        <w:rPr>
          <w:rFonts w:cs="Calibri" w:ascii="Calibri" w:hAnsi="Calibri"/>
          <w:b/>
          <w:sz w:val="22"/>
          <w:szCs w:val="22"/>
        </w:rPr>
        <w:t>……………… brutto</w:t>
      </w:r>
      <w:r>
        <w:rPr>
          <w:rFonts w:cs="Calibri" w:ascii="Calibri" w:hAnsi="Calibri"/>
          <w:sz w:val="22"/>
          <w:szCs w:val="22"/>
        </w:rPr>
        <w:t xml:space="preserve">, (słownie: ……………………………….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ynagrodzenie z tytułu realizacji niniejszej umowy płatne będzie po upływie każdego miesiąca kalendarzowego. Wysokość miesięcznego wynagrodzenia Wykonawcy wynikająca z faktury będzie zgodna z treścią formularza cenowego załączonego w oferc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Wykonawcy będzie następowała przelewem na konto Wykonawcy, w ciągu 30 dni od dnia doręczenia Zamawiającemu faktury prawidłowo wystawionej po zrealizowaniu zafakturowanego zakres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wynagrodzenia Wykonawcy nie ulegnie zmianie przez cały okres obowiązywania niniejszej umowy z zastrzeżeniem ust. 6 niniejszego paragraf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 obowiązujących przepisów prawa lub wprowadzenia nowych regulacji prawnych, w zakresie stawki podatku VAT dla usług będących przedmiotem umowy, wartość wynagrodzenia Wykonawcy netto nie ulegnie zmianie, a Zamawiający będzie płacił Wykonawcy za wykonaną usługę wynagrodzenie brutto w wysokości odpowiadającej cenie netto powiększonej o podatek VAT wg obowiązujących stawek, od dnia wejścia w życie nowych przepisów. Zmiana umowy wymaga pisemnego aneksu.</w:t>
      </w:r>
    </w:p>
    <w:p>
      <w:pPr>
        <w:pStyle w:val="Lista2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8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amawiający ma prawo wypowiedzieć umowę w trybie natychmiastowym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ażącego zaniedbania Wykonawcy w wykonywaniu przedmiotu um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traty przez Wykonawcę koncesji na prowadzenie działalności w zakresie ochrony osób i mieni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00" w:leader="none"/>
          <w:tab w:val="left" w:pos="1080" w:leader="none"/>
        </w:tabs>
        <w:spacing w:lineRule="auto" w:line="276"/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aruszenia postanowień § 5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rozwiązania umowy przez którąkolwiek ze stron, z przyczyn leżących po stronie Wykonawcy, Wykonawca zapłaci Zamawiającemu karę umowną w wysokości 20% wartości umowy brutto, określonej w § 7 ust.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zaniedbuje swoje obowiązki wynikające z niniejszej umowy, Wykonawca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, gdy Wykonawca nie wykonał w terminie obowiązku, o którym mowa w § 5 ust. 2 Wykonawca zapłaci Zamawiającemu karę umowną w wysokości 100 zł. za każdy dzień opóźnienia, licząc od dnia, w którym upływa ostatni dzień dodatkowego terminu wyznaczonego przez Zamawiającego zgodnie z w § 5 ust. 3, chyba że Zamawiający rozwiąże umową w trybie natychmiastow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W przypadku określonym w § 9 ust. 5 Wykonawca zapłaci Zamawiającemu karę umowną, w wysokości 1000 zł za każdą osobę skierowaną do pracy, w stosunku do której nie wykazano wymogu zatrudnienia na podstawie umowy o pracę, w każdej kontroli Zamawiając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9</w:t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przedmiotu umowy Zamawiający uprawniony jest do wykonywania czynności kontrolnych wobec Wykonawcy odnośnie spełniania przez Wykonawcę lub Podwykonawcę wymogu zatrudnienia na podstawie umowy o pracę osób wykonujących wskazane w § 3 ust. 9 czynnośc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111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prawniony jest w szczególności do: </w:t>
      </w:r>
    </w:p>
    <w:p>
      <w:pPr>
        <w:pStyle w:val="Normal"/>
        <w:numPr>
          <w:ilvl w:val="0"/>
          <w:numId w:val="23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Normal"/>
        <w:numPr>
          <w:ilvl w:val="0"/>
          <w:numId w:val="8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 3 ust. 9 czynności w trakcie realizacji zamówienia.</w:t>
      </w:r>
    </w:p>
    <w:p>
      <w:pPr>
        <w:pStyle w:val="Normal"/>
        <w:numPr>
          <w:ilvl w:val="0"/>
          <w:numId w:val="8"/>
        </w:numPr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odami o których mowa w ust 3, zgodnie z żądaniem zamawiającego mogą być:</w:t>
      </w:r>
    </w:p>
    <w:p>
      <w:pPr>
        <w:pStyle w:val="Normal"/>
        <w:numPr>
          <w:ilvl w:val="0"/>
          <w:numId w:val="14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wykonawcy lub podwykonawcy </w:t>
      </w:r>
      <w:r>
        <w:rPr>
          <w:rFonts w:cs="Calibri" w:ascii="Calibri" w:hAnsi="Calibri"/>
          <w:sz w:val="22"/>
          <w:szCs w:val="22"/>
        </w:rPr>
        <w:t>o zatrudnieniu na podstawie umowy o pracę osób wykonujących czynności określone w § 3 ust 9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sz w:val="22"/>
          <w:szCs w:val="22"/>
        </w:rPr>
        <w:t xml:space="preserve"> kopię umowy/umów o pracę</w:t>
      </w:r>
      <w:r>
        <w:rPr>
          <w:rFonts w:cs="Calibri" w:ascii="Calibri" w:hAnsi="Calibri"/>
          <w:sz w:val="22"/>
          <w:szCs w:val="22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</w:t>
      </w:r>
      <w:r>
        <w:rPr>
          <w:rFonts w:cs="Calibri" w:ascii="Calibri" w:hAnsi="Calibri"/>
          <w:i/>
          <w:sz w:val="22"/>
          <w:szCs w:val="22"/>
        </w:rPr>
        <w:t>o ochronie danych osobowych</w:t>
      </w:r>
      <w:r>
        <w:rPr>
          <w:rFonts w:cs="Calibri" w:ascii="Calibri" w:hAnsi="Calibri"/>
          <w:sz w:val="22"/>
          <w:szCs w:val="22"/>
        </w:rPr>
        <w:t xml:space="preserve">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zaświadczenie właściwego oddziału ZUS,</w:t>
      </w:r>
      <w:r>
        <w:rPr>
          <w:rFonts w:cs="Calibri" w:ascii="Calibri" w:hAnsi="Calibri"/>
          <w:sz w:val="22"/>
          <w:szCs w:val="22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4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świadczoną za zgodność z oryginałem odpowiednio przez Wykonawcę lub Podwykonawcę</w:t>
      </w:r>
      <w:r>
        <w:rPr>
          <w:rFonts w:cs="Calibri" w:ascii="Calibri" w:hAnsi="Calibri"/>
          <w:b/>
          <w:sz w:val="22"/>
          <w:szCs w:val="22"/>
        </w:rPr>
        <w:t xml:space="preserve"> kopię dowodu potwierdzającego zgłoszenie pracownika przez pracodawcę do ubezpieczeń</w:t>
      </w:r>
      <w:r>
        <w:rPr>
          <w:rFonts w:cs="Calibri" w:ascii="Calibri" w:hAnsi="Calibri"/>
          <w:sz w:val="22"/>
          <w:szCs w:val="22"/>
        </w:rPr>
        <w:t xml:space="preserve">, zanonimizowaną w sposób zapewniający ochronę danych osobowych pracowników, zgodnie z przepisami ustawy z dnia 10 maja 2018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. </w:t>
      </w:r>
      <w:r>
        <w:rPr>
          <w:rFonts w:cs="Calibri" w:ascii="Calibri" w:hAnsi="Calibri"/>
          <w:sz w:val="22"/>
          <w:szCs w:val="22"/>
        </w:rPr>
        <w:t>Imię i nazwisko pracownika nie podlega anonimizacji.</w:t>
      </w:r>
    </w:p>
    <w:p>
      <w:pPr>
        <w:pStyle w:val="Normal"/>
        <w:numPr>
          <w:ilvl w:val="0"/>
          <w:numId w:val="8"/>
        </w:numPr>
        <w:spacing w:lineRule="auto" w:line="276" w:before="12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 tytułu niespełnienia przez wykonawcę lub podwykonawcę wymogu zatrudnienia na podstawie umowy o pracę osób wykonujących wskazane w § 3 ust. 9 czynności Zamawiający przewiduje sankcję w postaci obowiązku zapłaty przez wykonawcę kary umownej określonej w § 8 ust. 5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§ 3 ust 9 czynności. </w:t>
      </w:r>
    </w:p>
    <w:p>
      <w:pPr>
        <w:pStyle w:val="Normal"/>
        <w:numPr>
          <w:ilvl w:val="0"/>
          <w:numId w:val="8"/>
        </w:numPr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Osobami nadzorującymi realizację umowy i upoważnionymi do kontaktu są:</w:t>
      </w:r>
    </w:p>
    <w:p>
      <w:pPr>
        <w:pStyle w:val="Normal"/>
        <w:numPr>
          <w:ilvl w:val="0"/>
          <w:numId w:val="24"/>
        </w:numPr>
        <w:spacing w:lineRule="auto" w:line="276"/>
        <w:ind w:left="540" w:hanging="540"/>
        <w:jc w:val="both"/>
        <w:rPr/>
      </w:pPr>
      <w:r>
        <w:rPr>
          <w:rFonts w:cs="Calibri" w:ascii="Calibri" w:hAnsi="Calibri"/>
          <w:sz w:val="22"/>
          <w:szCs w:val="22"/>
        </w:rPr>
        <w:t>Ze strony Zamawiającego: Kierownik Domu Studenckiego SKRZAT – Krystyna Olesińska.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34 3681 099</w:t>
      </w:r>
    </w:p>
    <w:p>
      <w:pPr>
        <w:pStyle w:val="Normal"/>
        <w:numPr>
          <w:ilvl w:val="0"/>
          <w:numId w:val="13"/>
        </w:numPr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…………………………………………………………………………………</w:t>
      </w:r>
    </w:p>
    <w:p>
      <w:pPr>
        <w:pStyle w:val="Normal"/>
        <w:spacing w:lineRule="auto" w:line="276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.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1</w:t>
      </w:r>
    </w:p>
    <w:p>
      <w:pPr>
        <w:pStyle w:val="Normal"/>
        <w:spacing w:lineRule="auto" w:line="276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stron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26"/>
        </w:numPr>
        <w:suppressAutoHyphens w:val="true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7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7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20"/>
        <w:szCs w:val="20"/>
      </w:rPr>
      <w:t xml:space="preserve">Dotyczy: Postępowania nr ZP-371/82/18 „Ochrona fizyczna Domu Studenta SKRZAT Uniwersytetu Humanistyczno-Przyrodniczego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08"/>
        </w:tabs>
        <w:ind w:left="708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3">
    <w:name w:val="WW8Num3z3"/>
    <w:qFormat/>
    <w:rPr>
      <w:sz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3:16:00Z</dcterms:created>
  <dc:creator>Małgorzata Strąk</dc:creator>
  <dc:description/>
  <cp:keywords/>
  <dc:language>en-US</dc:language>
  <cp:lastModifiedBy>m.majewska</cp:lastModifiedBy>
  <cp:lastPrinted>2018-07-31T08:39:00Z</cp:lastPrinted>
  <dcterms:modified xsi:type="dcterms:W3CDTF">2018-07-31T07:27:00Z</dcterms:modified>
  <cp:revision>26</cp:revision>
  <dc:subject/>
  <dc:title>Załącznik nr 7</dc:title>
</cp:coreProperties>
</file>