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  INSTYTUTU NAUK SPOŁECZNYCH I BEZPIECZEŃSTW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 i 2018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74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13100-6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13000-5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60-1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2425000-8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1300-0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10-6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8652100-1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2100-5</w:t>
      </w:r>
      <w:r>
        <w:br w:type="page"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 dla Instytutu Nauk Społecznych i Bezpieczeństwa Uniwersytetu Humanistyczno-Przyrodniczego im. Jana Długosza w Częstochowie. Postępowanie nr ZP-371/74/18. Nie otwierać przed 18.07.2018. r. godzina 10:0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 xml:space="preserve"> zawierający konkretne parametry, funkcje i cechy oferowanego asortymentu oraz oznaczenia takie jak – producent, model oferowanego sprzętu, nazwa, wersja oferowanego oprogramowania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07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8.07.2018</w:t>
      </w:r>
      <w:r>
        <w:rPr>
          <w:rFonts w:cs="Tahoma" w:ascii="Tahoma" w:hAnsi="Tahoma"/>
          <w:b/>
        </w:rPr>
        <w:t xml:space="preserve">  r. o godz. 10:0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 xml:space="preserve">dostawa sprzętu komputerowego </w:t>
      </w:r>
      <w:r>
        <w:rPr>
          <w:rFonts w:cs="Tahoma" w:ascii="Tahoma" w:hAnsi="Tahoma"/>
          <w:b/>
          <w:u w:val="single"/>
        </w:rPr>
        <w:t>Instytutu Nauk Społecznych i Bezpieczeństwa</w:t>
      </w:r>
      <w:r>
        <w:rPr>
          <w:rFonts w:cs="Tahoma" w:ascii="Tahoma" w:hAnsi="Tahoma"/>
          <w:b/>
          <w:bCs/>
          <w:u w:val="single"/>
        </w:rPr>
        <w:t xml:space="preserve"> dla Uniwersytetu Humanistyczno-Przyrodniczego im. 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Przedmiot zamówienia został podzielony na zadania:</w:t>
      </w:r>
    </w:p>
    <w:p>
      <w:pPr>
        <w:pStyle w:val="Bezodstpw"/>
        <w:spacing w:lineRule="auto" w:line="360"/>
        <w:ind w:left="42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1: Zestawy komputerowe stacjonarne ( 6 szt.)</w:t>
      </w:r>
    </w:p>
    <w:p>
      <w:pPr>
        <w:pStyle w:val="Bezodstpw"/>
        <w:spacing w:lineRule="auto" w:line="360"/>
        <w:ind w:left="42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2: Komputer przenośny (1 szt.)</w:t>
      </w:r>
    </w:p>
    <w:p>
      <w:pPr>
        <w:pStyle w:val="Bezodstpw"/>
        <w:spacing w:lineRule="auto" w:line="360"/>
        <w:ind w:left="42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3: Projektor (1 szt.)</w:t>
      </w:r>
    </w:p>
    <w:p>
      <w:pPr>
        <w:pStyle w:val="Bezodstpw"/>
        <w:spacing w:lineRule="auto" w:line="360"/>
        <w:ind w:left="42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4: Urządzenie wielofunkcyjne (1 szt.)</w:t>
      </w:r>
    </w:p>
    <w:p>
      <w:pPr>
        <w:pStyle w:val="Bezodstpw"/>
        <w:spacing w:lineRule="auto" w:line="360"/>
        <w:ind w:left="42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5: Switch (1 szt.)</w:t>
      </w:r>
    </w:p>
    <w:p>
      <w:pPr>
        <w:pStyle w:val="Bezodstpw"/>
        <w:spacing w:lineRule="auto" w:line="360"/>
        <w:ind w:left="42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6: Accesspoint (1 szt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magany minimalny okres gwarancji – 24 miesiące. W zakresie zadania 3 gwarancja obejmuje projektor i lampę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ymagany termin realizacji zamówienia:</w:t>
      </w:r>
      <w:r>
        <w:rPr>
          <w:rFonts w:cs="Tahoma" w:ascii="Tahoma" w:hAnsi="Tahoma"/>
          <w:u w:val="single"/>
        </w:rPr>
        <w:t xml:space="preserve">  </w:t>
      </w:r>
      <w:r>
        <w:rPr>
          <w:rFonts w:cs="Tahoma" w:ascii="Tahoma" w:hAnsi="Tahoma"/>
          <w:b/>
          <w:u w:val="single"/>
        </w:rPr>
        <w:t>w ciągu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14 dni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dla zadania 1 i 2 załącznik nr 4 do SIWZ, dla zadania 3-6 załącznik nr 5 do SIWZ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>w zakresie zadania 1, 2, 3, 5 i 6</w:t>
      </w:r>
      <w:r>
        <w:rPr>
          <w:rFonts w:cs="Tahoma" w:ascii="Tahoma" w:hAnsi="Tahoma"/>
        </w:rPr>
        <w:t xml:space="preserve">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 xml:space="preserve">w zakresie zadania 4 </w:t>
      </w:r>
      <w:r>
        <w:rPr>
          <w:rFonts w:cs="Tahoma" w:ascii="Tahoma" w:hAnsi="Tahoma"/>
        </w:rPr>
        <w:t>Zamawiający będzie kierował się kryteriami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         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WAGA! W przypadku zaoferowania gwarancji dłuższej niż 60 miesięcy, dla zadania 4, do wyliczenia punktów w kryterium „gwarancja” zamawiający przyjmie wartość 60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</w:rPr>
        <w:t>Ocena końcowa: Łączna liczba punktów przyznanych ofercie to suma punktów uzyskanych w kryterium cena i kryterium gwarancja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  <w:color w:val="000000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przetwarzane będą na podstawie art. 6 ust. 1 lit. c RODO w celu związanym z postępowaniem o udzielenie zamówienia publicznego prowadzonego pod nr ZP-371/74/18 w trybie przetargu nieograniczonego.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archiwizacji dokumentów postępowania, przy czym czas ten musi obejmować okres trwania umowy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– projekt umowy zadania 1 i 2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5 – projekt umowy zadania 3-6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74/18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i w:val="false"/>
    </w:rPr>
  </w:style>
  <w:style w:type="character" w:styleId="WW8Num36z2">
    <w:name w:val="WW8Num36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19:00Z</dcterms:created>
  <dc:creator>administrator</dc:creator>
  <dc:description/>
  <cp:keywords/>
  <dc:language>en-US</dc:language>
  <cp:lastModifiedBy>p.matuszczyk</cp:lastModifiedBy>
  <cp:lastPrinted>2018-07-10T12:08:00Z</cp:lastPrinted>
  <dcterms:modified xsi:type="dcterms:W3CDTF">2018-07-10T10:34:00Z</dcterms:modified>
  <cp:revision>13</cp:revision>
  <dc:subject/>
  <dc:title>DOKUMENTACJA PRZETARGOWA W SPRAWIE NR REJ</dc:title>
</cp:coreProperties>
</file>