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LA INSTYTUTU NAUK SPOŁECZNYCH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74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1: Zestawy komputerowe stacjonarne z monitorem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1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u w:val="single"/>
        </w:rPr>
        <w:t>Zadanie 2 Komputer przenośny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2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zł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4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4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5: Switch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5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5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6: Accesspoint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6:…………..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5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6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1:00Z</dcterms:created>
  <dc:creator>Małgorzata Strąk</dc:creator>
  <dc:description/>
  <cp:keywords/>
  <dc:language>en-US</dc:language>
  <cp:lastModifiedBy>p.matuszczyk</cp:lastModifiedBy>
  <cp:lastPrinted>2018-07-10T08:50:00Z</cp:lastPrinted>
  <dcterms:modified xsi:type="dcterms:W3CDTF">2018-07-10T06:52:00Z</dcterms:modified>
  <cp:revision>6</cp:revision>
  <dc:subject/>
  <dc:title/>
</cp:coreProperties>
</file>